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 Р О Т О К О Л</w:t>
      </w:r>
    </w:p>
    <w:p>
      <w:pPr>
        <w:pStyle w:val="Normal"/>
        <w:rPr/>
      </w:pPr>
      <w:r>
        <w:rPr/>
        <w:t xml:space="preserve"> </w:t>
      </w:r>
      <w:r>
        <w:rPr/>
        <w:t>результатов  соревнований чемпионата Владимирской области по лыжным гонкам на марафонских дистанциях памяти Алексея Прокур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рта 2010 года                                                                                   г.Владимир</w:t>
      </w:r>
    </w:p>
    <w:p>
      <w:pPr>
        <w:pStyle w:val="Normal"/>
        <w:rPr/>
      </w:pPr>
      <w:r>
        <w:rPr/>
        <w:t xml:space="preserve"> </w:t>
      </w:r>
      <w:r>
        <w:rPr/>
        <w:t>Стиль – свободный                                                                                 парк «Дружбы»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i/>
        </w:rPr>
        <w:t>ДЕВУШКИ – 1998-99 г.р.- 5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нова Екате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ина Ал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ырёва Ан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цова Екате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Адел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ано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Крист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нина А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а Юл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а Дар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дилин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зн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това Анже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Пол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шина  Валер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Светл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ебкина Ольг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уно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Елизаве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акова Татья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на Екате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ин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Вла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ЮНОШИ – 1998-99 г.р.- 5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ук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иченко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ев Ив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Ег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ясов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ский Ег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анов Ег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Вла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лк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гас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ев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юшенков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блкин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чев Паве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узо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Волода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 Артё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ан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 Артё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ов Дан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омов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ий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Викт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цов Кирил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ча Кристи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Ант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Вла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Яросла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Паве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Ант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кин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к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к Артё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к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Русл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Ег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ныськин Ден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ушкин Дани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Ю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 Вла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Ники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ьюгин Зура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жкин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нин Ак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дин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лёв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кин Вад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явский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Дан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в Рифа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ьчик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вич Игна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ев Ники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ихин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кин Плат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н Ден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жус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Ант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Дани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 Дани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кин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Ив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 Санджа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Ники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 Дан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i/>
        </w:rPr>
        <w:t>ДЕВУШКИ – 1996-97 г.р. – 5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ва Ольг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ёва Ан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шкина Кс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Светл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Надеж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рова Светл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ко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Юл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.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нова Валер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Дар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богова Юли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кевич Ка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гина Пол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кате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акова Пол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Мар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н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илёва Пол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ищ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нева Крист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на Н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а 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Дар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блкин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кова Алё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кова Евг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а Екате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то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урина И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пединская Юл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вг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онкин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ева Еле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i/>
        </w:rPr>
        <w:t>ЮНОШИ – 1996-97 г.р.- 1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ушкин Ив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ёв Вла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чинский Савел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чинский Сем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Кирил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 Ю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добин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Дан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анков Константин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Савел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ёв Викт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Вла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 Артё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 Ден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ов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еев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мов Ант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ров Константи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дков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иков Дан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ьков Фари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це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Никола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со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ков Ади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шечкин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хин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п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 Яросла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та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ков Вад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 Ники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к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ыков Артё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енкин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ин Ант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чков Ники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 Вале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ин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Артё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Григо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в Ники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хов Витал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Вла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ков Гле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в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г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ницкий Н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сыре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 Ники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шин Ег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Григо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ДЕВУШКИ - 1994-95 г.р.- 1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а Валер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Дар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 Ната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зова Мар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Маргари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ыгина Кс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Светл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Людми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ищева Виктор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на Светл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лис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ле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зн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еева Ал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Елизаве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а Светл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-Поль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мелева Н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в/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Екате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в/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в/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ая Крист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 Татья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i/>
        </w:rPr>
        <w:t>ЮНОШИ – 1994-95 г.р. -2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мов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куров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ртё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 Ден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н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ртё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зни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удин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к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галов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н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гин Ден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цев Дан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телё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ер Паве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юков Ив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ймин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 Артё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ьков Ант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н Ив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кин Артё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ков Никола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манов Оле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ин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но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ин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Анатол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ь Ден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ов Ден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 Вад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щиков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в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ичев Никола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ин Дани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утин Ден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Ими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ехово-Зуе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ых Ег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щупкин Кирил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ь-Хрусталь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гин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Ег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ов Константи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лов Вчесла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андыков Эдуар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 Вла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тецкий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телёв Ив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i/>
        </w:rPr>
        <w:t>ДЕВУШКИ – 1992-93 г.р. – 2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л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тин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ова Светл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силова И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Виктор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ушкина Мар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ЮНОШИ – 1992-93 г.р. – 3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Оле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Ив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Ег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Семё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н Кирил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ладисла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ин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л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итал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Паве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 Анатол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ич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Ден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Ю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та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ев Ег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ле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Ег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н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ЖЕНЩИНЫ – 3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ёва Юл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ата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зн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улова ан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чева Светл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Екате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унова Ан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зенцева Ната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ёва Ната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>ЮНИОРКИ – 3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И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ова Ната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на Кс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а Евг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хова Ната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жибаловская И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МУЖЧИНЫ  - 5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че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ев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Ив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ачё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Семё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Ант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н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стин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ов Ег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ичкин Кирил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ик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Ив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Бор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Петер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 Викт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.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.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икин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 Никола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 Арс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ов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щев Витал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уж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колов Леони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 Семё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Ники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ков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це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ин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э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ЮНИОРЫ - 5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янов Вале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хин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хов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смаев Григо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ин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вайко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Гле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Гер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Макс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ло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МУЖЧИНЫ –ВЕТЕРАНЫ 36-45 лет – 3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нов Бор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 Ю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_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обников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ёмкин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о-По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Константи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юшкин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шин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натол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ский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Эдуар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енко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горов Викт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натол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мо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р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н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о-По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хин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та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чинский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ЖЕНЩИНЫ – ВЕТЕРАНЫ – 36-45 лет -1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Светл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дьина Ольг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ырёва Еле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Ольг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ина Еле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ова Еле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л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нко Светл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i/>
        </w:rPr>
        <w:t>МУЖЧИНЫ –ВЕТЕРАНЫ – 46-55 лет – 2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ыганов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 Никола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ёмиче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мит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Вале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анов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нко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та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нов Вале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Оле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Оле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Никола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ре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Алекс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 Вячесла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хове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ов Игор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кин Ю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о-По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чев Ю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г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Игор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ий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анов Никола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Андр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шк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в/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Вади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ушкин И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ичкин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жа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шов Ю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ж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Ю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ий Вале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оногов Оле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 Ром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ск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колов Витал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шё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i/>
        </w:rPr>
        <w:t>МУЖЧИНЫ- ВЕТЕРАНЫ  - 56 лет и старше – 10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 Никола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Никола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 Евг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аро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харов Ю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гин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Михаи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Константи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_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Бори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шев Руста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_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 Альберт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ёнов Владими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ёв Игор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Александ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Юр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ин Серг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а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i/>
        </w:rPr>
        <w:t>ЖЕНЩИНЫ –ВЕТЕРАНЫ – 56 лет и старше – 5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ова Наталь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Антон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_Хруст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яева Нат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шева Ольг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ЖЕНЩИНЫ-ВЕТЕРАНЫ – 46_55 лет – 5 к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80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цева Любов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Татья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ская Еле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судья соревнований                                   В.Л.Малаш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секретарь соревнований                            В.И.Улитина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38:00Z</dcterms:created>
  <dc:creator>Scater</dc:creator>
  <dc:description/>
  <cp:keywords/>
  <dc:language>en-US</dc:language>
  <cp:lastModifiedBy>Scater</cp:lastModifiedBy>
  <dcterms:modified xsi:type="dcterms:W3CDTF">2010-03-29T06:38:00Z</dcterms:modified>
  <cp:revision>1</cp:revision>
  <dc:subject/>
  <dc:title>                                                              П Р О Т О К О Л</dc:title>
</cp:coreProperties>
</file>