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 08.03.11. Спринтерская эстафета «Отцы и дети» 6х1.75км. Т -4. Ясно. Длина круга 1.75км. Перепад высоты на круге 25м.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52"/>
        <w:gridCol w:w="1678"/>
        <w:gridCol w:w="888"/>
        <w:gridCol w:w="942"/>
        <w:gridCol w:w="696"/>
        <w:gridCol w:w="942"/>
        <w:gridCol w:w="696"/>
        <w:gridCol w:w="942"/>
        <w:gridCol w:w="725"/>
        <w:gridCol w:w="1103"/>
        <w:gridCol w:w="747"/>
        <w:gridCol w:w="1103"/>
        <w:gridCol w:w="696"/>
        <w:gridCol w:w="1045"/>
        <w:gridCol w:w="102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род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эта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эта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эта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эта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 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 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5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9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9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4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58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4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4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9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4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9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7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8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2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7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5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3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8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1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7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5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5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9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1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2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7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2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2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чиц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9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7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2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3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5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9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5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0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8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0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0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2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2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ишкин 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2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ишкин 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9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30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5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8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4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58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8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6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7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8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27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3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ин 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ёркин Ю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0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2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9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2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0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8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8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17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3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7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1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8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 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4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4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7:00Z</dcterms:created>
  <dc:creator>Поздняков</dc:creator>
  <dc:description/>
  <cp:keywords/>
  <dc:language>en-US</dc:language>
  <cp:lastModifiedBy>Поздняков</cp:lastModifiedBy>
  <dcterms:modified xsi:type="dcterms:W3CDTF">2011-03-08T15:58:00Z</dcterms:modified>
  <cp:revision>4</cp:revision>
  <dc:subject/>
  <dc:title/>
</cp:coreProperties>
</file>