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тоговый протокол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адиционного лыжного марафона «Балаковская лыжня - 2012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10 марта 2012 г.</w:t>
        <w:tab/>
        <w:tab/>
        <w:tab/>
        <w:t xml:space="preserve">          Место проведения: г. Балаково л/б «Эдельвейс»</w:t>
      </w:r>
    </w:p>
    <w:p>
      <w:pPr>
        <w:pStyle w:val="Normal"/>
        <w:rPr/>
      </w:pPr>
      <w:r>
        <w:rPr>
          <w:b/>
          <w:sz w:val="22"/>
          <w:szCs w:val="22"/>
        </w:rPr>
        <w:t xml:space="preserve">Стиль: свободный </w:t>
        <w:tab/>
        <w:tab/>
        <w:tab/>
        <w:t xml:space="preserve">          Начало соревнований: 12.00 ч. </w:t>
      </w:r>
    </w:p>
    <w:p>
      <w:pPr>
        <w:pStyle w:val="Normal"/>
        <w:rPr/>
      </w:pPr>
      <w:r>
        <w:rPr>
          <w:b/>
          <w:sz w:val="22"/>
          <w:szCs w:val="22"/>
        </w:rPr>
        <w:tab/>
        <w:tab/>
        <w:tab/>
        <w:tab/>
        <w:tab/>
        <w:t xml:space="preserve">          Окончание соревнований: 15.00 ч. </w:t>
      </w:r>
    </w:p>
    <w:p>
      <w:pPr>
        <w:pStyle w:val="Normal"/>
        <w:rPr/>
      </w:pPr>
      <w:r>
        <w:rPr>
          <w:b/>
          <w:sz w:val="22"/>
          <w:szCs w:val="22"/>
        </w:rPr>
        <w:tab/>
        <w:tab/>
        <w:tab/>
        <w:tab/>
        <w:tab/>
        <w:t xml:space="preserve">          Температура воздуха: -15</w:t>
      </w:r>
      <w:r>
        <w:rPr>
          <w:b/>
          <w:sz w:val="22"/>
          <w:szCs w:val="22"/>
          <w:vertAlign w:val="superscript"/>
        </w:rPr>
        <w:t>о</w:t>
      </w:r>
      <w:r>
        <w:rPr>
          <w:b/>
          <w:sz w:val="22"/>
          <w:szCs w:val="22"/>
        </w:rPr>
        <w:t>С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2098"/>
        <w:gridCol w:w="1143"/>
        <w:gridCol w:w="2172"/>
        <w:gridCol w:w="1626"/>
        <w:gridCol w:w="1091"/>
        <w:gridCol w:w="1206"/>
      </w:tblGrid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 рождения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ульта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полненный разряд</w:t>
            </w:r>
          </w:p>
        </w:tc>
      </w:tr>
      <w:tr>
        <w:trPr/>
        <w:tc>
          <w:tcPr>
            <w:tcW w:w="10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жчины 18-39 лет 50 км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ниенко Дмитрий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3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ратов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29:0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льин Павел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3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ратов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29:0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манов Алексей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987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ратов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32:2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влов Дмитрий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2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ратов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32:2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кифоров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4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РТ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33:2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фимук Валерий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9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ратов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41:4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ванов Роман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8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ратов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52:0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жан Игорь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СШОР-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53:4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врюженко Михаил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3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гачев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01:1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нев Алексе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8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СШОР №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ел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икин Максим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7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ЭС Балаково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ел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 Дмитри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ково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ел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ноградов Паве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3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ханы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ел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унов А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8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ково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ел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юкевич Иль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988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СШ «Россия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ел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еров Никола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9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Т Балаково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ел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тин Антон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8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МУ Балаково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ел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жчины 40-49 лет   50км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арцев Дмитрий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алаковская АЭС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39: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ушин В.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ратов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39:2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ешенко Иван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965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ратов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42:1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ешенко Владимир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3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лаково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48:0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ипов Вячеслав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9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МУ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56:1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атов Влад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2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гачев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ел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ьцеы Михаи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2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гачев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ел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рыгин Серге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2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Т Балаково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ел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шенко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7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Т Балаково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ел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жчины 50-59 лет   50 км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казов Андрей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ИТТиУ» Балаково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44:5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дряшов Александр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лаково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45:4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икин Владимир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алаковская АЭС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54:1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дряшов Сергей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алаковская АЭС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57:2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зыряев Виктор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4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льск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02:5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днев Александр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2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ьск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ел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Васили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РТ» Балаково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ел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шневски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2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ково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ел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>Стартовало: 34 человека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 xml:space="preserve">Закончили дистанцию: 19 человек. </w:t>
        <w:tab/>
        <w:tab/>
        <w:tab/>
        <w:t>Не закончили дистанцию: 15 челове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судья: Сальников В.И.</w:t>
      </w:r>
    </w:p>
    <w:p>
      <w:pPr>
        <w:pStyle w:val="Normal"/>
        <w:rPr/>
      </w:pPr>
      <w:r>
        <w:rPr>
          <w:sz w:val="22"/>
          <w:szCs w:val="22"/>
        </w:rPr>
        <w:t>Главный секретарь: Логинова Ю.П.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4:37:00Z</dcterms:created>
  <dc:creator>User</dc:creator>
  <dc:description/>
  <dc:language>en-US</dc:language>
  <cp:lastModifiedBy>Евгений</cp:lastModifiedBy>
  <cp:lastPrinted>2012-03-16T17:24:00Z</cp:lastPrinted>
  <dcterms:modified xsi:type="dcterms:W3CDTF">2012-03-21T04:37:00Z</dcterms:modified>
  <cp:revision>2</cp:revision>
  <dc:subject/>
  <dc:title/>
</cp:coreProperties>
</file>