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big1"/>
          <w:b/>
          <w:b/>
          <w:bCs/>
          <w:color w:val="000000"/>
          <w:lang w:val="en-US"/>
        </w:rPr>
      </w:pPr>
      <w:hyperlink r:id="rId2" w:tgtFrame="_blank">
        <w:r>
          <w:rPr>
            <w:rStyle w:val="InternetLink"/>
          </w:rPr>
          <w:t>http://planeta.rambler.ru/users/lempaa/</w:t>
        </w:r>
      </w:hyperlink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Style w:val="Pbig1"/>
          <w:b/>
          <w:bCs/>
          <w:color w:val="000000"/>
        </w:rPr>
        <w:t>XXIV Лемболовский лыжный марафон. 04.04.2010. Протокол 50 км.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81915</wp:posOffset>
                </wp:positionV>
                <wp:extent cx="4769485" cy="8944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8944560"/>
                          <a:chOff x="0" y="0"/>
                          <a:chExt cx="4769640" cy="8944560"/>
                        </a:xfrm>
                      </wpg:grpSpPr>
                      <pic:pic xmlns:pic="http://schemas.openxmlformats.org/drawingml/2006/picture">
                        <pic:nvPicPr>
                          <pic:cNvPr id="0" name="1-web" descr="50 км-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762440" cy="35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1-web" descr="50 км-1 00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40" y="3639960"/>
                            <a:ext cx="4762440" cy="34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1-web" descr="50 км-1 00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40" y="7268040"/>
                            <a:ext cx="476244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.45pt;width:375.5pt;height:704.3pt" coordorigin="24,129" coordsize="7510,140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-web" stroked="f" o:allowincell="f" style="position:absolute;left:24;top:129;width:7499;height:56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1-web" stroked="f" o:allowincell="f" style="position:absolute;left:35;top:5861;width:7499;height:54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1-web" stroked="f" o:allowincell="f" style="position:absolute;left:35;top:11575;width:7499;height:26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big1">
    <w:name w:val="p_big1"/>
    <w:basedOn w:val="Style14"/>
    <w:qFormat/>
    <w:rPr>
      <w:rFonts w:ascii="Arial" w:hAnsi="Arial" w:cs="Arial"/>
      <w:sz w:val="23"/>
      <w:szCs w:val="23"/>
    </w:rPr>
  </w:style>
  <w:style w:type="character" w:styleId="InternetLink">
    <w:name w:val="Hyperlink"/>
    <w:basedOn w:val="Style14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click?from=planet&amp;_URL=http://planeta.rambler.ru/users/lempaa/129508707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26:00Z</dcterms:created>
  <dc:creator>MTDKalinin</dc:creator>
  <dc:description/>
  <cp:keywords/>
  <dc:language>en-US</dc:language>
  <cp:lastModifiedBy>Девятов </cp:lastModifiedBy>
  <dcterms:modified xsi:type="dcterms:W3CDTF">2010-04-06T06:39:00Z</dcterms:modified>
  <cp:revision>4</cp:revision>
  <dc:subject/>
  <dc:title/>
</cp:coreProperties>
</file>