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 ОБЛАСТНЫХ  СОРЕВНОВАНИЙ   ПО ЛЫЖНЫМ ГОНКАМ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САРАТОВСКИЙ МАРАФ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 г. Саратов, Центральный столбик</w:t>
        <w:tab/>
        <w:t xml:space="preserve">      Дата проведения: 18.03.2012 года       Начало соревнований: 11 час.00 мин.       </w:t>
        <w:tab/>
        <w:t xml:space="preserve">            Характер трассы: закрытая, пересечен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иль: свободный </w:t>
        <w:tab/>
        <w:t xml:space="preserve">                        </w:t>
        <w:tab/>
        <w:tab/>
        <w:tab/>
        <w:tab/>
        <w:tab/>
        <w:t>Температура воздуха – 5 гр. 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8 круг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2552"/>
        <w:gridCol w:w="142"/>
        <w:gridCol w:w="992"/>
        <w:gridCol w:w="2693"/>
        <w:gridCol w:w="1134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ниор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7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, 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8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ич Да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ов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6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еровец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, 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жный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8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, 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иче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цын Васи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1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таев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р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жчин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, Торпе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7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ш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як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9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ук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, Торпе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2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рин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лу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4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, Торпе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3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ухо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5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9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енко Ан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9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9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жике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7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шин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 Ре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рси-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дин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К «Партн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з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-ветераны 1 групп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рце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7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ш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9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шенко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2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8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ро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галиев Уразбу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ан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жанов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-ветераны 2 групп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4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9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лин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Карабу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3: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:3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енко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5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7: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устин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9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кин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1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ев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чкин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8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маш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аг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кин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бух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-ветераны 3 групп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ольниц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8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е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оренко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0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Гри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0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ру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юк Арка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ин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лавный судья, судья РК</w:t>
        <w:tab/>
        <w:tab/>
        <w:tab/>
        <w:tab/>
        <w:tab/>
        <w:tab/>
        <w:t>Ю.М.Мас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лавный судья, судья РК</w:t>
        <w:tab/>
        <w:tab/>
        <w:tab/>
        <w:tab/>
        <w:tab/>
        <w:tab/>
        <w:t>Н.Р.Козка</w:t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2:00Z</dcterms:created>
  <dc:creator>Татьяна</dc:creator>
  <dc:description/>
  <dc:language>en-US</dc:language>
  <cp:lastModifiedBy>Евгений</cp:lastModifiedBy>
  <cp:lastPrinted>2012-03-21T10:59:00Z</cp:lastPrinted>
  <dcterms:modified xsi:type="dcterms:W3CDTF">2012-03-26T19:22:00Z</dcterms:modified>
  <cp:revision>2</cp:revision>
  <dc:subject/>
  <dc:title/>
</cp:coreProperties>
</file>