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18"/>
          <w:szCs w:val="18"/>
        </w:rPr>
        <w:t>6-я классическая лыжная гонка</w:t>
        <w:br/>
        <w:t>ЗМС Ивана Утробина</w:t>
        <w:br/>
        <w:t>ДУАТЛОН-ТРОФИ</w:t>
        <w:br/>
        <w:t>3 этап - финал</w:t>
        <w:br/>
        <w:t>09 марта 2009 г., г. Красногорск</w:t>
        <w:br/>
        <w:br/>
        <w:t>ПРОТОКОЛ РЕЗУЛЬТАТОВ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Первая гонка - классика</w:t>
      </w:r>
    </w:p>
    <w:p>
      <w:pPr>
        <w:pStyle w:val="Heading2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Мужчины, 1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Отставание   Место Гр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Алыпов Иван               Екатеринбург, Динамо       106 1982 00:28:11,1 +00:00,0    1 М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Ширяев Сергей             Н.Новгород, лично    МСМК  131 1983 00:28:19,3 +00:08,1    2 М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Ляшенко Дмитрий           москва, москва       МСМК  104 1977 00:28:43,8 +00:32,6    3 М79-7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Осинкин Дмитрий           Оренбург, Мос.обл    МСМК  103 1978 00:28:52,7 +00:41,5    4 М79-7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Сорин Егор                Москва, Чепалова тим МСМК  102 1985 00:29:31,7 +01:20,5    5 М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альсин Андрей            Новокузнецк, РА      МС    110 1989 00:29:45,5 +01:34,3    6 М91-80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Девятьяров Валентин       Одинцово, СДЮШОР-81  МС    116 1988 00:30:01,5 +01:50,3    7 М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Вилисов Владимир          Москва, Лыжный центр МСМК  108 1976 00:30:18,7 +02:07,5    8 М79-7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Девятьяров Михаил         Одинцово, ЦОП МО     МСМК  118 1985 00:30:39,8 +02:28,6    9 М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Машков Илья               Московская область,  МС    105 1983 00:30:49,0 +02:37,8   10 М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Слепов Алексей            Москва, Чепалова тим МС    107 1986 00:30:55,2 +02:44,0   11 М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Пешков Юрий               "Мос. обл., цпск ""Х КМС   120 1988 00:31:17,5 +03:06,3   12 М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Игумнов Николай           Москва Динамо        МС    164 1964 00:31:42,4 +03:31,2   13 М69-6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Курлович Сергей           Москва, Бабушкино 81 КМС   124 1985 00:32:05,0 +03:53,8   14 М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Тырнов Игорь              Климовск, МО, Весна  МС    123 1976 00:32:07,5 +03:56,3   15 М79-7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Хромов Вадим              Электросталь М.О., л МС    133 1967 00:33:38,8 +05:27,6   16 М69-6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Порохов Вячеслав          Москва, лично        I     150 1990 00:35:20,7 +07:09,5   17 М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Медведев Сергей           Москва, Ромашково          149 1966 00:35:31,0 +07:19,8   18 М69-6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Козлов Егор               Москва, лично        I     163 1974 00:36:02,6 +07:51,4   19 М79-7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Крестин Денис             Москва, лично        I     146 1981 00:38:08,3 +09:57,2   20 М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Крупнов Николай           Москва, О-Клуб Москв КМС   140 1957 00:38:47,1 +10:35,9   21 М59-5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Простин Георгий           Москва, САО          II    152 1958 00:40:44,3 +12:33,1   22 М59-5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Дмитриев Владислав        Москва, лично        I     158 1973 00:41:07,2 +12:56,0   23 М79-7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Родиков Николай           Москва, лично        I     153 1970 00:41:17,5 +13:06,3   24 М79-7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Кулаков Александр         Москва                     147 1947 00:42:31,1 +14:19,9   25 М49-40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Баранов Анатолий          Москва, РЛЛС         I     156 1952 00:43:22,3 +15:11,1   26 М59-5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Васичев Александр         Электроугли, Лично   КМС   143 1947 00:44:15,2 +16:04,0   27 М49-40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Женщины 7,5 км, 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Отставание   Место Гр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Ямбаева Татьяна           Химки, ЦПСК Химки    МСМК  202 1980 00:24:54,3 +00:00,0    1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Ильина Наталья            Подольский район, Мо МСМК  210 1985 00:24:55,1 +00:00,8    2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Новикова Валентина        Ханты-Мансийск, Дина МСМК  207 1984 00:24:55,6 +00:01,3    3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Тягай Ольга               Москва, СДЮШОР Юност МС    203 1985 00:24:56,3 +00:02,0    4 Ж91-80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Зернова Наталья           Истра, динамо        МСМК  209 1976 00:25:33,8 +00:39,5    5 Ж79-7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Веденеева Елена           Москва, Юность москв МСМК  201 1971 00:25:41,4 +00:47,1    6 Ж79-7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Тимофеева Вероника        Луховицы, локомотив  МСМК  216 1982 00:26:41,5 +01:47,2    7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онохова Ксения           Москва, лично        МС    232 1983 00:26:45,2 +01:50,9    8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Иванова Юлия              Рыбинск, ДЮСШ №4 г.Р МСМК  204 1985 00:26:46,5 +01:52,2    9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Слепова Анна              Лобня, Металло-профи МСМК  208 1984 00:26:54,0 +01:59,7   10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Чекалева Юлия             Череповец, СК Северс МСМК  205 1984 00:26:57,8 +02:03,5   11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Новоселова Ольга          "Истра, ЛЦ ""Истина" МС    212 1986 00:27:04,0 +02:09,7   12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Базарнова Евгения         Подольский район, Мо МС    223 1986 00:27:16,8 +02:22,5   13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Зейбель Ольга             Красногорск, ЦПСК Хи МС    219 1987 00:27:58,2 +03:03,9   14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Черноусова Марина         Новосибирск, Динамо  МС    206 1983 00:28:08,4 +03:14,1   15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Родина Елена              В.Новгород, РА       МС    236 1975 00:28:09,2 +03:14,9   16 Ж79-7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Лазарева Ольга            "Истра, ЛЦ ""Истина" МС    217 1988 00:28:52,7 +03:58,4   17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Балюк Евгения             Моcковская обл, Спар МС    224 1987 00:31:12,1 +06:17,8   18 Ж91-8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Тихонова Юлия             Щёлково, ЦОП Мос.обл МС    214 1986 Сошел                    Ж91-80   </w:t>
      </w:r>
      <w:r>
        <w:br w:type="page"/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-я классическая лыжная гонка</w:t>
        <w:br/>
        <w:t>ЗМС Ивана Утробина</w:t>
        <w:br/>
        <w:t>ДУАТЛОН-ТРОФИ</w:t>
        <w:br/>
        <w:t>3 этап - финал</w:t>
        <w:br/>
        <w:t>09 марта 2009 г., г. Красногорск</w:t>
        <w:br/>
        <w:br/>
        <w:t>ПРОТОКОЛ РЕЗУЛЬТАТОВ ПО ГРУППАМ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Первая гонка - классика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М49-40, 1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Васичев Александр         Электроугли, Лично   КМС   143 1947 00:44:15,28+00:00,00   1     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М59-50, 1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рупнов Николай           Москва, О-Клуб Москв КМС   140 1957 00:38:47,15+00:00,00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ростин Георгий           Москва, САО          II    152 1958 00:40:44,31+01:57,16   2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аранов Анатолий          Москва, РЛЛС         I     156 1952 00:43:22,38+04:35,23   3     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М69-60, 1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Игумнов Николай           Москва Динамо        МС    164 1964 00:31:42,46+00:00,00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Хромов Вадим              Электросталь М.О., л МС    133 1967 00:33:38,83+01:56,37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Медведев Сергей           Москва, Ромашково          149 1966 00:35:31,07+03:48,61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улаков Александр         Москва                     147 1965 00:42:31,18+10:48,72   4     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М79-70, 1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Ляшенко Дмитрий           москва, москва       МСМК  104 1977 00:28:43,80+00:00,00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Осинкин Дмитрий           Оренбург, Мос.обл    МСМК  103 1978 00:28:52,74+00:08,94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Вилисов Владимир          Москва, Лыжный центр МСМК  108 1976 00:30:18,76+01:34,96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Тырнов Игорь              Климовск, МО, Весна  МС    123 1976 00:32:07,57+03:23,77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озлов Егор               Москва, лично        I     163 1974 00:36:02,67+07:18,87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Дмитриев Владислав        Москва, лично        I     158 1973 00:41:07,24+12:23,44   6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Родиков Николай           Москва, лично        I     153 1970 00:41:17,52+12:33,72   7     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М91-80, 1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Алыпов Иван               Екатеринбург, Динамо       106 1982 00:28:11,19+00:00,00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Ширяев Сергей             Н.Новгород, лично    МСМК  131 1983 00:28:19,35+00:08,16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орин Егор                Москва, Чепалова тим МСМК  102 1985 00:29:31,71+01:20,52   3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альсин Андрей            Новокузнецк, РА      МС    110 1989 00:29:45,53+01:34,34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Девятьяров Валентин       Одинцово, СДЮШОР-81  МС    116 1988 00:30:01,58+01:50,39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Девятьяров Михаил         Одинцово, ЦОП МО     МСМК  118 1985 00:30:39,86+02:28,67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Машков Илья               Московская область,  МС    105 1983 00:30:49,00+02:37,81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Слепов Алексей            Москва, Чепалова тим МС    107 1986 00:30:55,24+02:44,05   8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Пешков Юрий               "Мос. обл., цпск ""Х КМС   120 1988 00:31:17,56+03:06,37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Курлович Сергей           Москва, Бабушкино 81 КМС   124 1985 00:32:05,06+03:53,87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Порохов Вячеслав          Москва, лично        I     150 1990 00:35:20,70+07:09,51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Крестин Денис             Москва, лично        I     146 1981 00:38:08,39+09:57,20  12     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Ж91-80, 7.5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Ямбаева Татьяна           Химки, ЦПСК Химки    МСМК  202 1980 00:24:54,30+00:00,00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Ильина Наталья            Подольский район, Мо МСМК  210 1985 00:24:55,10+00:00,80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Новикова Валентина        Ханты-Мансийск, Дина МСМК  207 1984 00:24:55,60+00:01,30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Тягай Ольга               Москва, СДЮШОР Юност МС    203 1985 00:24:56,30+00:02,00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Тимофеева Вероника        Луховицы, локомотив  МСМК  216 1982 00:26:41,50+01:47,20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онохова Ксения           Москва, лично        МС    232 1983 00:26:45,20+01:50,90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Иванова Юлия              Рыбинск, ДЮСШ №4 г.Р МСМК  204 1985 00:26:46,50+01:52,20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Слепова Анна              Лобня, Металло-профи МСМК  208 1984 00:26:54,00+01:59,70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Чекалева Юлия             Череповец, СК Северс МСМК  205 1984 00:26:57,80+02:03,50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Новоселова Ольга          "Истра, ЛЦ ""Истина" МС    212 1986 00:27:04,00+02:09,70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Базарнова Евгения         Подольский район, Мо МС    223 1986 00:27:16,80+02:22,50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Зейбель Ольга             Красногорск, ЦПСК Хи МС    219 1987 00:27:58,20+03:03,90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Черноусова Марина         Новосибирск, Динамо  МС    206 1983 00:28:08,40+03:14,10  1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Лазарева Ольга            "Истра, ЛЦ ""Истина" МС    217 1988 00:28:52,70+03:58,40  1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Балюк Евгения             Моcковская обл, Спар МС    224 1987 00:31:12,10+06:17,80  1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Тихонова Юлия             Щёлково, ЦОП Мос.обл МС    214 1986 Сошел                        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Ж79-70, 7.5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Зернова Наталья           Истра, динамо        МСМК  209 1976 00:25:33,80+00:00,00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Веденеева Елена           Москва, Юность москв МСМК  201 1971 00:25:41,40+00:07,60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Родина Елена              В.Новгород, РА       МС    236 1975 00:28:09,20+02:35,40   3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/>
      </w:pPr>
      <w:r>
        <w:rPr/>
        <w:t>Главный судья                                  Куницын Н.Н., СРК</w:t>
      </w:r>
    </w:p>
    <w:p>
      <w:pPr>
        <w:pStyle w:val="HTML"/>
        <w:rPr/>
      </w:pPr>
      <w:r>
        <w:rPr/>
        <w:t>Главный секретарь                              Крылов Н.Н., СРК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торая гонка – УРАГАН-Старт – коньковый ход</w:t>
      </w:r>
    </w:p>
    <w:p>
      <w:pPr>
        <w:pStyle w:val="Heading2"/>
        <w:rPr/>
      </w:pPr>
      <w:r>
        <w:rPr/>
        <w:t>Женщины, 7.5 км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1 круг    2 круг  3 круг   Результат   Отставание   Место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мбаева Татьяна           Химки, ЦПСК Химки    МСМК    1 1980 00:05:52 00:11:59 00:17:59 00:23:37,60 +00:00,0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льина Наталья            Подольский район, Мо МСМК    2 1985 00:05:53 00:12:00 00:18:00 00:23:38,76 +00:01,16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овикова Валентина        Ханты-Мансийск, Дина МСМК    3 1984 00:05:54 00:12:00 00:18:00 00:23:41,22 +00:03,62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ягай Ольга               Москва, СДЮШОР Юност МС      4 1985 00:05:54 00:12:01 00:17:59 00:23:44,50 +00:06,9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Веденеева Елена           Москва, Юность москв МСМК    6 1971 00:06:42 00:12:40 00:18:31 00:24:10,80 +00:33,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ернова Наталья           Истра, динамо        МСМК    5 1976 00:06:41 00:12:39 00:18:31 00:24:12,64 +00:35,0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имофеева Вероника        Луховицы, локомотив  МСМК    7 1982 00:07:21 00:13:07 00:18:53 00:24:50,10 +01:12,5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нохова Ксения           Москва, лично        МС      8 1983 00:07:45 00:13:47 00:19:40 00:25:34,74 +01:57,14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Чекалева Юлия             Череповец, СК Северс МСМК   11 1984 00:07:46 00:13:43 00:19:39 00:25:35,24 +01:57,64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Иванова Юлия              Рыбинск, ДЮСШ №4 г.Р МСМК    9 1985 00:07:47 00:13:46 00:19:59 00:26:25,59 +02:47,99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азарнова Евгения         Подольский район, Мо МС     13 1986 00:08:32 00:14:58 00:21:22 00:27:59,02 +04:21,42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лепова Анна              Лобня, Металло-профи МСМК   10 1984 00:08:18 00:14:59 00:21:43 00:28:51,30 +05:13,7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Родина Елена              В.Новгород, РА       МС     16 1975 00:09:26 00:15:51 00:22:29 00:29:21,74 +05:44,14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ейбель Ольга             Красногорск, ЦПСК Хи МС     14 1987 00:09:22 Сошел                         </w:t>
      </w:r>
    </w:p>
    <w:p>
      <w:pPr>
        <w:pStyle w:val="Heading2"/>
        <w:rPr/>
      </w:pPr>
      <w:r>
        <w:rPr/>
        <w:t>Мужчины, 10.000 км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1 круг    2 круг  3 круг   4 круг   Результат Отставание   Мес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лыпов Иван               Екатеринбург, Динамо         1 1982 00:04:47 00:10:01 00:15:15 00:20:34 00:26:08,58 +00:00,0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иряев Сергей             Н.Новгород, лично    МСМК    2 1983 00:05:02 00:10:18 00:15:31 00:20:49 00:26:22,00 +00:13,42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орин Егор                Москва, Чепалова тим МСМК    5 1985 00:05:56 00:10:57 00:16:05 00:21:22 00:26:50,66 +00:42,08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Осинкин Дмитрий           Оренбург, Мос.обл    МСМК    4 1978 00:05:37 00:10:58 00:16:21 00:21:47 00:27:23,01 +01:14,43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яшенко Дмитрий           москва, москва       МСМК    3 1977 00:05:37 00:10:55 00:16:22 00:21:55 00:27:32,42 +01:23,8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льсин Андрей            Новокузнецк, РА      МС      6 1989 00:06:25 00:11:40 00:16:55 00:22:17 00:27:35,45 +01:26,87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лепов Алексей            Москва, Чепалова тим МС     11 1986 00:07:42 00:13:09 00:18:52 00:24:37 00:30:18,11 +04:09,53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шков Илья               Московская область,  МС     10 1983 00:07:42 00:13:10 00:18:51 00:24:37 00:30:19,19 +04:10,61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илисов Владимир          Москва, Лыжный центр МСМК    8 1976 00:07:32 00:13:18 00:19:06 00:24:54 00:30:41,05 +04:32,47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евятьяров Валентин       Одинцово, СДЮШОР-81  МС      7 1988 00:07:36 00:13:31 00:19:32 00:25:40 00:31:54,40 +05:45,82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рлович Сергей           Москва, Бабушкино 81 КМС    14 1985 00:08:30 00:14:22 00:20:22 00:26:28 00:32:37,72 +06:29,14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ешков Юрий               "Мос. обл., цпск ""Х КМС    12 1988 00:08:29 00:14:32 00:20:46 00:27:17 00:34:09,77 +08:01,19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орохов Вячеслав          Москва, лично        I      17 1990 00:13:32 00:20:50 00:28:25 00:36:12 00:43:51,88 +17:43,30  13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РК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авный секретарь                              Крылов Н.Н., СРК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ПРОТОКО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атлон-Трофи</w:t>
      </w:r>
    </w:p>
    <w:p>
      <w:pPr>
        <w:pStyle w:val="HTM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4"/>
        <w:gridCol w:w="686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58%3AF87"/>
            <w:bookmarkStart w:id="1" w:name="RANGE!A58%3AF87"/>
            <w:bookmarkEnd w:id="1"/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енщин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4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енеева Елена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баева Татья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рнова Наталь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калева Юл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икова Валенти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епова Ан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мофеева Верони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льина Наталь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ркова Светла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учкина Ольг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охова Ксе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овеева Наталь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ягай Ольг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йбель Ольг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есарева Мар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овская Я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ухина Еле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зарева Ан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деева Екатери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ова Наталь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 Екатери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 Юл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зарнова Евге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ьникова Снежа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ыпулна Людмил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дина Еле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гейкина Светла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строухова Ольга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ПРОТОКО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атлон-Трофи</w:t>
      </w:r>
    </w:p>
    <w:p>
      <w:pPr>
        <w:pStyle w:val="HTM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75"/>
        <w:gridCol w:w="439"/>
        <w:gridCol w:w="960"/>
        <w:gridCol w:w="960"/>
        <w:gridCol w:w="960"/>
      </w:tblGrid>
      <w:tr>
        <w:trPr>
          <w:trHeight w:val="255" w:hRule="atLeast"/>
        </w:trPr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жчины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ин Егор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отов Никола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шков Иль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епов Алекс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идович Серг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ыпов Иван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инкин Дмитр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иков Серг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яев Серг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яшенко Дмитр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исов Владими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льманов Андр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хряков Никола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ролайнен Роман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тских Константин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ьсин Андр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ишин Серг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 Антон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ванов Дмитр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калкин Роман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зерский Дмитр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вятьяров Валентин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лович Серг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болкин Евг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шков Юр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ольков Роман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шкин Дмитр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хоров Вячесла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исов Александ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чев Александ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гилин Александ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деев Макси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53:00Z</dcterms:created>
  <dc:creator>Крылов Николай</dc:creator>
  <dc:description/>
  <cp:keywords/>
  <dc:language>en-US</dc:language>
  <cp:lastModifiedBy>Крылов Николай</cp:lastModifiedBy>
  <cp:lastPrinted>2009-03-09T13:45:00Z</cp:lastPrinted>
  <dcterms:modified xsi:type="dcterms:W3CDTF">2009-03-09T10:53:00Z</dcterms:modified>
  <cp:revision>3</cp:revision>
  <dc:subject/>
  <dc:title>6-я классическая лыжная гонка</dc:title>
</cp:coreProperties>
</file>