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ПРОТОКО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  Лембловского  марафон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п. Лемболово       база «Турбостроитель»                                         01.04.2012 г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98"/>
        <w:gridCol w:w="845"/>
        <w:gridCol w:w="2083"/>
        <w:gridCol w:w="1495"/>
        <w:gridCol w:w="1127"/>
        <w:gridCol w:w="1105"/>
      </w:tblGrid>
      <w:tr>
        <w:trPr>
          <w:trHeight w:val="478" w:hRule="atLeast"/>
        </w:trPr>
        <w:tc>
          <w:tcPr>
            <w:tcW w:w="957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Мужчины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 xml:space="preserve">        </w:t>
            </w:r>
            <w:r>
              <w:rPr>
                <w:b/>
                <w:color w:val="FF0000"/>
                <w:sz w:val="28"/>
                <w:szCs w:val="28"/>
              </w:rPr>
              <w:t xml:space="preserve">                                                                            Дистанция  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5</w:t>
            </w:r>
            <w:r>
              <w:rPr>
                <w:b/>
                <w:color w:val="FF0000"/>
                <w:sz w:val="28"/>
                <w:szCs w:val="28"/>
              </w:rPr>
              <w:t>0 км</w:t>
            </w:r>
          </w:p>
        </w:tc>
      </w:tr>
      <w:tr>
        <w:trPr>
          <w:trHeight w:val="516" w:hRule="atLeast"/>
        </w:trPr>
        <w:tc>
          <w:tcPr>
            <w:tcW w:w="518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98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845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/Р</w:t>
            </w:r>
          </w:p>
        </w:tc>
        <w:tc>
          <w:tcPr>
            <w:tcW w:w="2083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</w:t>
            </w:r>
          </w:p>
        </w:tc>
        <w:tc>
          <w:tcPr>
            <w:tcW w:w="1495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1127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1105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рохин Александр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3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трострой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05.5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ванов Константин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2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бСДЮСШОР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07.1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иор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ердников Максим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3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бСДЮСШОР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07.2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иор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ипунов Серге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3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бой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08.12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диков Денис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9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в.СДЮСШОР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08.17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устов Игорь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1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ГУ им.Лесгафта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08.22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оревич Александр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2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льфстрим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08.36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иор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лизаров Даниил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2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б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08.5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иор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зуров Алексе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6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КС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08.58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мутин Валери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0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б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09.2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ыгин Артем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5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СДЮС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09.21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иор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аскин Стас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0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бСДЮСШОР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12.03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арков Вячеслав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2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ОР-2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13.3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иор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апонов Алексе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5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расная Заря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13.48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азоренко Андре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4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б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13.53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фин Владислав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4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роз-марафон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14.4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хач Алексе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3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расная Заря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15.2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зимкин Алексе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7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К ДЮСШ Измалково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16.06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идман Виктор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3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литехник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16.5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иор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дведев Юри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2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трострой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17.02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ятьков Ян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8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КА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17.03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шеницин Евгени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6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узьмолово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17.1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лларионов Михаил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4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арово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18.1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гнатеня Вячеслав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1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роз-марафон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18.2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евченко Владимир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2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б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18.5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алов Владимир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3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льфстрим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19.57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иор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ижло Юри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1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ГПУ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19.38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хович Денис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3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в.СДЮСШОР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19.58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иор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рин Витали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0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бой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19.59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клюдов Владимир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4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аня 72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20.0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снин Иван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2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КА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20.1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иор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митриев Игорь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4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б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20.2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тошев Вячеслав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4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ушкин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20.2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абунин Александр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0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б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20.38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укьяненко Андре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5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LM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21.4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адрин Вячеслав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7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инамо МЧС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21.4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андиров Артем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0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хвин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22.3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рокуденков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0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ГПУ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23.18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нетков Евгени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2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ОО Веста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23.41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ятышев Серге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1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ушкин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23.47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идоренко Алексе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2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ушкин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23.5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тов Павел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1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оранда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25.2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лумов Серге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2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роз-марафон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25.2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ашин Александр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9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роз-морафон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25.42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парюк Виктор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7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дмиралт.Верфи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26.22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дворных Петр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2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сно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28.03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ниор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селов Александр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9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талэкс-МТС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29.32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аркалов Андре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9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узьмолово 110%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29.33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рев Кирилл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3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б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32.06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аврилов Александр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4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йота-центр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32.42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тников Александр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1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ворит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33.13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инчук Виктор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7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одоканал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33.1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харов Владимир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3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ТМО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34.46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алакшин Никола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7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рголово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35.5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лларионов Андре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8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арово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36.2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шин Юри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7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б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38.3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иселев Алексе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3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/к Штурм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42.36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лхимов Антон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0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роз-марафон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43.47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вирбуль С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1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алтика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43.49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ишин Серге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9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щино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44.22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нтонов Валери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3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роз-марафон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44.5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горов Серге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4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урбостроитель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44.51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уравлев Игорь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7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урм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45.1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лубев Борис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8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ЛС СПб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45.16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рноморский Дмит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9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етлана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46.03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золин Юри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5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б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46.0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олов В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8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б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47.4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йцев Михаил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8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ировск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48.02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горов Владимир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5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ушкин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49.28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иконов Иван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3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сновый Бор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50.5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есников Станисл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1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зимут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52.03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ыбаков Глеб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9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роз-марафон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57.5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атонов Алексе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2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АО Малахит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58.0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ешенко Серге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2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б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59.3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занов Виктор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6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б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59.5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банин Лев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9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б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00.4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олов Серге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3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О Будогощь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01.43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тров Андре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2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ОНИИР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04.11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усев Никола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4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омоносов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05.11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авыдчик Владим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4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б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05.1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ороденков Алексе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1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б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06.2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аталенко Евгени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9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нергия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06.36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шин Андре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9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оенмех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07.42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льющенко А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5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б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07.49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жин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1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б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09.29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линов Леонид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1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ТК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10.03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хорученков Глеб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0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урбостроитель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12.0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шников Михаил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9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ировск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14.38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ривенко Эдуард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4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б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16.3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ягайло Серге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0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б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20.42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шневецкий Ал-р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7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б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31.23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ганов Серге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4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б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33.3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гак Анатоли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4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сновый Бор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35.0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акиров Камиль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4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шел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ыбаков Дмитри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8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шел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ыбаков Витали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1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шел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ощиков Максим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1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шел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усоргин Александр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4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шел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иницин Андре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4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шел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вяткин Серге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9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шел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твеев Андрей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8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шел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57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Женщины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 xml:space="preserve">        </w:t>
            </w:r>
            <w:r>
              <w:rPr>
                <w:b/>
                <w:color w:val="FF0000"/>
                <w:sz w:val="28"/>
                <w:szCs w:val="28"/>
              </w:rPr>
              <w:t xml:space="preserve">                                                                            Дистанция  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5</w:t>
            </w:r>
            <w:r>
              <w:rPr>
                <w:b/>
                <w:color w:val="FF0000"/>
                <w:sz w:val="28"/>
                <w:szCs w:val="28"/>
              </w:rPr>
              <w:t>0 км</w:t>
            </w:r>
          </w:p>
        </w:tc>
      </w:tr>
      <w:tr>
        <w:trPr>
          <w:trHeight w:val="516" w:hRule="atLeast"/>
        </w:trPr>
        <w:tc>
          <w:tcPr>
            <w:tcW w:w="518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98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845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/Р</w:t>
            </w:r>
          </w:p>
        </w:tc>
        <w:tc>
          <w:tcPr>
            <w:tcW w:w="2083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</w:t>
            </w:r>
          </w:p>
        </w:tc>
        <w:tc>
          <w:tcPr>
            <w:tcW w:w="1495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1127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1105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</w:t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тникова Наталья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ворит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33.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рковкина Елен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б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46.3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рохова Ирин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б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05.3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озина Марин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етлана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:11.3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судья Волков В.Б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Гл. секретарь Синюгин А.Ю.</w:t>
      </w:r>
    </w:p>
    <w:sectPr>
      <w:type w:val="nextPage"/>
      <w:pgSz w:w="11906" w:h="16838"/>
      <w:pgMar w:left="850" w:right="170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50:00Z</dcterms:created>
  <dc:creator>Andrey</dc:creator>
  <dc:description/>
  <dc:language>en-US</dc:language>
  <cp:lastModifiedBy>Евгений</cp:lastModifiedBy>
  <dcterms:modified xsi:type="dcterms:W3CDTF">2012-04-09T08:50:00Z</dcterms:modified>
  <cp:revision>2</cp:revision>
  <dc:subject/>
  <dc:title>ПРОТОКОЛ</dc:title>
</cp:coreProperties>
</file>