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 01.07.12. Кросс памяти Б.Глухова. Круг 5 км. Макс. перепад 10м. Суммарный перепад 35м. Сухо. Ясно. Т +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км.(3 круга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до 4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каленко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40-4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вецов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5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узуев 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5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оробьёв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улыкин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59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якише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8.(2круга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ропов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8.(1круг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50-5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епано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0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кобликов 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0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лексеев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9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миссаров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5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Левтеев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1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иротинкин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03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Шпак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м.(2круга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60-6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едечкин 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со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3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езниченко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йдучано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1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оробьё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8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ахно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8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старше 7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кворцов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1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едтеченский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6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Чурико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2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видухин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саев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6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итов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8.(1круг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дов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3.(1круг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якишева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иротинкина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1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ирякова 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2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атамановская 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5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митриева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43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валь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27.(3круга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якишев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7.(1круг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вецов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9.(1круг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Поздняков</dc:creator>
  <dc:description/>
  <cp:keywords/>
  <dc:language>en-US</dc:language>
  <cp:lastModifiedBy>Поздняков</cp:lastModifiedBy>
  <dcterms:modified xsi:type="dcterms:W3CDTF">2012-07-02T09:43:00Z</dcterms:modified>
  <cp:revision>3</cp:revision>
  <dc:subject/>
  <dc:title/>
</cp:coreProperties>
</file>