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 результатов  соревнований « Новогодняя лыжная  гонка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иль  свободный.                                                                                                     д. Головино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 декабря 2010 г.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5"/>
        <w:gridCol w:w="1985"/>
        <w:gridCol w:w="1276"/>
        <w:gridCol w:w="850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  участник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о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9 года рождения  и  моложе                             Дистанция     1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цева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нова  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урова  Елиза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ева  Зина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ыше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 А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ых  Ал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елева  Ната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нева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бкова  Вале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ук   Ната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икова Вале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икова  Д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шкина Алексан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вникова  Ма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  Вал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Надеж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 Вик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бина  Маргар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 Алексан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ич  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а Л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1999 года рождения  и  моложе                             Дистанция     2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тынский 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тынский 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цев  Ег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  Ар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ухо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ин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сов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илев  Тимоф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 Сав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енко  Дани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ин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 Ег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саков 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дяев 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ин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ян  Роб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его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рахманов  Дани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до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ков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яйкин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 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нько   Леон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гин  Ви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таев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иенков  Иллар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н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к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  Степ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  Никан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ин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штан   Ег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ов  Сераф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й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  Кири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к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ынев  Рус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7-98 г.рождения                                  Дистанция     2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урова 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еева 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  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  Ил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ляева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ина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 Евг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 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а  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 Ма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кина   Л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нова   Крис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енкова  Д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 Алексан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 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на   Людм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 1997-98 г.рождения                                  Дистанция     3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юха    Ви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ин  Вяче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 Вяче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ькис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й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кин 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в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  Кири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рян  Эду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 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ов  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 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  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чиго 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чкарев 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шкин   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    Ан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ный  Геор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й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ушкин   Иго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ычев  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нков   Вл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ов 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  Ю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иусов    Ан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  Вяче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ков  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дяев  Ар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чавов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иков  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 Кир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5-96 г.рождения                                  Дистанция     3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а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   А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ова   А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  И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а    Елиза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 Вик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юченкова  Ната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ченко  Елиза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ок  Елиза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унова 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 Д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  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кина  Вик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ько  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1995-96 г.рождения                                  Дистанция     5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овский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ов  Ан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ян  Эдг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асов 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гин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кин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  Ден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вин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чев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инский  Стан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ков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нцев  Дани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унов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ый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 Пав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ко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ин   Ден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енко   Фед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ин  Кир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  Оле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мин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  Кир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ин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  Васи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вин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 Вад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цев  Оле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ов  Вал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ин  Ю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ин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аров  Ре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енков  Оле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литов  Ег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3-94 г.рождения                                  Дистанция     5 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ая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ушкина  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  Вале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хутина  Алексан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 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 Крис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 Веро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омова   Евг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тина  Ал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 Крис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1993-94 г.рождения                                  Дистанция     10  к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кин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ов  Пав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 Васи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кеев  Ден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ко  Констан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 Констан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ушкин  Вита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нин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 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  Ар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хин  Ар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ев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  Всевол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нов 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 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е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ин 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щины   18- 30  лет                                                           Дистанция   5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льская    Екатер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ова  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юк  Евг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нова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 Свет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нщины  31 год и старше                                                          Дистанция  3 км.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а  Вале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  18-30  лет                                                                      Дистанция  1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шин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й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тин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ов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ковник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 Ан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н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ареных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  Арс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цын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   Стан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рихин  Григ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  31 -40  лет                                                                      Дистанция  1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баев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о-Зу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нин   Васи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пц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 Вален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ек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а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  41-50  лет                                                                      Дистанция  5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ов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ьчук 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 Вяче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ькис  Вал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м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уш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о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окнут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тин 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  51  год  и старше                                                           Дистанция  5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ин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й   Бо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феев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 Вал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рев   Анато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 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ров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 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нков 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вский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дных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ев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лет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шов  Ю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судья  соревнований                                   Т.В.Холостов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секретарь                                                      Е.И. Зайц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0:19:00Z</dcterms:created>
  <dc:creator>1</dc:creator>
  <dc:description/>
  <dc:language>en-US</dc:language>
  <cp:lastModifiedBy>1</cp:lastModifiedBy>
  <dcterms:modified xsi:type="dcterms:W3CDTF">2011-01-03T20:20:00Z</dcterms:modified>
  <cp:revision>1</cp:revision>
  <dc:subject/>
  <dc:title/>
</cp:coreProperties>
</file>