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16"/>
          <w:szCs w:val="16"/>
          <w:lang w:eastAsia="ru-RU"/>
        </w:rPr>
        <w:t>Масс-старт</w:t>
        <w:br/>
        <w:br/>
        <w:t xml:space="preserve">ПРОТОКОЛ РЕЗУЛЬТАТОВ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6"/>
          <w:szCs w:val="16"/>
          <w:lang w:eastAsia="ru-RU"/>
        </w:rPr>
        <w:t>Ж-МФТИ, 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Георгиева Марина          МФТИ                 IIю     6 1986 00:11:02 00:22:53 00:34:33,82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Однороженко Ольга         МФТИ                 Iю      9 1988 00:13:00 00:25:47 00:38:26,35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Котяшова Светлана         МФТИ                 Iю      7 1991 00:13:30 00:27:31 00:41:58,26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Максименко Юля            МФТИ                        62 1989 00:13:24 00:28:40 00:44:36,67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Жукова Александра         МФТИ                 IIIю    8 1985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6"/>
          <w:szCs w:val="16"/>
          <w:lang w:eastAsia="ru-RU"/>
        </w:rPr>
        <w:t>Ж-ст, 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Скоблина Марина           МФТИ(вып.)           IIIю   20 1963 00:14:46 00:45:49,30   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6"/>
          <w:szCs w:val="16"/>
          <w:lang w:eastAsia="ru-RU"/>
        </w:rPr>
        <w:t>Жен, 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Мельникова Наталья        МФТИ                        66 1995 00:11:34 00:23:19 00:34:37,82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Наумова Ольга             МГТУ им.Н.Э.Баумана  Iю     88 1987 00:12:24 00:25:33 00:38:20,52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Грачева Кристина          ДЮСШ-1                      92 1994 00:13:04 00:27:19 00:38:51,47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Плессер Александра        МИФИ                        19 1983 00:12:50 00:26:40 00:40:20,45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Мельникова Светлана       МФТИ                        67 1988 00:13:19 00:27:25 00:41:31,33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Мельникова Лена           МФТИ                        68 1996 00:13:47 00:28:04 00:43:15,33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Черкасова Татьяна         ДЮСШ-1                      91 1991 00:15:01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6"/>
          <w:szCs w:val="16"/>
          <w:lang w:eastAsia="ru-RU"/>
        </w:rPr>
        <w:t>М-МФТИ, 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Некрасов Павел            МФТИ                 Iю      1 1990 00:08:42 00:18:19 00:28:19,54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Глухов Сергей             МФТИ                        60 1991 00:09:13 00:19:16 00:28:53,95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Скоблин Григорий          МФТИ                 Iю      2 1991 00:09:15 00:19:12 00:28:57,42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Балакин Константин        МФТИ                 Iю      3 1990 00:09:16 00:19:11 00:29:07,91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Бузун Назар               МФТИ                        63 1991 00:09:50 00:20:41 00:31:30,61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Елисеев Олег              МФТИ                 Iю      5 1987 00:10:38 00:21:45 00:32:38,40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Хегай Олег                МФТИ                        61 1990 00:10:05 00:21:19 00:32:43,44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 Халимов Айрат             МФТИ                 IIIю    4 1986 00:10:35 00:22:18 00:33:32,49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 Орлов Сергей              МФТИ                        64 1986 00:10:56 00:22:26 00:33:37,88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 Матабаев Вячеслав         МФТИ(вып.)                  87 1961 00:12:41 00:25:10 00:37:43,87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 Савельев Александр        МФТИ                        81 1967 00:13:58 00:29:07 00:43:41,30  11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6"/>
          <w:szCs w:val="16"/>
          <w:lang w:eastAsia="ru-RU"/>
        </w:rPr>
        <w:t>М-ст, 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Матвеев Владимир          Крылья Советов       Iю     18 1954 00:10:37 00:21:44 00:32:49,47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Пронин Владимир           лично                Iю     16 1959 00:10:40 00:21:43 00:32:53,27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Моспанов Владимир         Электроугли          Iю     14 1956 00:10:44 00:22:17 00:33:36,56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Кадыров Данис             Электроугли          Iю     11 1951 00:11:33 00:23:19 00:35:16,35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Балакирев Евгений         Москва                      74 1960 00:14:10 00:25:18 00:36:27,37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Гончаров Сергей           лично                       24 1960 00:12:11 00:24:38 00:36:53,09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Васичев Александр         Электроугли          Iю     13 1947 00:12:13 00:24:30 00:37:10,89   7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6"/>
          <w:szCs w:val="16"/>
          <w:lang w:eastAsia="ru-RU"/>
        </w:rPr>
        <w:t>Муж, 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Курицын Алексей           Северсталь                  72 1977 00:08:14 00:17:14 00:25:37,78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Рысин  Игорь              Москва                      84 1986 00:08:13 00:17:15 00:25:39,34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Синогейкин Михаил         Мос.обл                     25 1978 00:08:15 00:17:15 00:26:12,73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Рысин Владимир            Москва                      73 1990 00:08:38 00:18:08 00:27:18,74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Стениловский Александр    лично                       23 1984 00:08:46 00:18:08 00:27:22,54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Мельников Игорь           МФТИ                        65 1993 00:08:52 00:18:10 00:27:39,76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Андреев Александр         ТРУД                        86 1979 00:08:42 00:18:37 00:28:32,96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 Мохов Михаил              сдюшор 81            Iю     15 1991 00:08:44 00:18:26 00:28:52,87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 Корунский Кирилл          СКАЗ-Олимп                  70 1990 00:09:18 00:19:10 00:29:02,50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 Быков Алексей             лично                       22 1971 00:09:21 00:19:17 00:29:06,38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 Черных Денис              МФТИ(вып)            Iю     12 1984 00:09:14 00:19:14 00:29:11,12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 Кудрявцев Александр       МГТУ им. Н.Э.Баумана Iю     29 1986 00:09:19 00:19:49 00:29:49,08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 Климцов Андрей            Воскресенск                 71 1992 00:10:00 00:19:56 00:29:52,41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 Громов Роман              Велорос                     27 1984 00:09:20 00:19:29 00:30:01,57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 Чекаленко Виталий         МГТУ им. Н.Э.Баумана Iю     28 1990 00:09:24 00:20:00 00:30:26,87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 Малюков Сергей            СКАЗ-Олимп                  78 1988 00:09:40 00:19:52 00:30:28,11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 Блинков Дмитрий           СКАЗ-Олимп                  85 1987 00:09:43 00:20:07 00:30:31,54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8 Калинин Сергей            СКАЗ-Олимп                  69 1990 00:09:41 00:20:14 00:31:02,82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9 Петин Иван                СКАЗ-Олимп                  77 1992 00:09:57 00:20:43 00:31:33,53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0 Опалев Олег               МФТИ(вып.)           Iю     10 1984 00:10:10 00:21:08 00:32:17,86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1 Ахметов Сергей            лично                       17 1972 00:10:43 00:21:46 00:32:38,23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2 Забула Олег               ДЮСШ-1                      79 1988 00:11:13 00:22:19 00:33:13,72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3 Козлов Максим             СКАЗ-Олимп                  75 1992 00:10:51 00:22:02 00:33:18,45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4 Абрамов Дмитрий           СКАЗ-Олимп                  76 1992 00:10:15 00:21:57 00:34:03,49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5 Шуров Сергей              ДЮСШ-1                      80 1976 00:11:11 00:22:25 00:34:26,16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6 Сенатов Михаил            Альфа-Битца                 82 1975 00:11:15 00:23:27 00:35:26,70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7 Фомичев Александр         МФТИ(вып.)           IIю    21 1982 00:11:52 00:23:54 00:35:48,73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8 Дубанов Александр         ДЮСШ-1                      89 1995 00:12:35 00:25:09 00:38:11,86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9 Лысцев Алексей            МФТИ(вып.)           IIю    94 1982 00:12:33 00:25:58 00:39:12,39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0 Барминов Никита           ДЮСШ-1                      90 1996 00:12:36 00:25:09,85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1 Кузнецов Александр        ДЮСШ-1                      93 1997 00:13:38 00:28:52,22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2 Аксёнов Александр         лично                       30 1985 00:15:18 00:32:24,73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3 Сафин Михаил              МФТИ(вып.)           Iю     26 1983 00:14:08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3:25:00Z</dcterms:created>
  <dc:creator>Dmitry</dc:creator>
  <dc:description/>
  <cp:keywords/>
  <dc:language>en-US</dc:language>
  <cp:lastModifiedBy>Dmitry</cp:lastModifiedBy>
  <dcterms:modified xsi:type="dcterms:W3CDTF">2009-02-07T13:26:00Z</dcterms:modified>
  <cp:revision>1</cp:revision>
  <dc:subject/>
  <dc:title/>
</cp:coreProperties>
</file>