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Мемориал Соболева-Терлецкого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>Положение о соревновании</w:t>
        </w:r>
      </w:hyperlink>
      <w:r>
        <w:rPr/>
        <w:t xml:space="preserve"> </w:t>
      </w:r>
    </w:p>
    <w:p>
      <w:pPr>
        <w:pStyle w:val="Style14"/>
        <w:spacing w:before="280" w:after="240"/>
        <w:rPr/>
      </w:pPr>
      <w:r>
        <w:rPr/>
        <w:br/>
      </w:r>
    </w:p>
    <w:p>
      <w:pPr>
        <w:pStyle w:val="HTML"/>
        <w:rPr/>
      </w:pPr>
      <w:r>
        <w:rPr/>
        <w:t>7 марта 2010 года.</w:t>
      </w:r>
    </w:p>
    <w:p>
      <w:pPr>
        <w:pStyle w:val="HTML"/>
        <w:rPr/>
      </w:pPr>
      <w:r>
        <w:rPr/>
        <w:t>Воскресенье.</w:t>
      </w:r>
    </w:p>
    <w:p>
      <w:pPr>
        <w:pStyle w:val="HTML"/>
        <w:rPr/>
      </w:pPr>
      <w:r>
        <w:rPr/>
        <w:t>Новосибирск, Академгородок.</w:t>
      </w:r>
    </w:p>
    <w:p>
      <w:pPr>
        <w:pStyle w:val="HTML"/>
        <w:rPr/>
      </w:pPr>
      <w:r>
        <w:rPr/>
        <w:t>Лыжная база ИЯФ им. Пелеганчука, ''левая'' лыж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чало соревнований:         10 часов 05 минут.</w:t>
      </w:r>
    </w:p>
    <w:p>
      <w:pPr>
        <w:pStyle w:val="HTML"/>
        <w:rPr/>
      </w:pPr>
      <w:r>
        <w:rPr/>
        <w:t>Окончание соревнований:      14 часов 35 минут.</w:t>
      </w:r>
    </w:p>
    <w:p>
      <w:pPr>
        <w:pStyle w:val="HTML"/>
        <w:rPr/>
      </w:pPr>
      <w:r>
        <w:rPr/>
        <w:t>Характер трассы:             среднепересеченный.</w:t>
      </w:r>
    </w:p>
    <w:p>
      <w:pPr>
        <w:pStyle w:val="HTML"/>
        <w:rPr/>
      </w:pPr>
      <w:r>
        <w:rPr/>
        <w:t>Сумма перепадов высот:       около 100 метров на круге 10 км,</w:t>
      </w:r>
    </w:p>
    <w:p>
      <w:pPr>
        <w:pStyle w:val="HTML"/>
        <w:rPr/>
      </w:pPr>
      <w:r>
        <w:rPr/>
        <w:t>Максимальный подъем:         около 25 метров на кругах 10 к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стояние трассы:            удовлетворительное.</w:t>
      </w:r>
    </w:p>
    <w:p>
      <w:pPr>
        <w:pStyle w:val="HTML"/>
        <w:rPr/>
      </w:pPr>
      <w:r>
        <w:rPr/>
        <w:t>Температура воздуха в начале соревнования: -12'C.</w:t>
      </w:r>
    </w:p>
    <w:p>
      <w:pPr>
        <w:pStyle w:val="HTML"/>
        <w:rPr/>
      </w:pPr>
      <w:r>
        <w:rPr/>
        <w:t>Температура воздуха в конце соревнования:  -5'C.</w:t>
      </w:r>
    </w:p>
    <w:p>
      <w:pPr>
        <w:pStyle w:val="HTML"/>
        <w:rPr/>
      </w:pPr>
      <w:r>
        <w:rPr/>
        <w:t>Переменная облачность, ветер слаб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истанция:                   женщины 4,5 гр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1 круг x 10 км = 10 км,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женщины, мужчины 00,0,4,5 гр.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3 круга x 10 км  = 30 км,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мужчины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5 кругов x 10 км  = 50 км,</w:t>
      </w:r>
    </w:p>
    <w:p>
      <w:pPr>
        <w:pStyle w:val="HTML"/>
        <w:rPr/>
      </w:pPr>
      <w:r>
        <w:rPr/>
        <w:t>Стиль:                       классический.</w:t>
      </w:r>
    </w:p>
    <w:p>
      <w:pPr>
        <w:pStyle w:val="HTML"/>
        <w:rPr/>
      </w:pPr>
      <w:r>
        <w:rPr/>
        <w:t>Порядок старта:              общий по дистанци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</w:t>
      </w:r>
    </w:p>
    <w:p>
      <w:pPr>
        <w:pStyle w:val="HTML"/>
        <w:rPr/>
      </w:pPr>
      <w:r>
        <w:rPr/>
        <w:t>Женщины, 10 км.</w:t>
      </w:r>
    </w:p>
    <w:p>
      <w:pPr>
        <w:pStyle w:val="HTML"/>
        <w:rPr/>
      </w:pPr>
      <w:r>
        <w:rPr/>
        <w:t>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------</w:t>
      </w:r>
    </w:p>
    <w:p>
      <w:pPr>
        <w:pStyle w:val="HTML"/>
        <w:rPr/>
      </w:pPr>
      <w:r>
        <w:rPr/>
        <w:t>место      год   возр.   фамилия, имя       организация     результат место - очк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мер рожд. группа    участницы                           1-й кр.     по ИЯФ</w:t>
      </w:r>
    </w:p>
    <w:p>
      <w:pPr>
        <w:pStyle w:val="HTML"/>
        <w:rPr/>
      </w:pPr>
      <w:r>
        <w:rPr/>
        <w:t>----------------------------------------------------------------------------------</w:t>
      </w:r>
    </w:p>
    <w:p>
      <w:pPr>
        <w:pStyle w:val="HTML"/>
        <w:rPr/>
      </w:pPr>
      <w:r>
        <w:rPr/>
        <w:t xml:space="preserve">-----------------------------------------------1-разряд:-----37.37----------------  </w:t>
      </w:r>
    </w:p>
    <w:p>
      <w:pPr>
        <w:pStyle w:val="HTML"/>
        <w:rPr/>
      </w:pPr>
      <w:r>
        <w:rPr/>
        <w:t>1 102 1995 00    Фисенко Кира           Линево               39.11</w:t>
      </w:r>
    </w:p>
    <w:p>
      <w:pPr>
        <w:pStyle w:val="HTML"/>
        <w:rPr/>
      </w:pPr>
      <w:r>
        <w:rPr/>
        <w:t>-----------------------------------------------2-разряд:-----41.58----------------</w:t>
      </w:r>
    </w:p>
    <w:p>
      <w:pPr>
        <w:pStyle w:val="HTML"/>
        <w:rPr/>
      </w:pPr>
      <w:r>
        <w:rPr/>
        <w:t>2 110 1950  3    Зайковская Антонина    ИК СО РАН            46.37</w:t>
      </w:r>
    </w:p>
    <w:p>
      <w:pPr>
        <w:pStyle w:val="HTML"/>
        <w:rPr/>
      </w:pPr>
      <w:r>
        <w:rPr/>
        <w:t>-----------------------------------------------3-разряд:-----47.25----------------</w:t>
      </w:r>
    </w:p>
    <w:p>
      <w:pPr>
        <w:pStyle w:val="HTML"/>
        <w:rPr/>
      </w:pPr>
      <w:r>
        <w:rPr/>
        <w:t>3 106 1994 00    Перминова Мария        ИЯФ                  53.23      1 - 4+1</w:t>
      </w:r>
    </w:p>
    <w:p>
      <w:pPr>
        <w:pStyle w:val="HTML"/>
        <w:rPr/>
      </w:pPr>
      <w:r>
        <w:rPr/>
        <w:t>4 101 1939  5    Гусева Тамара          ИЯФ, НКО             58.00      1 - 4+1</w:t>
      </w:r>
    </w:p>
    <w:p>
      <w:pPr>
        <w:pStyle w:val="HTML"/>
        <w:rPr/>
      </w:pPr>
      <w:r>
        <w:rPr/>
        <w:t>5 104 1996 00    Шатрова Настя          ИЯФ, Управл.         58.24      2 - 3+3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5 1996 00    Кашкарова Мария        ИЯФ, Управл.         СОШЛА      </w:t>
      </w:r>
    </w:p>
    <w:p>
      <w:pPr>
        <w:pStyle w:val="HTML"/>
        <w:rPr/>
      </w:pPr>
      <w:r>
        <w:rPr/>
        <w:t>----------------------------------------------------------------------------------</w:t>
      </w:r>
    </w:p>
    <w:p>
      <w:pPr>
        <w:pStyle w:val="HTML"/>
        <w:rPr/>
      </w:pPr>
      <w:r>
        <w:rPr/>
        <w:t>Стартовало:              6 участниц</w:t>
      </w:r>
    </w:p>
    <w:p>
      <w:pPr>
        <w:pStyle w:val="HTML"/>
        <w:rPr/>
      </w:pPr>
      <w:r>
        <w:rPr/>
        <w:t>Закончило дистанцию:     5 участниц.</w:t>
      </w:r>
    </w:p>
    <w:p>
      <w:pPr>
        <w:pStyle w:val="HTML"/>
        <w:rPr/>
      </w:pPr>
      <w:r>
        <w:rPr/>
        <w:t>==================================================================================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</w:t>
      </w:r>
    </w:p>
    <w:p>
      <w:pPr>
        <w:pStyle w:val="HTML"/>
        <w:rPr/>
      </w:pPr>
      <w:r>
        <w:rPr/>
        <w:t>Мужчины, 10 км.</w:t>
      </w:r>
    </w:p>
    <w:p>
      <w:pPr>
        <w:pStyle w:val="HTML"/>
        <w:rPr/>
      </w:pPr>
      <w:r>
        <w:rPr/>
        <w:t>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----</w:t>
      </w:r>
    </w:p>
    <w:p>
      <w:pPr>
        <w:pStyle w:val="HTML"/>
        <w:rPr/>
      </w:pPr>
      <w:r>
        <w:rPr/>
        <w:t>место      год   возр.   фамилия, имя       организация          место - очк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мер рожд. группа    участника                     1-й кр.      по ИЯФ</w:t>
      </w:r>
    </w:p>
    <w:p>
      <w:pPr>
        <w:pStyle w:val="HTML"/>
        <w:rPr/>
      </w:pPr>
      <w:r>
        <w:rPr/>
        <w:t>--------------------------------------------------------------------------------</w:t>
      </w:r>
    </w:p>
    <w:p>
      <w:pPr>
        <w:pStyle w:val="HTML"/>
        <w:rPr/>
      </w:pPr>
      <w:r>
        <w:rPr/>
        <w:t xml:space="preserve">-----------------------------------------------1-разряд:-----32.36--------------  </w:t>
      </w:r>
    </w:p>
    <w:p>
      <w:pPr>
        <w:pStyle w:val="HTML"/>
        <w:rPr/>
      </w:pPr>
      <w:r>
        <w:rPr/>
        <w:t>в/к 109 1969 2м    Ахметов Тимур          ИЯФ, Плазма        36.01          1+2</w:t>
      </w:r>
    </w:p>
    <w:p>
      <w:pPr>
        <w:pStyle w:val="HTML"/>
        <w:rPr/>
      </w:pPr>
      <w:r>
        <w:rPr/>
        <w:t>-----------------------------------------------2-разряд:-----36.25--------------</w:t>
      </w:r>
    </w:p>
    <w:p>
      <w:pPr>
        <w:pStyle w:val="HTML"/>
        <w:rPr/>
      </w:pPr>
      <w:r>
        <w:rPr/>
        <w:t>-----------------------------------------------3-разряд:-----41.12--------------</w:t>
      </w:r>
    </w:p>
    <w:p>
      <w:pPr>
        <w:pStyle w:val="HTML"/>
        <w:rPr/>
      </w:pPr>
      <w:r>
        <w:rPr/>
        <w:t>в/к 103 1934 5м    Шовиков Роман          Заря               48.34</w:t>
      </w:r>
    </w:p>
    <w:p>
      <w:pPr>
        <w:pStyle w:val="HTML"/>
        <w:rPr/>
      </w:pPr>
      <w:r>
        <w:rPr/>
        <w:t>в/к 107 1936 5м    Овчинников Владимир    ИЯФ                56.52          1+1</w:t>
      </w:r>
    </w:p>
    <w:p>
      <w:pPr>
        <w:pStyle w:val="HTML"/>
        <w:rPr/>
      </w:pPr>
      <w:r>
        <w:rPr/>
        <w:t>в/к 111 1928 5м    Смирнов Николай        РЛЛС               57.19</w:t>
      </w:r>
    </w:p>
    <w:p>
      <w:pPr>
        <w:pStyle w:val="HTML"/>
        <w:rPr/>
      </w:pPr>
      <w:r>
        <w:rPr/>
        <w:t>в/к 108 1989 1м    Касатов Александр      ИЯФ, Плазма      1:03.02          1+3</w:t>
      </w:r>
    </w:p>
    <w:p>
      <w:pPr>
        <w:pStyle w:val="HTML"/>
        <w:rPr/>
      </w:pPr>
      <w:r>
        <w:rPr/>
        <w:t>--------------------------------------------------------------------------------</w:t>
      </w:r>
    </w:p>
    <w:p>
      <w:pPr>
        <w:pStyle w:val="HTML"/>
        <w:rPr/>
      </w:pPr>
      <w:r>
        <w:rPr/>
        <w:t>Стартовало:              5 участников,</w:t>
      </w:r>
    </w:p>
    <w:p>
      <w:pPr>
        <w:pStyle w:val="HTML"/>
        <w:rPr/>
      </w:pPr>
      <w:r>
        <w:rPr/>
        <w:t>Закончило дистанцию:     5 участников,</w:t>
      </w:r>
    </w:p>
    <w:p>
      <w:pPr>
        <w:pStyle w:val="HTML"/>
        <w:rPr/>
      </w:pPr>
      <w:r>
        <w:rPr/>
        <w:t>в том числе в/к:         5 участников.</w:t>
      </w:r>
    </w:p>
    <w:p>
      <w:pPr>
        <w:pStyle w:val="HTML"/>
        <w:rPr/>
      </w:pPr>
      <w:r>
        <w:rPr/>
        <w:t>================================================================================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</w:t>
      </w:r>
    </w:p>
    <w:p>
      <w:pPr>
        <w:pStyle w:val="HTML"/>
        <w:rPr/>
      </w:pPr>
      <w:r>
        <w:rPr/>
        <w:t>Женщины, 30 км.</w:t>
      </w:r>
    </w:p>
    <w:p>
      <w:pPr>
        <w:pStyle w:val="HTML"/>
        <w:rPr/>
      </w:pPr>
      <w:r>
        <w:rPr/>
        <w:t>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---------------------</w:t>
      </w:r>
    </w:p>
    <w:p>
      <w:pPr>
        <w:pStyle w:val="HTML"/>
        <w:rPr/>
      </w:pPr>
      <w:r>
        <w:rPr/>
        <w:t>место      год   возр.   фамилия, имя       организация           результат       место - очк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мер рожд. группа    участницы                     1-й кр. 2-й кр.  3-й кр.      по ИЯФ</w:t>
      </w:r>
    </w:p>
    <w:p>
      <w:pPr>
        <w:pStyle w:val="HTML"/>
        <w:rPr/>
      </w:pPr>
      <w:r>
        <w:rPr/>
        <w:t>----------------------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   92 1986  1 Тихонова Юля          Лично             31.45  1:04.11  1:36.43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   91 1983  1 Черноусова Марина     Лично             34.24  1:10.01  1:46.2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  100 1988  1 Новикова Лариса       СДЮШОР            34.58  1:11.54  1:48.02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   97 1994 00 Новоженина Татьяна    ДЮСШ-15           38.04  1:16.11  1:55.3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   79 1975  1 Черная Ольга          НГУ               37.19  1:16.46  1:57.04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   78 1993  0 Потрова Наталья       Искитим           38.05  1:19.12  1:59.38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7   96 1993  0 Иванова Татьяна       ДЮСШ-15           36.04  1:16.02  2:00.06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8   65 1965  2 Сорокина Татьяна      ОИГГМ СО РАН      39.58  1:21.31  2:04.3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9   76 1962  2 Чумова Надежда        спортивный город  41.13  1:26.11  2:12.36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  64 1989  1 Скворцова Ксения      НГУ               46.35  1:35.31  2:27.2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   69 1951  3 Воронова Людмила      НКТИ              48.09  1:37.42  2:28.27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   57 1985  1 Щербаненко Татьяна    Лично             49.41  1:41.46  2:40.4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   80 1958  3 Жукова Наталья        ИТ СО РАН         52.39  1:50.35  2:48.07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   63 1991  0 Ряскина Наталья       НГУ               53.11  1:50.57  2:54.3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 xml:space="preserve">67 1973  2 Нурлатова Ольга       тур. клуб Кедр    СОШЕЛ                  </w:t>
      </w:r>
    </w:p>
    <w:p>
      <w:pPr>
        <w:pStyle w:val="HTML"/>
        <w:rPr/>
      </w:pPr>
      <w:r>
        <w:rPr/>
        <w:t>-------------------------------------------------------------------------------------------------</w:t>
      </w:r>
    </w:p>
    <w:p>
      <w:pPr>
        <w:pStyle w:val="HTML"/>
        <w:rPr/>
      </w:pPr>
      <w:r>
        <w:rPr/>
        <w:t>Стартовало:           15 участниц,</w:t>
      </w:r>
    </w:p>
    <w:p>
      <w:pPr>
        <w:pStyle w:val="HTML"/>
        <w:rPr/>
      </w:pPr>
      <w:r>
        <w:rPr/>
        <w:t>Закончило дистанцию:  14 участниц,</w:t>
      </w:r>
    </w:p>
    <w:p>
      <w:pPr>
        <w:pStyle w:val="HTML"/>
        <w:rPr/>
      </w:pPr>
      <w:r>
        <w:rPr/>
        <w:t>Сошли с дистанции:     1 участница.</w:t>
      </w:r>
    </w:p>
    <w:p>
      <w:pPr>
        <w:pStyle w:val="HTML"/>
        <w:rPr/>
      </w:pPr>
      <w:r>
        <w:rPr/>
        <w:t>=================================================================================================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</w:t>
      </w:r>
    </w:p>
    <w:p>
      <w:pPr>
        <w:pStyle w:val="HTML"/>
        <w:rPr/>
      </w:pPr>
      <w:r>
        <w:rPr/>
        <w:t>Мужчины, 30 км.</w:t>
      </w:r>
    </w:p>
    <w:p>
      <w:pPr>
        <w:pStyle w:val="HTML"/>
        <w:rPr/>
      </w:pPr>
      <w:r>
        <w:rPr/>
        <w:t>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---------------------</w:t>
      </w:r>
    </w:p>
    <w:p>
      <w:pPr>
        <w:pStyle w:val="HTML"/>
        <w:rPr/>
      </w:pPr>
      <w:r>
        <w:rPr/>
        <w:t>место      год   возр.   фамилия, имя       организация           результат       место - очк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мер рожд. группа    участника                     1-й кр. 2-й кр.  3-й кр.      по ИЯФ</w:t>
      </w:r>
    </w:p>
    <w:p>
      <w:pPr>
        <w:pStyle w:val="HTML"/>
        <w:rPr/>
      </w:pPr>
      <w:r>
        <w:rPr/>
        <w:t>----------------------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   89 1994 00 Ивлев Егор            ДЮСШ-15           31.44  1:04.00  1:36.4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   95 1990  1 Вировой Евгений       Линево            31.43  1:03.59  1:39.4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   85 1993  0 Баглаев Данил         ДЮСШ-6            31.49  1:05.36  1:40.1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   90 1993  0 Зенков Павел          ДЮСШ-6            34.29  1:10.45  1:46.59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   82 1952  3 Жбанов Олег           Лично             35.03  1:10.46  1:47.01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   68 1969  2 Плясов Михаил         Лично             35.04  1:11.20  1:49.2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7   84 1991  0 Токарев Александр     НГАСУ             35.15  1:11.51  1:49.54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8   61 1945  4 Бишаев Александр      ОИГГМ СО РАН      35.40  1:13.42  1:51.46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9   62 1947  4 Зайковский Владимир   ИК СО РАН         35.03  1:12.35  1:51.48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  88 1993  0 Паршуков Денис        Лично             35.01  1:12.45  1:52.08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   99 1951  3 Рыжов Евгений         КАТЭС             36.18  1:13.46  1:52.46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   60 1952  3 Богомолов Алексей     Лично             35.47  1:14.10  1:53.36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   58 1939  5 Асташкин Геннадий     ИЯФ, НКО          37.35  1:16.29  1:58.00      1 - 4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   98 1947  4 Степанов Виктор       ОК СО РАН         39.07  1:20.15  2:03.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  83 1982  1 Токарев Антон         НГАСУ             40.08  1:21.37  2:04.3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   77 1959  3 Пахтусов Игорь        ООО "Лука"        40.32  1:23.19  2:08.58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   59 1948  4 Иванов Владислав      шк. 137           42.53  1:25.47  2:09.3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   74 1957  3 Пугачев Алексей       ИАиЭ СО РАН       42.19  1:26.08  2:11.4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   71 1939  5 Ищенко Валерий        ИЯФ, ФВЭ          42.17  1:27.30  2:15.41      2 - 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  87 1937  5 Логинов Геннадий      ССМ               45.10  1:31.31  2:19.47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   72 1965  2 Шундрин Леонид        НИОХ СО РАН       43.10  1:30.50  2:20.2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   75 1939  5 Ховен Феликс          Лично             44.37  1:31.50  2:21.58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   93 1938  5 Боговаров Дмитрий     ИГД СО РАН        45.16  1:32.29  2:23.2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   81 1939  5 Арапов Леонид         ИЯФ, НКО          45.39  1:35.03  2:25.25      3 - 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  73 1976  1 Попов Сергей          ИЯФ, Плазма       44.18  1:37.07  2:29.34      1 - 4+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   66 1979  1 Рябцев Юрий           тур. клуб Кедр    46.42  1:38.01  2:33.5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   86 1935  5 Бачило Геннадий       ИЯФ, Ускорители   51.47  1:47.57  2:46.15      4 - 1+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   70 1945  4 Рычков Владимир       НГУ               54.15  1:51.58  2:51.3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 xml:space="preserve">94 1971  2 Гаськов Александр     УВД               44.40  1:32.15   СОШЕЛ </w:t>
      </w:r>
    </w:p>
    <w:p>
      <w:pPr>
        <w:pStyle w:val="HTML"/>
        <w:rPr/>
      </w:pPr>
      <w:r>
        <w:rPr/>
        <w:t>---------------------------------------------------------------------------------</w:t>
      </w:r>
    </w:p>
    <w:p>
      <w:pPr>
        <w:pStyle w:val="HTML"/>
        <w:rPr/>
      </w:pPr>
      <w:r>
        <w:rPr/>
        <w:t>Стартовало:           29 участников,</w:t>
      </w:r>
    </w:p>
    <w:p>
      <w:pPr>
        <w:pStyle w:val="HTML"/>
        <w:rPr/>
      </w:pPr>
      <w:r>
        <w:rPr/>
        <w:t>Закончило дистанцию:  28 участников,</w:t>
      </w:r>
    </w:p>
    <w:p>
      <w:pPr>
        <w:pStyle w:val="HTML"/>
        <w:rPr/>
      </w:pPr>
      <w:r>
        <w:rPr/>
        <w:t>Сошли с дистанции:     1 участник.</w:t>
      </w:r>
    </w:p>
    <w:p>
      <w:pPr>
        <w:pStyle w:val="HTML"/>
        <w:rPr/>
      </w:pPr>
      <w:r>
        <w:rPr/>
        <w:t>======================================================================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</w:t>
      </w:r>
    </w:p>
    <w:p>
      <w:pPr>
        <w:pStyle w:val="HTML"/>
        <w:rPr/>
      </w:pPr>
      <w:r>
        <w:rPr/>
        <w:t>Мужчины, 50 км.</w:t>
      </w:r>
    </w:p>
    <w:p>
      <w:pPr>
        <w:pStyle w:val="HTML"/>
        <w:rPr/>
      </w:pPr>
      <w:r>
        <w:rPr/>
        <w:t>----------------</w:t>
      </w:r>
    </w:p>
    <w:p>
      <w:pPr>
        <w:pStyle w:val="HTML"/>
        <w:rPr/>
      </w:pPr>
      <w:r>
        <w:rPr/>
        <w:t>-------------------------------------------------------------------------------------------------------------------</w:t>
      </w:r>
    </w:p>
    <w:p>
      <w:pPr>
        <w:pStyle w:val="HTML"/>
        <w:rPr/>
      </w:pPr>
      <w:r>
        <w:rPr/>
        <w:t>место      год   возр.   фамилия, имя       организация           результат                         место - очк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мер рожд. группа    участницы                     1-й кр. 2-й кр.  3-й кр.  4-й кр.  5-й кр.      по ИЯФ</w:t>
      </w:r>
    </w:p>
    <w:p>
      <w:pPr>
        <w:pStyle w:val="HTML"/>
        <w:rPr/>
      </w:pPr>
      <w:r>
        <w:rPr/>
        <w:t>----------------------------------------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    9 1984  1 Черноусов Алексей     РА                28.28    57.38  1:26.35  1:56.22  2:26.06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   38 1981  1 Бишаев Юра            ОИГГМ СО РАН      30.12  1:00.54  1:31.54  2:03.27  2:35.1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    3 1988  1 Захваткин Константин  г. Омск           28.29    57.38  1:27.08  1:59.21  2:35.3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   16 1969  2 Максимов Алексей      ИЯФ, НКО          30.45  1:02.53  1:35.28  2:08.42  2:42.14      1 - 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    4 1993  0 Пименов Андрей        Линево            30.09  1:01.27  1:34.20  2:08.40  2:45.54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   14 1991  0 Суворкин Александр    ДЮСШ-15           30.11  1:01.25  1:34.18  2:08.41  2:49.01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7    7 1959  3 Черний Валерий        НГТУ              31.54  1:05.20  1:40.05  2:15.35  2:51.1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8    5 1993  0 Беленко Андрей        Довольное УОР     30.10  1:01.26  1:34.19  2:10.18  2:51.4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9   26 1970  2 Черный Сергей         НГУ               33.00  1:07.18  1:41.35  2:16.22  2:52.34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  37 1982  1 Юдин Петр             ИТПМ СО РАН       32.54  1:07.18  1:41.57  2:17.23  2:52.54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   24 1982  1 Фильберт Олег         НГТУ              33.09  1:07.20  1:41.34  2:16.21  2:53.3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   20 1965  2 Баженов Валера        ОИГГМ СО РАН      32.53  1:07.16  1:41.57  2:17.22  2:53.5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   25 1983  1 Сидько Дмитрий        НГУ               32.53  1:07.17  1:41.58  2:18.23  2:57.26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   19 1968  2 Теников Евгений       ОИГГМ СО РАН      32.57  1:08.43  1:45.38  2:24.00  3:02.3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  29 1978  1 Данилов Игорь         Росинкас          32.55  1:07.39  1:43.29  2:22.35  3:02.47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    8 1970  2 Крячков Михаил        Лично             34.23  1:09.34  1:46.14  2:24.14  3:03.48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   15 1969  2 Захаров Александр     Улыбино           32.59  1:07.22  1:44.10  2:22.50  3:03.5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   12 1955  3 Петров Геннадий       ГУВД              33.03  1:08.42  1:45.51  2:24.04  3:03.56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   10 1959  3 Мешков Олег           ИЯФ, Ускорители   34.01  1:09.38  1:47.10  2:25.57  3:05.50      1 - 4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   1 1965  2 Федотов Виктор        Кольцово          32.56  1:07.15  1:43.37  2:22.43  3:06.5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   11 1957  3 Феоктистов Олег       ООО "Локомотив"   34.18  1:10.22  1:48.17  2:27.50  3:07.4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   17 1980  1 Матвеев Руслан        НГАСУ             34.54  1:11.11  1:50.08  2:30.34  3:11.48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   13 1965  2 Щевель Николай        УФМС              35.23  1:13.02  1:51.38  2:32.20  3:13.58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   32 1985  1 Вуцан Дима            НГПУ              35.33  1:13.28  1:52.46  2:34.37  3:18.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  21 1973  2 Конча Роман           Динамо            34.41  1:13.12  1:52.42  2:35.26  3:22.0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   23 1950  3 Семаков Николай       ОИГГМ СО РАН      36.32  1:16.09  1:56.57  2:39.10  3:22.27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   28 1952  3 Петров Виктор         ИЯФ, ФВЭ          39.06  1:19.35  2:00.26  2:44.58  3:32.45      2 - 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   22 1951  3 Сафонов Сергей        ИТ СО РАН         38.52  1:19.24  2:02.31  2:47.05  3:32.57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   18 1976  1 Дудченко Владимир     Лично             40.29  1:23.05  2:07.38  2:54.51  3:44.3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  36 1971  2 Лотов Константин      ИЯФ, Плазма       39.07  1:20.28  2:05.08  2:52.36  3:45.07      2 - 3+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   31 1978  1 Смеркалов Станислав   с/к ''СибСтар''   39.45  1:22.07  2:06.52  2:56.22  3:49.2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   30 1976  1 Соловьев Дмитрий      Советский ОВО     38.46  1:19.32  2:04.34  2:59.00  3:53.29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   34 1959  3 Таскаев Сергей        ИЯФ, Плазма       41.22  1:26.55  2:14.37  3:06.41  4:01.11      3 - 2+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   35 1946  4 Ларин Михаил          ИВТ СО РАН        43.21  1:29.46  2:19.22  3:10.23  4:03.4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  33 1939  5 Созинов Геннадий      ИЯФ, НКО          49.34  1:39.29  2:31.32  3:27.40  4:28.35      1 - 4+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 xml:space="preserve">27 1992  0 Белецкий Алексей      Искитим           31.09  1:04.22  1:42.35   СОШЕЛ       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 xml:space="preserve">2 1963  2 Перескоков Игорь      Малахит           36.33  1:14.48  1:55.43   СОШЕЛ       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 xml:space="preserve">6 1991  0 Жуков Евгений         СДЮШОР            30.09  1:02.52   СОШЕЛ                   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 xml:space="preserve">39 1961  2 Коробков Степан       Лично             47.10   СОШЕЛ                            </w:t>
      </w:r>
    </w:p>
    <w:p>
      <w:pPr>
        <w:pStyle w:val="HTML"/>
        <w:rPr/>
      </w:pPr>
      <w:r>
        <w:rPr/>
        <w:t>----------------------------------------------------------------------------------------------------------------</w:t>
      </w:r>
    </w:p>
    <w:p>
      <w:pPr>
        <w:pStyle w:val="HTML"/>
        <w:rPr/>
      </w:pPr>
      <w:r>
        <w:rPr/>
        <w:t>Стартовало:           39 участников,</w:t>
      </w:r>
    </w:p>
    <w:p>
      <w:pPr>
        <w:pStyle w:val="HTML"/>
        <w:rPr/>
      </w:pPr>
      <w:r>
        <w:rPr/>
        <w:t>Закончило дистанцию:  35 участников,</w:t>
      </w:r>
    </w:p>
    <w:p>
      <w:pPr>
        <w:pStyle w:val="HTML"/>
        <w:rPr/>
      </w:pPr>
      <w:r>
        <w:rPr/>
        <w:t>Сошли с дистанции:     4 участника.</w:t>
      </w:r>
    </w:p>
    <w:p>
      <w:pPr>
        <w:pStyle w:val="HTML"/>
        <w:rPr/>
      </w:pPr>
      <w:r>
        <w:rPr/>
        <w:t>================================================================================================================</w:t>
      </w:r>
    </w:p>
    <w:p>
      <w:pPr>
        <w:pStyle w:val="HTML"/>
        <w:rPr/>
      </w:pPr>
      <w:r>
        <w:rPr/>
        <w:t>Всего приняли участие в соревнованиях:   94 участника,</w:t>
      </w:r>
    </w:p>
    <w:p>
      <w:pPr>
        <w:pStyle w:val="HTML"/>
        <w:rPr/>
      </w:pPr>
      <w:r>
        <w:rPr/>
        <w:t>Закончили дистанцию:                     88 участников,</w:t>
      </w:r>
    </w:p>
    <w:p>
      <w:pPr>
        <w:pStyle w:val="HTML"/>
        <w:rPr/>
      </w:pPr>
      <w:r>
        <w:rPr/>
        <w:t>Сошли с дистанции:                        6 участников.</w:t>
      </w:r>
    </w:p>
    <w:p>
      <w:pPr>
        <w:pStyle w:val="HTML"/>
        <w:rPr/>
      </w:pPr>
      <w:r>
        <w:rPr/>
        <w:t>======================================================================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соревнований:          В. К. Шарапов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(судья РК, г. Новосибирск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соревнований:      Э. Р. Зубаиров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(судья 1К, г. Новосибирск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p.nsk.su/tradeunion/activity/sport/ski/pologheniya/2008-09/2009_03_09_Polozhenie_Memorial_Soboleva_Terletskogo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21:00Z</dcterms:created>
  <dc:creator>USER</dc:creator>
  <dc:description/>
  <cp:keywords/>
  <dc:language>en-US</dc:language>
  <cp:lastModifiedBy>USER</cp:lastModifiedBy>
  <dcterms:modified xsi:type="dcterms:W3CDTF">2010-03-10T10:22:00Z</dcterms:modified>
  <cp:revision>1</cp:revision>
  <dc:subject/>
  <dc:title>Мемориал Соболева-Терлецкого</dc:title>
</cp:coreProperties>
</file>