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XXIII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ЛОТ-МАРАФОН "МЯО-ЧАН-2012" </w:t>
        <w:br/>
        <w:t xml:space="preserve">НА ПРИЗЫ ОЛИМПИЙСКОЙ ЧЕМПИОНКИ Ю.ЧЕПАЛОВОЙ </w:t>
        <w:br/>
        <w:t xml:space="preserve">КУБОК МАРАФОНОВ РОССИ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RUSSIALOPPET</w:t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mc:AlternateContent>
          <mc:Choice Requires="wps">
            <w:drawing>
              <wp:inline distT="0" distB="0" distL="0" distR="0">
                <wp:extent cx="665988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524.3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08 апреля 2012 г. п. Солнечный Хабаровский край</w:t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br/>
        <w:t>ПРОТОКОЛ РЕЗУЛЬТАТОВ</w:t>
      </w:r>
      <w:bookmarkStart w:id="0" w:name="Ж(ор)"/>
      <w:bookmarkEnd w:id="0"/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 xml:space="preserve">п/п Фамилия, имя              Коллектив            Квал Номер ГР   РезультатОтставан    МестоГруппа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Джумов Алексей            Хабаровск                    2 1983 02:09:13   +00:00      1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Пикалов Илья              Новокузнецк                  1 1982 02:09:50   +00:37      2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Дербин Дмитрий            Хабаровск                    3 1982 02:13:28   +04:15      3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Трапезников Антон         Комсомольск "ДЮСШ4"         15 1989 02:13:43   +04:30      4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Чернов Виталий            Иркутск                    221 1979 02:16:01   +06:48      5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Рочев Василий             Сыктывкар                 9003 1980 02:17:15   +08:02      6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Рудакова Екатерина        Р. Беларусь-с.Дубовское     17 1984 02:17:49   +08:36      7  Ж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Новиков Константин        Приморский край С-Дальний    5 1976 02:18:04   +08:51      8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Ульяненко Сергей          Хабаровск ЛК "Ветеран"      13 1975 02:19:06   +09:53      9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Изотов Игорь              Приморский край Восток     728 1972 02:19:10   +09:57     10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Евдокимов Алексей         Хабаровск ЛК "Хехцир"       10 1987 02:19:24   +10:11     11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Кузнецов Денис            Комсомольск-на-Амуре        30 1979 02:19:37   +10:24     12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Березовский Юрий          Хабаровск ЛК "Ветеран"      19 1963 02:20:58   +11:45     13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Гуцалюк Сергей            Приморский край Восток     248 1975 02:21:09   +11:56     14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Нефедов Дмитрий           Хабаровск ЛК "Ветеран"       9 1972 02:21:41   +12:28     15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Пономаренко Роман         Амурская обл.              259 1970 02:23:07   +13:54     16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Шохирев Олег              Нанайский район Троицкое    12 1968 02:23:09   +13:56     17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Тулышев Роман             Амурская обл.              277 1979 02:23:26   +14:13     18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Кравченко Анастасия       Комсомольск "ДЮСШ4"       9002 1986 02:23:30   +14:17     19  Ж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Кудрявцев Алексей         Хабаровск "ФАСЕТ"          186 1975 02:23:37   +14:24     20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Неженцев Алексей          Еврейская АО Биробиджан     42 1963 02:23:54   +14:41     21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Черненко Евгений          Хабаровск                   63 1969 02:24:39   +15:26     22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Шуваев Арсентий           Николаевск-на-Амуре         26 1972 02:24:43   +15:30     23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Малеванная Ксения         Комсомольск "ДЮСШ4"         21 1991 02:24:45   +15:32     24  Ж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Холоден Денис             Приморский край С-Дальний    7 1979 02:26:05   +16:52     25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Оспельников Егор          Хабаровск ТОГУ              22 1990 02:27:27   +18:14     26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Мазаник Сергей            Амурская обл.              107 1992 02:27:30   +18:17     27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Дубинин Александр         Хабаровск ЛК "Ветеран"      41 1963 02:28:53   +19:40     28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Горланов Сергей           Хабаровск КрСДЮШОР          36 1996 02:29:31   +20:18     29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Мишин Евгений             Хабаровск ЛК "Ветеран"      60 1969 02:30:13   +21:00     30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Колесников Константин     Комсомольск-на-Амуре        57 1989 02:30:20   +21:07     31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Татаринов Игорь           Комсомольск-на-Амуре        18 1972 02:30:37   +21:24     32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Семенов Сергей            Приморский край Восток     101 1973 02:31:09   +21:56     33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Ермоленко Александр       Еврейская АО Биробиджан     14 1967 02:31:38   +22:25     34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Яровенко Сергей           Приморский край Лесозаводск 33 1969 02:31:55   +22:42     35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Резниченко Александр      Комсомольск-на-Амуре        27 1979 02:32:15   +23:02     36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Мазаник Александр         Амурская обл.              106 1961 02:32:21   +23:08     37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Чудина Оксана             Хабаровск                   16 1989 02:33:05   +23:52     38  Ж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Проклов Павел             Хабаровск ЛК "Ветеран"      25 1971 02:33:10   +23:57     39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Сергеев Сергей            Амурская обл.               29 1963 02:33:38   +24:25     40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Германцев Сергей          Николаевск-на-Амуре        113 1965 02:33:41   +24:28     41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Кравчук Александр         Хабаровск                   39 1973 02:35:15   +26:02     42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Сагидулин Минсалим        Амурская обл.               48 1965 02:35:37   +26:24     43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Иневаткин Сергей          Хабаровск ЛК "Ветеран"      46 1971 02:35:42   +26:29     44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Трапезникова Алена        Комсомольск "ДЮСШ4"       9001 1987 02:36:52   +27:39     45  Ж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Шлапаков Андрей           Хабаровск ЛК "Ветеран"      75 1968 02:37:44   +28:31     46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Рябцев Александр          Приморский край Лесозаводск105 1968 02:39:26   +30:13     47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8 Коваленко Алексей         Комсомольский р-н           56 1983 02:40:28   +31:15     48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9 Бородин Андрей            Комсомольск-на-Амуре        34 1962 02:40:42   +31:29     49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0 Денисов Виталий           Приморский край С-Дальний  170 1971 02:40:57   +31:44     50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1 Наумова Наталья           Хабаровск ЦСП               51 1970 02:41:25   +32:12     51  Ж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2 Вихляев Константин        Еврейская АО Биробиджан     44 1968 02:42:13   +33:00     52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3 Тарасов Антон             Хабаровск "ФАСЕТ"           28 1983 02:42:42   +33:29     53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4 Саломатин Леонид          Еврейская АО Биробиджан    176 1963 02:43:16   +34:03     54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5 Дель Станислав            Комсомольск-на-Амуре        71 1970 02:43:31   +34:18     55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6 Коровкин Олег             Амурская обл. Тында        146 1948 02:43:36   +34:23     56  М60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7 Швецов Александр          Еврейская АО Облучье       158 1959 02:43:47   +34:34     57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8 Рюмин Сергей              район им. Лазо             136 1970 02:44:41   +35:28     58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9 Ивлюхин Антон             Советская Гавань           260 1978 02:45:12   +35:59     59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0 Бабко Дмитрий             Хабаровск ЛК "Ветеран"      74 1963 02:45:31   +36:18     60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1 Виноградов Марк           Хабаровск ЛК "Ветеран"     188 1971 02:45:35   +36:22     61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2 Рахманов Евгений          Тверская обл.              196 1978 02:45:47   +36:34     62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3 Гоманюк Дмитрий           Хабаровск КрСДЮШОР          31 1994 02:46:14   +37:01     63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4 Воронов Алексей           Советская Гавань           887 1956 02:47:12   +37:59     64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5 Князев Юрий               Комсомольск-на-Амуре        52 1960 02:47:30   +38:17     65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6 Эленберг Владимир         Комсомольск-на-Амуре       111 1974 02:47:54   +38:41     66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7 Панов Антон               Комсомольск-на-Амуре        73 1981 02:48:12   +38:59     67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8 Медведев Сергей           Липецкая область           204 1961 02:48:23   +39:10     68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9 Федорчук Владимир         Комсомольск-на-Амуре        72 1972 02:48:26   +39:13     69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0 Волкушин Георгий          Хабаровск ЛК "Ветеран"      47 1968 02:48:31   +39:18     70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1 Овчинников Анатолий       Еврейская Биробиджан        99 1960 02:48:43   +39:30     71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2 Чижик Иван                Советская Гавань           114 1966 02:49:19   +40:06     72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3 Салтиевский Андрей        Еврейская АО Биробиджан     24 1962 02:49:34   +40:21     73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4 Мешков Сергей             Комсомольск-на-Амуре       112 1964 02:49:40   +40:27     74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5 Карпухин Александр        Комсомольск "ДЮСШ4"        182 1993 02:50:44   +41:31     75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6 Щебентков Виктор          Комсомольск-на-Амуре        62 1975 02:50:53   +41:40     76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7 Азаренков Алексей         Еврейская АО Облучье       168 1972 02:50:56   +41:43     77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8 Гарин Валентин            Еврейская АО Биробиджан    454 1970 02:51:36   +42:23     78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9 Оспельников Максим        Хабаровск ТОГУ              89 1993 02:52:36   +43:23     79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0 Нурмухаметов Петр         Приморский край Владивосток172 1988 02:52:39   +43:26     80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1 Тарасов Алексей           Комсомольск-на-Амуре        84 1980 02:52:53   +43:40     81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2 Ковалев Василий           Комсомольск-на-Амуре        55 1959 02:53:27   +44:14     82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3 Кузин Андрей              Хабаровск                   77 1969 02:53:35   +44:22     83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4 Агапов Вячеслав           Амурская обл.               53 1953 02:54:05   +44:52     84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5 Петрова Юлия              Приморский край С-Дальний   67 1979 02:54:26   +45:13     85  Ж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6 Нестеренко Павел          Хабаровск ЛК "Ветеран"     128 1961 02:54:28   +45:15     86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7 Токарев Константин        Комсомольск-на-Амуре        43 1976 02:55:01   +45:48     87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8 Соловьев Александр        Комсомольск-на-Амуре       145 1964 02:56:35   +47:22     88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9 Антипанов Александр       Хабаровск ЛК "Ветеран"      54 1961 02:57:04   +47:51     89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0 Семенов Алексей           Советская Гавань           268 1977 02:57:25   +48:12     90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1 Луценко Андрей            Комсомольск "ДЮСШ4"        458 1995 02:57:54   +48:41     91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2 Салеев Александр          Советская Гавань            76 1959 02:58:04   +48:51     92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3 Плехов Анатолий           Комсомольск-на-Амуре Сокол  45 1976 03:00:20   +51:07     93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4 Сызранцев Константин      Хабаровск ЛК "Ветеран"     366 1963 03:00:43   +51:30     94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5 Галкин Виктор             Комсомольск-на-Амуре       108 1969 03:01:16   +52:03     95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6 Хромов Дмитрий            Хабаровск КрСДЮШОР         161 1996 03:02:07   +52:54     96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7 Лопатин Алексей           Комсомольск "ДЮСШ4"        818 1994 03:02:10   +52:57     97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8 Вашакидзе Генадий         Комсомольск-на-Амуре       104 1952 03:02:40   +53:27     98  М60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9 Сукрутов Валерий          Хабаровск ЛК "Ветеран"    9999 1964 03:03:40   +54:27     99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0 Симаков Юрий              Хабаровск ЛК "Ветеран"     137 1972 03:04:07   +54:54    100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1 Базанов Анатолий          Хабаровск ЛК "Ветеран"      37 1949 03:04:59   +55:46    101  М60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2 Гринштейн Андрей          Комсомольск-на-Амуре       215 1995 03:05:51   +56:38    102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3 Ширизданов Олег           Комсомольск-на-Амуре       233 1951 03:06:20   +57:07    103  М60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4 Липаткин Игорь            Хабаровск                  122 1988 03:06:28   +57:15    104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5 Маков Роман               Хабаровск ЛК "Ветеран"     210 1974 03:06:51   +57:38    105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6 Плехов Виктор             Комсомольск-на-Амуре Сокол  49 1949 03:07:53   +58:40    106  М60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7 Кустовский Альберт        Комсомольск-на-Амуре       312 1994 03:09:01   +59:48    107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8 Волков Виктор             Советская Гавань           269 1947 03:09:13   +00:00    108  М-65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9 Телегина Зоя              Хабаровск ЛК "Ветеран"     121 1955 03:09:31   +00:18    109  Ж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0 Мельников Алексей         Комсомольск-на-Амуре       191 1971 03:09:33   +00:20    110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1 Осух Виктор               Амурск                     180 1946 03:10:25   +01:12    111  М-65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2 Анастюк Александр         Приморский край Арсеньев   209 1973 03:11:06   +01:53    112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3 Кузьмин Евгений           Комсомольск-на-Амуре       739 1969 03:11:12   +01:59    113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4 Дедиков Валерий           Амурская обл. Благовещенск 147 1962 03:12:05   +02:52    114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5 Кочегарова Елена          Комсомольск-на-Амуре       115 1962 03:12:09   +02:56    115  Ж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6 Заворотний Алексей        Еврейская АО Облучье        90 1973 03:13:45   +04:32    116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7 Середа Павел              Комсомольск-на-Амуре       417 1981 03:14:07   +04:54    117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8 Русанов Николай           Приморский край Арсеньев    88 1958 03:14:18   +05:05    118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9 Воросов Сергей            Советская Гавань           267 1960 03:14:22   +05:09    119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0 Земсков Алексей           Приморский край Владивосток 87 1984 03:14:40   +05:27    120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1 Сидоренко Наталья         Хабаровск ЛК "Ветеран"     178 1966 03:14:50   +05:37    121  Ж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2 Чистяков Александр        Еврейская АО Биробиджан    351 1947 03:15:20   +06:07    122  М-65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3 Пономарев Валерий         Хабаровск ЛК "Ветеран"     130 1954 03:16:01   +06:48    123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4 Подоплелов Александр      Хабаровск ЛК "Ветеран"     291 1968 03:17:10   +07:57    124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5 Углов Константин          Хабаровск ЛК "Ветеран"     138 1967 03:17:51   +08:38    125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6 Волков Алексей            Комсомольский р-н          133 1978 03:17:59   +08:46    126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7 Гнидов Павел              Комсомольск-на-Амуре       116 1969 03:18:00   +08:47    127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8 Радыгина Екатерина        Хабаровск КрСДЮШОР         166 1992 03:18:06   +08:53    128  Ж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9 Захаренко Алексей         Приморский край Находка    143 1986 03:19:10   +09:57    129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0 Михайлов Роман            Комсомольский р-н          131 1979 03:19:55   +10:42    130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1 Сазонов Александр         Комсомольск-на-Амуре       120 1954 03:20:18   +11:05    131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2 Фокин Владимир            Еврейская Биробиджан       482 1944 03:20:55   +11:42    132  М-65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3 Баранчиков Александр      Хабаровск ЛК "Ветеран"     124 1939 03:20:59   +11:46    133  М-70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4 Волошко Александр         Приморский Владивосток     171 1984 03:21:16   +12:03    134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5 Денисов Алексей           Солнечный район            825 1974 03:21:20   +12:07    135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6 Михайлин Сергей           Солнечный район            826 1974 03:22:17   +13:04    136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7 Плеханова Елена           Комсомольск-на-Амуре       117 1978 03:22:32   +13:19    137  Ж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8 Банников Владимир         Амурск                     125 1953 03:22:42   +13:29    138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9 Галанёв Николай           Комсомольск "ДЮСШ4"        727 1989 03:23:30   +14:17    139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0 Бысик Андрей              Хабаровск ЛК "Ветеран"     294 1967 03:24:33   +15:20    140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1 Ивлюхин Александр         Советская Гавань           723 1949 03:25:05   +15:52    141  М60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2 Мавлютов Олег             Хабаровск ЛК "Ветеран"     109 1952 03:25:28   +16:15    142  М60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3 Плехов Олег               Комсомольск-на-Амуре Сокол 187 1981 03:25:47   +16:34    143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4 Гаврилов Андрей           Хабаровск ЛК "Ветеран"     103 1960 03:26:16   +17:03    144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5 Сызранцев Артем           Хабаровск ЛК "Ветеран"     275 1971 03:30:20   +21:07    145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6 Григоренко Ольга          Хабаровск ЛК "Ветеран"     132 1967 03:30:44   +21:31    146  Ж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7 Рубанцов Сергей           Хабаровск ЛК "Ветеран"     157 1954 03:31:27   +22:14    147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8 Шпунтенко Андрей          Комсомольск-на-Амуре        95 1970 03:31:39   +22:26    148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9 Кондратенко Андрей        Еврейская АО Облучье       169 1985 03:31:51   +22:38    149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0 Топоровский Андрей        Хабаровск ЛК "Ветеран"     185 1964 03:32:02   +22:49    150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1 Ефремов Владимир          Комсомольск-на-Амуре       301 1949 03:33:27   +24:14    151  М60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2 Савкан Константин         Хабаровск                  190 1972 03:34:04   +24:51    152  М3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3 Мещеряков Вадим           Воронеж СК "ТЕМП"          450 1947 03:36:07   +26:54    153  М-65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4 Дементьев Борис           Хабаровск ЛК "Ветеран"     164 1933 03:37:57   +28:44    154  М-70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5 Тугаев Виталий            Комсомольск-на-Амуре       875 1978 03:38:27   +29:14    155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6 Арескин Федор             Комсомольск-на-Амуре       749 1992 03:38:56   +29:43    156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7 Сидоренко Игорь           Хабаровск ЛК "Ветеран"     165 1967 03:39:52   +30:39    157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8 Плехов Сергей             Комсомольск-на-Амуре Сокол  81 1972 03:40:08   +30:55    158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9 Молодкин Александр        Еврейская АО Биробиджан    254 1970 03:40:35   +31:22    159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0 Прокопьев Анатолий        Еврейская АО Биробиджан    425 1993 03:47:02   +37:49    160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1 Каторкин Сергей           Комсомольск-на-Амуре       183 1954 03:47:24   +38:11    161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2 Семенов Александр         Комсомольск-на-Амуре       184 1953 03:51:17   +42:04    162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3 Дехнич Анатолий           Амурская обл.              828 1940 03:51:42   +42:29    163  М-70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4 Санха Родион              Комсомольск-на-Амуре       292 1941 03:55:42   +46:29    164  М-70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5 Ахтамов Игорь             Комсомольск-на-Амуре       127 1963 03:56:21   +47:08    165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6 Терещенко Дмитрий         Комсомольск-на-Амуре       726 1987 03:57:06   +47:53    166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7 Кротов Юрий               Комсомольск-на-Амуре       177 1946 03:57:45   +48:32    167  М-65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8 Фастовец Василий          Комсомольск-на-Амуре       299 1933 04:10:45   +01:32    168  М-70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9 Шмаков Сергей             Комсомольск-на-Амуре       179 1960 04:11:57   +02:44    169  М4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0 Дубинин Александр         Хабаровск                   11 1987 не фин.                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1 Лагода Максим             Хабаровск "ФАСЕТ"           40 1989 не фин.                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2 Губин Анатолий            Хабаровск ЛК "Ветеран"     123 1943 не фин.                  М-65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3 Погалов Сергей            Комсомольский р-н          135 1981 не фин.                  МЭ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4 Бурняшев Сергей           Хабаровск                  265 1973 не фин.                  М3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5 Вишняков Дмитрий          Комсомольск "ДЮСШ4"        452 1995 не фин.                  МЭ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6 Алексеенко Константин     Еврейская АО Биробиджан    483 1959 не фин.                  М45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7 Щербин Александр          Приморский край Владивосток555 1954 не фин.                  М45     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Главный судья</w:t>
        <w:tab/>
        <w:tab/>
        <w:tab/>
        <w:tab/>
        <w:tab/>
        <w:tab/>
        <w:t>Юраков В.Т. (1-я кат.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Главный секретарь</w:t>
        <w:tab/>
        <w:tab/>
        <w:tab/>
        <w:tab/>
        <w:tab/>
        <w:t>Петров А.В. (ВК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Э</w:t>
        <w:tab/>
        <w:tab/>
        <w:tab/>
        <w:tab/>
        <w:tab/>
        <w:tab/>
        <w:tab/>
        <w:tab/>
        <w:tab/>
        <w:t>50 км. свободный стиль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Джумов Алексей            Хабаровск                    2 1983 02:09:13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икалов Илья              Новокузнецк                  1 1982 02:09:50   +00:37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Дербин Дмитрий            Хабаровск                    3 1982 02:13:28   +04:1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Трапезников Антон         Комсомольск "ДЮСШ4"         15 1989 02:13:43   +04:30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Чернов Виталий            Иркутск                    221 1979 02:16:01   +06:48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Рочев Василий             Сыктывкар                 9003 1980 02:17:15   +08:02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Евдокимов Алексей         Хабаровск ЛК "Хехцир"       10 1987 02:19:24   +10:11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узнецов Денис            Комсомольск-на-Амуре        30 1979 02:19:37   +10:24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Тулышев Роман             Амурская обл.              277 1979 02:23:26   +14:13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Холоден Денис             Приморский кр. С-Дальний     7 1979 02:26:05   +16:52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Оспельников Егор          Хабаровск ТОГУ              22 1990 02:27:27   +18:14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Мазаник Сергей            Амурская обл.              107 1992 02:27:30   +18:17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Горланов Сергей           Хабаровск КрСДЮШОР          36 1996 02:29:31   +20:18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Колесников Константин     Комсомольск-на-Амуре        57 1989 02:30:20   +21:07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Резниченко Александр      Комсомольск-на-Амуре        27 1979 02:32:15   +23:02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Коваленко Алексей         Комсомольский р-н           56 1983 02:40:28   +31:15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Тарасов Антон             Хабаровск "ФАСЕТ"           28 1983 02:42:42   +33:29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Ивлюхин Антон             Советская Гавань           260 1978 02:45:12   +35:59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Рахманов Евгений          Тверская обл.              196 1978 02:45:47   +36:34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Гоманюк Дмитрий           Хабаровск КрСДЮШОР          31 1994 02:46:14   +37:01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Панов Антон               Комсомольск-на-Амуре        73 1981 02:48:12   +38:59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Карпухин Александр        Комсомольск "ДЮСШ4"        182 1993 02:50:44   +41:31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Оспельников Максим        Хабаровск ТОГУ              89 1993 02:52:36   +43:23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Нурмухаметов Петр         Приморский кр. Владивос    172 1988 02:52:39   +43:26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Тарасов Алексей           Комсомольск-на-Амуре        84 1980 02:52:53   +43:40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Луценко Андрей            Комсомольск "ДЮСШ4"        458 1995 02:57:54   +48:41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Хромов Дмитрий            Хабаровск КрСДЮШОР         161 1996 03:02:07   +52:54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Лопатин Алексей           Комсомольск "ДЮСШ4"        818 1994 03:02:10   +52:57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Гринштейн Андрей          Комсомольск-на-Амуре       215 1995 03:05:51   +56:38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Липаткин Игорь            Хабаровск                  122 1988 03:06:28   +57:15  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Маков Роман               Хабаровск ЛК "Ветеран"     210 1974 03:06:51   +57:38  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Кустовский Альберт        Комсомольск-на-Амуре       312 1994 03:09:01   +59:48    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Середа Павел              Комсомольск-на-Амуре       417 1981 03:14:07   +04:54     3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Земсков Алексей           Приморский кр. Владивосток  87 1984 03:14:40   +05:27     3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Волков Алексей            Комсомольский р-н          133 1978 03:17:59   +08:46     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Захаренко Алексей         Приморский кр. Находка     143 1986 03:19:10   +09:57     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Михайлов Роман            Комсомольский р-н          131 1979 03:19:55   +10:42     3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Волошко Александр         Приморский кр. Владивосток 171 1984 03:21:16   +12:03     3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Галанёв Николай           Комсомольск "ДЮСШ4"        727 1989 03:23:30   +14:17     3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Плехов Олег               Комсомольск-на-Амуре Сокол 187 1981 03:25:47   +16:34     4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Кондратенко Андрей        Еврейская АО Облучье       169 1985 03:31:51   +22:38     4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Тугаев Виталий            Комсомольск-на-Амуре       875 1978 03:38:27   +29:14     4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Арескин Федор             Комсомольск-на-Амуре       749 1992 03:38:56   +29:43     4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Прокопьев Анатолий        Еврейская АО Биробиджан    425 1993 03:47:02   +37:49     4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Терещенко Дмитрий         Комсомольск-на-Амуре       726 1987 03:57:06   +47:53     4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Дубинин Александр         Хабаровск                   11 1987 не фин.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Лагода Максим             Хабаровск "ФАСЕТ"           40 1989 не фин.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Погалов Сергей            Комсомольский р-н          135 1981 не фин.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Вишняков Дмитрий          Комсомольск "ДЮСШ4"        452 1995 не фин.                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удья</w:t>
        <w:tab/>
        <w:tab/>
        <w:tab/>
        <w:tab/>
        <w:tab/>
        <w:t>Юраков В.Т. (1-я кат.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екретарь</w:t>
        <w:tab/>
        <w:tab/>
        <w:tab/>
        <w:tab/>
        <w:tab/>
        <w:t>Петров А.В. (ВК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35</w:t>
        <w:tab/>
        <w:tab/>
        <w:tab/>
        <w:tab/>
        <w:tab/>
        <w:tab/>
        <w:tab/>
        <w:tab/>
        <w:tab/>
        <w:t>50 км. свободный стиль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u w:val="single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Новиков Константин        Приморский край С-Дальний    5 1976 02:18:04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Ульяненко Сергей          Хабаровск ЛК "Ветеран"      13 1975 02:19:06   +01:02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Изотов Игорь              Приморский кр. Восток      728 1972 02:19:10   +01:06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Гуцалюк Сергей            Приморский кр. Восток      248 1975 02:21:09   +03:05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Нефедов Дмитрий           Хабаровск ЛК "Ветеран"       9 1972 02:21:41   +03:37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Пономаренко Роман         Амурская обл.              259 1970 02:23:07   +05:03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Шохирев Олег              Нанайский р-н Троицкое      12 1968 02:23:09   +05:05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удрявцев Алексей         Хабаровск "ФАСЕТ"          186 1975 02:23:37   +05:33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Черненко Евгений          Хабаровск                   63 1969 02:24:39   +06:35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Шуваев Арсентий           Николаевск-на-Амуре         26 1972 02:24:43   +06:39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Мишин Евгений             Хабаровск ЛК "Ветеран"      60 1969 02:30:13   +12:09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Татаринов Игорь           Комсомольск-на-Амуре        18 1972 02:30:37   +12:33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Семенов Сергей            Приморский кр. Восток      101 1973 02:31:09   +13:05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Яровенко Сергей           Приморский кр. Лесозаводск  33 1969 02:31:55   +13:51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Проклов Павел             Хабаровск ЛК "Ветеран"      25 1971 02:33:10   +15:06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Кравчук Александр         Хабаровск                   39 1973 02:35:15   +17:11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Иневаткин Сергей          Хабаровск ЛК "Ветеран"      46 1971 02:35:42   +17:38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Шлапаков Андрей           Хабаровск ЛК "Ветеран"      75 1968 02:37:44   +19:40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Рябцев Александр          Приморский кр. Лесозаводск 105 1968 02:39:26   +21:22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Денисов Виталий           Приморский край С-Дальний  170 1971 02:40:57   +22:53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Вихляев Константин        Еврейская АО Биробиджан     44 1968 02:42:13   +24:09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Дель Станислав            Комсомольск-на-Амуре        71 1970 02:43:31   +25:27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Рюмин Сергей              район им. Лазо             136 1970 02:44:41   +26:37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Виноградов Марк           Хабаровск ЛК "Ветеран"     188 1971 02:45:35   +27:31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Эленберг Владимир         Комсомольск-на-Амуре       111 1974 02:47:54   +29:50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Федорчук Владимир         Комсомольск-на-Амуре        72 1972 02:48:26   +30:22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Волкушин Георгий          Хабаровск ЛК "Ветеран"      47 1968 02:48:31   +30:27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Щебентков Виктор          Комсомольск-на-Амуре        62 1975 02:50:53   +32:49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Азаренков Алексей         Еврейская АО Облучье       168 1972 02:50:56   +32:52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Гарин Валентин            Еврейская АО Биробиджан    454 1970 02:51:36   +33:32  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Кузин Андрей              Хабаровск                   77 1969 02:53:35   +35:31  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Токарев Константин        Комсомольск-на-Амуре        43 1976 02:55:01   +36:57    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Семенов Алексей           Советская Гавань           268 1977 02:57:25   +39:21     3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Плехов Анатолий           Комсомольск-на-Амуре Сокол  45 1976 03:00:20   +42:16     3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Галкин Виктор             Комсомольск-на-Амуре       108 1969 03:01:16   +43:12     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Симаков Юрий              Хабаровск ЛК "Ветеран"     137 1972 03:04:07   +46:03     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Мельников Алексей         Комсомольск-на-Амуре       191 1971 03:09:33   +51:29     3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Анастюк Александр         Приморский кр. Арсеньев    209 1973 03:11:06   +53:02     3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Кузьмин Евгений           Комсомольск-на-Амуре       739 1969 03:11:12   +53:08     3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Заворотний Алексей        Еврейская АО Облучье        90 1973 03:13:45   +55:41     4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Подоплелов Александр      Хабаровск ЛК "Ветеран"     291 1968 03:17:10   +59:06     4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Гнидов Павел              Комсомольск-на-Амуре       116 1969 03:18:00   +59:56     4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Денисов Алексей           Солнечный район            825 1974 03:21:20   +03:16     4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Михайлин Сергей           Солнечный район            826 1974 03:22:17   +04:13     4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Сызранцев Артем           Хабаровск ЛК "Ветеран"     275 1971 03:30:20   +12:16     4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Шпунтенко Андрей          Комсомольск-на-Амуре        95 1970 03:31:39   +13:35     4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Савкан Константин         Хабаровск                  190 1972 03:34:04   +16:00     4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Плехов Сергей             Комсомольск-на-Сокол        81 1972 03:40:08   +22:04     4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Молодкин Александр        Еврейская Биробиджан       254 1970 03:40:35   +22:31     4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Бурняшев Сергей           Хабаровск                  265 1973 не фин.                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удья</w:t>
        <w:tab/>
        <w:tab/>
        <w:tab/>
        <w:tab/>
        <w:tab/>
        <w:t>Юраков В.Т. (1-я кат.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екретарь</w:t>
        <w:tab/>
        <w:tab/>
        <w:tab/>
        <w:tab/>
        <w:tab/>
        <w:t>Петров А.В. (ВК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45</w:t>
        <w:tab/>
        <w:tab/>
        <w:tab/>
        <w:tab/>
        <w:tab/>
        <w:tab/>
        <w:tab/>
        <w:tab/>
        <w:tab/>
        <w:t>50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Березовский Юрий          Хабаровск ЛК "Ветеран"      19 1963 02:20:58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Неженцев Алексей          Еврейская АО Биробиджан     42 1963 02:23:54   +02:5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Дубинин Александр         Хабаровск ЛК "Ветеран"      41 1963 02:28:53   +07:5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Ермоленко Александр       Еврейская АО Биробиджан     14 1967 02:31:38   +10:40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Мазаник Александр         Амурская обл.              106 1961 02:32:21   +11:23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Сергеев Сергей            Амурская обл.               29 1963 02:33:38   +12:40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Германцев Сергей          Николаевск-на-Амуре        113 1965 02:33:41   +12:43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Сагидулин Минсалим        Амурская обл.               48 1965 02:35:37   +14:39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Бородин Андрей            Комсомольск-на-Амуре        34 1962 02:40:42   +19:44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Саломатин Леонид          Еврейская АО Биробиджан    176 1963 02:43:16   +22:18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Швецов Александр          Еврейская АО Облучье       158 1959 02:43:47   +22:49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Бабко Дмитрий             Хабаровск ЛК "Ветеран"      74 1963 02:45:31   +24:33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Воронов Алексей           Советская Гавань           887 1956 02:47:12   +26:14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Князев Юрий               Комсомольск-на-Амуре        52 1960 02:47:30   +26:32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Медведев Сергей           Липецкая обл.              204 1961 02:48:23   +27:25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Овчинников Анатолий       Еврейская АО Биробиджан     99 1960 02:48:43   +27:45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Чижик Иван                Советская Гавань           114 1966 02:49:19   +28:21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Салтиевский Андрей        Еврейская АО Биробиджан     24 1962 02:49:34   +28:36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Мешков Сергей             Комсомольск-на-Амуре       112 1964 02:49:40   +28:42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Ковалев Василий           Комсомольск-на-Амуре        55 1959 02:53:27   +32:29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Агапов Вячеслав           Амурская обл.               53 1953 02:54:05   +33:07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Нестеренко Павел          Хабаровск ЛК "Ветеран"     128 1961 02:54:28   +33:30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Соловьев Александр        Комсомольск-на-Амуре       145 1964 02:56:35   +35:37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Антипанов Александр       Хабаровск ЛК "Ветеран"      54 1961 02:57:04   +36:06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Салеев Александр          Советская Гавань            76 1959 02:58:04   +37:06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Сызранцев Константин      Хабаровск ЛК "Ветеран"     366 1963 03:00:43   +39:45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Сукрутов Валерий          Хабаровск ЛК "Ветеран"    9999 1964 03:03:40   +42:42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Дедиков Валерий           Амурская обл. Благовещенск 147 1962 03:12:05   +51:07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Русанов Николай           Приморский кр. Арсеньев     88 1958 03:14:18   +53:20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Воросов Сергей            Советская Гавань           267 1960 03:14:22   +53:24  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Пономарев Валерий         Хабаровск ЛК "Ветеран"     130 1954 03:16:01   +55:03  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Углов Константин          Хабаровск ЛК "Ветеран"     138 1967 03:17:51   +56:53    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Сазонов Александр         Комсомольск-на-Амуре       120 1954 03:20:18   +59:20     3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Банников Владимир         Амурск                     125 1953 03:22:42   +01:44     3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Бысик Андрей              Хабаровск ЛК "Ветеран"     294 1967 03:24:33   +03:35     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Гаврилов Андрей           Хабаровск ЛК "Ветеран"     103 1960 03:26:16   +05:18     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Рубанцов Сергей           Хабаровск ЛК "Ветеран"     157 1954 03:31:27   +10:29     3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Топоровский Андрей        Хабаровск ЛК "Ветеран"     185 1964 03:32:02   +11:04     3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Сидоренко Игорь           Хабаровск ЛК "Ветеран"     165 1967 03:39:52   +18:54     3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Каторкин Сергей           Комсомольск-на-Амуре       183 1954 03:47:24   +26:26     4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Семенов Александр         Комсомольск-на-Амуре       184 1953 03:51:17   +30:19     4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Ахтамов Игорь             Комсомольск-на-Амуре       127 1963 03:56:21   +35:23     4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Шмаков Сергей             Комсомольск-на-Амуре       179 1960 04:11:57   +50:59     4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Алексеенко Константин     Еврейская АО Биробиджан    483 1959 не фин.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5 Щербин Александр          Приморский кр. Владивосток 555 1954 не фин.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60</w:t>
        <w:tab/>
        <w:tab/>
        <w:tab/>
        <w:tab/>
        <w:tab/>
        <w:tab/>
        <w:tab/>
        <w:tab/>
        <w:tab/>
        <w:t>50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оровкин Олег             Амурская обл. Тында        146 1948 02:43:36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Вашакидзе Генадий         Комсомольск-на-Амуре       104 1952 03:02:40   +19:04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Базанов Анатолий          Хабаровск ЛК "Ветеран"      37 1949 03:04:59   +21:23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Ширизданов Олег           Комсомольск-на-Амуре       233 1951 03:06:20   +22:44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Плехов Виктор             Комсомольск-на-Амуре Сокол  49 1949 03:07:53   +24:17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Ивлюхин Александр         Советская Гавань           723 1949 03:25:05   +41:29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Мавлютов Олег             Хабаровск ЛК "Ветеран"     109 1952 03:25:28   +41:52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Ефремов Владимир          Комсомольск-на-Амуре       301 1949 03:33:27   +49:51      8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удья</w:t>
        <w:tab/>
        <w:tab/>
        <w:tab/>
        <w:tab/>
        <w:tab/>
        <w:t>Юраков В.Т. (1-я кат.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екретарь</w:t>
        <w:tab/>
        <w:tab/>
        <w:tab/>
        <w:tab/>
        <w:tab/>
        <w:t>Петров А.В. (ВК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65</w:t>
        <w:tab/>
        <w:tab/>
        <w:tab/>
        <w:tab/>
        <w:tab/>
        <w:tab/>
        <w:tab/>
        <w:tab/>
        <w:tab/>
        <w:t>50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Волков Виктор             Советская Гавань           269 1947 03:09:13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Осух Виктор               Амурск                     180 1946 03:10:25   +01:12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Чистяков Александр        Еврейская АО Биробиджан    351 1947 03:15:20   +06:07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Фокин Владимир            Еврейская АО Биробиджан    482 1944 03:20:55   +11:4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Мещеряков Вадим           Воронеж СК "ТЕМП"          450 1947 03:36:07   +26:54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ротов Юрий               Комсомольск-на-Амуре       177 1946 03:57:45   +48:32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Губин Анатолий            Хабаровск ЛК "Ветеран"     123 1943 не фин.                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  <w:bookmarkStart w:id="1" w:name="М-70"/>
      <w:bookmarkStart w:id="2" w:name="М-70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70</w:t>
        <w:tab/>
        <w:tab/>
        <w:tab/>
        <w:tab/>
        <w:tab/>
        <w:tab/>
        <w:tab/>
        <w:t>50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Баранчиков Александр      Хабаровск ЛК "Ветеран"     124 1939 03:20:59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Дементьев Борис           Хабаровск ЛК "Ветеран"     164 1933 03:37:57   +16:58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Дехнич Анатолий           Амурская обл.              828 1940 03:51:42   +30:43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Санха Родион              Комсомольск-на-Амуре       292 1941 03:55:42   +34:43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Фастовец Василий          Комсомольск-на-Амуре       299 1933 04:10:45   +49:46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Э</w:t>
        <w:tab/>
        <w:tab/>
        <w:tab/>
        <w:tab/>
        <w:tab/>
        <w:tab/>
        <w:tab/>
        <w:tab/>
        <w:tab/>
        <w:t>50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b/>
          <w:b/>
          <w:bCs/>
          <w:sz w:val="18"/>
          <w:szCs w:val="18"/>
          <w:u w:val="single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Рудакова Екатерина        Р. Беларусь-с.Дубовское     17 1984 02:17:49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равченко Анастасия       Комсомольск "ДЮСШ4"       9002 1986 02:23:30   +05:41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Малеванная Ксения         Комсомольск "ДЮСШ4"         21 1991 02:24:45   +06:56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Чудина Оксана             Хабаровск                   16 1989 02:33:05   +15:16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Трапезникова Алена        Комсомольск "ДЮСШ4"       9001 1987 02:36:52   +19:03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Петрова Юлия              Приморский кр. С-Дальний    67 1979 02:54:26   +36:37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Радыгина Екатерина        Хабаровск КрСДЮШОР         166 1992 03:18:06   +00:17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Плеханова Елена           Комсомольск-на-Амуре       117 1978 03:22:32   +04:43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35</w:t>
        <w:tab/>
        <w:tab/>
        <w:tab/>
        <w:tab/>
        <w:tab/>
        <w:tab/>
        <w:tab/>
        <w:tab/>
        <w:tab/>
        <w:t>50 км. свободный стиль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eastAsia="Times New Roman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Наумова Наталья           Хабаровск ЦСП               51 1970 02:41:25   +00:00      1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  <w:bookmarkStart w:id="3" w:name="Ж45"/>
      <w:bookmarkStart w:id="4" w:name="Ж45"/>
      <w:bookmarkEnd w:id="4"/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45</w:t>
        <w:tab/>
        <w:tab/>
        <w:tab/>
        <w:tab/>
        <w:tab/>
        <w:tab/>
        <w:tab/>
        <w:tab/>
        <w:tab/>
        <w:t>50 км. свободный стиль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Телегина Зоя              Хабаровск ЛК "Ветеран"     121 1955 03:09:31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очегарова Елена          Комсомольск-на-Амуре       115 1962 03:12:09   +02:38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идоренко Наталья         Хабаровск ЛК "Ветеран"     178 1966 03:14:50   +05:19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Григоренко Ольга          Хабаровск ЛК "Ветеран"     132 1967 03:30:44   +21:13      4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удья</w:t>
        <w:tab/>
        <w:tab/>
        <w:tab/>
        <w:tab/>
        <w:tab/>
        <w:t>Юраков В.Т. (1-я кат.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екретарь</w:t>
        <w:tab/>
        <w:tab/>
        <w:tab/>
        <w:tab/>
        <w:tab/>
        <w:t>Петров А.В. (В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</w:t>
        <w:tab/>
        <w:tab/>
        <w:tab/>
        <w:tab/>
        <w:tab/>
        <w:tab/>
        <w:tab/>
        <w:tab/>
        <w:tab/>
        <w:t>25 км. свободный сти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Жигалов Дмитрий           Амурская обл.             4703 1993 01:08:48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олевой Николай           Амурская обл. Тында       4962 1996 01:08:54   +00:0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альмучин Михаил          Хабаровск КрСДЮШОР        4675 1994 01:09:23   +00:3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Окулич  Валерий           Амурская обл. Зея         4688 1995 01:12:03   +03:15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Ткачев Эдуард             Николаевск-на-Амуре       4987 1996 01:12:15   +03:27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Савега Андрей             Хабаровск ДЮСШ"Лидер"     4685 1996 01:12:35   +03:47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Кураков Александр         Амурская обл.             4696 1994 01:16:17   +07:29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Наточий Александр         Комсомольск-на-Амуре      4966 1970 01:16:18   +07:30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Козадаев Никита           Комсомольск "ДЮСШ4"        666 1995 01:16:54   +08:06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Выропаев Сергей           Хабаровск КрСДЮШОР        4647 1996 01:17:45   +08:57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Музыченко Василий         Амурская обл.             4694 1994 01:18:12   +09:24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Перемитин Дмитрий         Комсомольск "ДЮСШ4"       4950 1996 01:18:34   +09:46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Ефремов  Илья             Амурская обл. Зея         4727 1996 01:19:36   +10:48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Приходько Евгений         Амурская обл. Максимовка  4698 1995 01:19:57   +11:09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Моисеенко Анатолий        Солнечный район           4953 1993 01:20:13   +11:25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Тарасов Филипп            Комсомольск-на-Амуре      4718 1996 01:20:23   +11:35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Сергеев Олег              Комсомольск СЭЦ Пионер    4928 1961 01:21:06   +12:18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Хлыстов Михаил            Амурская обл. Свободный   4679 1995 01:22:01   +13:13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Чудин Сергей              Комсомольск-на-Амуре      4905 1956 01:22:44   +13:56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Жигулин Вячеслав          Комсомольск "ДЮСШ4"       4963 1994 01:23:47   +14:59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Бартыло Дмитрий           Солнечный район           4734 1996 01:25:24   +16:36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Жулич Алексей             Комсомольск-на-Амуре      4893 1957 01:25:28   +16:40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Перемитин Владимир        Комсомольск "ДЮСШ4"       4945 1970 01:26:52   +18:04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Фролов Константин         Комсомольск-на-Амуре      4821 1960 01:30:40   +21:52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Ковуровский Данил         Еврейская АО Биробиджан   4958 1996 01:31:14   +22:26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Хорошко Влад              Еврейская АО Биробиджан   4926 1996 01:35:05   +26:17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Еремеев Валерий           Хабаровск                 4869 1958 01:36:35   +27:47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Саватеев Виктор           Хабаровск                 4837 1951 01:52:05   +43:17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Смирнов Юрий              Комсомольск-на-Амуре       444 1941 01:54:50   +46:02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Протасов Роман            Комсомольск-на-Амуре      4976 1974 02:00:16   +51:28  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Кубасов Владимир          Комсомольск-на-Амуре       200 1938 02:16:49   +08:01  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Садовский Виталий         Комсомольск-на-Амуре      4778      02:49:28   +40:40    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15</w:t>
        <w:tab/>
        <w:tab/>
        <w:tab/>
        <w:tab/>
        <w:tab/>
        <w:tab/>
        <w:tab/>
        <w:tab/>
        <w:tab/>
        <w:t>25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>
          <w:rFonts w:ascii="Courier New" w:hAnsi="Courier New" w:eastAsia="Times New Roman" w:cs="Courier New"/>
          <w:b/>
          <w:b/>
          <w:bCs/>
          <w:sz w:val="36"/>
          <w:szCs w:val="36"/>
          <w:lang w:eastAsia="ru-RU"/>
        </w:rPr>
      </w:pP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ергеев Максим            Советская Гавань          4790 1997 01:09:27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етров Николай            Хабаровск КрСДЮШОР        4939 1997 01:12:10   +02:4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Понаморенко Евгений       Амурская обл. Зея         4871 1998 01:15:22   +05:5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Лозовой Даниил            Советская Гавань          4772 1998 01:16:14   +06:47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Кочегаров Александр       Комсомольск-на-Амуре      4974 1998 01:17:39   +08:12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Золотарев Юрий            Амурская обл. Талакан     4697 1997 01:19:58   +10:31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Бобиков Владислав         Хабаровск КрСДЮШОР        4770 1998 01:21:09   +11:42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орышев Валентин          Амурская обл. Зея         4692 1998 01:21:23   +11:56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Калошин Максим            Хабаровск ДЮСШ "Лидер"    4729 1997 01:21:38   +12:11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Власов Никита             Комсомольск-на-Амуре      4903 1998 01:22:06   +12:39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Мищенко Дмитрий           Амурская обл. Свободный   4699 1997 01:22:07   +12:40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Митяков Владислав         Хабаровск КрСДЮШОР        4643 1997 01:22:08   +12:41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Крашенинин Виталий        Амурская обл.             4693 1998 01:23:00   +13:33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Мазур Илья                Хабаровск КрСДЮШОР        4983 1997 01:24:11   +14:44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Нечаенко Владимир         Комсомольск "ДЮСШ4"       4728 1997 01:24:26   +14:59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Абдылдаев Роман           Хабаровск КрСДЮШОР        4751 1998 01:26:49   +17:22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Гольцов Максим            Хабаровск ДЮСШ"Лидер"     4708 1997 01:27:01   +17:34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Бортник Василий           Хабаровск КрСДЮШОР        4984 1998 01:28:41   +19:14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Сутемьев Михаил           Советская Гавань          4924 1998 01:29:27   +20:00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Стратан Богдан            Комсомольск-на-Амуре      4873 1998 01:30:02   +20:35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Евдокимов Владимир        Хабаровск ДЮСШ"Лидер"     4931 1998 01:42:43   +33:16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Осипов Дмитрий            Комсомольск-на-Амуре      4856 1997 01:48:15   +38:48     22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удья</w:t>
        <w:tab/>
        <w:tab/>
        <w:tab/>
        <w:tab/>
        <w:tab/>
        <w:t>Юраков В.Т. (1-я кат.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екретарь</w:t>
        <w:tab/>
        <w:tab/>
        <w:tab/>
        <w:tab/>
        <w:tab/>
        <w:t>Петров А.В. (ВК)</w:t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13</w:t>
        <w:tab/>
        <w:tab/>
        <w:tab/>
        <w:tab/>
        <w:tab/>
        <w:tab/>
        <w:tab/>
        <w:tab/>
        <w:tab/>
        <w:t>10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Шуваев Владислав          Николаевск-на-Амуре       4985 1999 00:37:02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Ананченко Константин      Хабаровск КрСДЮШОР        4933 1999 00:39:14   +02:12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Нелаев Данил              Комсомольск-на-Амуре      4676 2000 00:40:03   +03:01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Осипов Максим             Комсомольск-на-Амуре      4858 2000 00:40:04   +03:0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Волк Андрей               Советская Гавань          4874 1999 00:40:11   +03:09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Лавров Сергей             Николаевск-на-Амуре       4988 1999 00:40:20   +03:18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Лисица Владимир           Солнечный район           4852 1999 00:40:58   +03:56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Рачкин Дмитрий            Хабаровск КрСДЮШОР        4771 1999 00:41:52   +04:50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Майоров Дмитрий           Хабаровск ДЮСШ "Лидер"    4782 2000 00:41:56   +04:54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Шишлянников Максим        Приморский кр. Восток     4994 1999 00:42:22   +05:20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Ревенко Артем             Хабаровск ДЮСШ "Лидер"    4687 1999 00:42:33   +05:31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Багаев Игорь              Николаевск-на-Амуре       4989 2001 00:42:51   +05:49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Паранько Константин       Хабаровск КрСДЮШОР        4944 2000 00:42:58   +05:56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Немов Артем               Хабаровск КрСДЮШОР        4978 1999 00:43:40   +06:38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Толмачев Александр        Николаевск-на-Амуре       4986 1999 00:44:18   +07:16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Трухин Никита             Комсомольск-на-Амуре      4649 1999 00:44:55   +07:53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Литвин Никита             Хабаровск КрСДЮШОР        4979 2000 00:45:35   +08:33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Хохлов Денис              Комсомольск-на-Амуре      4674 1999 00:45:36   +08:34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Фролов Владимир           Хабаровск ДЮСШ "Лидер"    4686 2000 00:47:44   +10:42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Плехов Роман              Комсомольск-на-Амуре Сокол4700 2000 00:49:46   +12:44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Пальваль Захар            Комсомольск "ДЮСШ4"       4898 1999 00:51:31   +14:29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Павлов Сергей             Комсомольск "ДЮСШ4"       4721 2000 00:51:32   +14:30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Пыхтеев Семен             Хабаровск КрСДЮШОР        4925 1999 00:57:34   +20:32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Егоров Максим             Приморский край С-Дальний 4690 2001 01:04:31   +27:29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Матвиенко Юрий            Нанайский р-н Троицкое    4818 1999 01:09:11   +32:09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Шабанов Алексей           Комсомольск "ДЮСШ4"       4895 2000 01:13:55   +36:53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Коржак Руслан             Нанайский р-н Троицкое    4972 2000 01:17:03   +40:01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Эленберг Роман            Комсомольск-на-Амуре      4909 2001 01:26:43   +49:41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Орешкин Глеб              Комсомольск "ДЮСШ4"       4969 2000 01:34:57   +57:55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Подоплелов Илья           Хабаровск                 4908 2001 01:40:42   +03:40  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Потапов Эдуард            Комсомольск "ДЮСШ4"       4902 1999 01:44:16   +07:14     31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Courier New" w:hAnsi="Courier New" w:eastAsia="Times New Roman" w:cs="Courier New"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А</w:t>
        <w:tab/>
        <w:tab/>
        <w:tab/>
        <w:tab/>
        <w:tab/>
        <w:tab/>
        <w:tab/>
        <w:tab/>
        <w:tab/>
        <w:t>25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b/>
          <w:b/>
          <w:bCs/>
          <w:sz w:val="18"/>
          <w:szCs w:val="18"/>
          <w:u w:val="single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Жукова Екатерина          Амурская обл. Зея         4682 1996 01:21:22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рышко Каролина           Хабаровск КрСДЮШОР        4711 1996 01:21:59   +00:37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Зейлиш Алена              Комсомольск-на-Амуре      4701 1997 01:22:24   +01:02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Блажкун Вероника          Николаевск-на-Амуре       4990 1996 01:24:04   +02:4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Бех Елена                 Солнечный район           4998 1974 01:24:07   +02:45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Малых Эльвира             Комсомольск-на-Амуре      4725 1995 01:25:30   +04:08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Удовиченко Анна           Хабаровск ДЮСШ"Лидер"     4683 1996 01:28:49   +07:27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Бахромеева Виктория       Солнечный район           4886 1967 01:30:42   +09:20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Сигитова Маргарита        Хабаровск КрСДЮШОР        4720 1992 01:32:03   +10:41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Заика Ирина               Хабаровск ДЮСШ "Лидер"    4736 1995 01:33:21   +11:59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Чагай Валерия             Хабаровск КрСДЮШОР        4862 1996 01:37:03   +15:41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Преникова Анна            Приморский кр. Дальнегорск4960 1971 01:43:33   +22:11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Прилепина Мария           Хабаровск КрСДЮШОР        4927 1996 01:46:53   +25:31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Плышевская Татьяна        Солнечный район           4861 1933 01:47:49   +26:27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Останина Надежда          Хабаровск                 4684 1985 01:48:29   +27:07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Сигитова Ирина            Хабаровск КрСДЮШОР        4726 1996 01:49:33   +28:11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Чудинова Светлана         Приморский кр. Дальнегорск4961 1971 01:51:44   +30:22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Ткачук Татьяна            Хабаровск ЛК "Ветеран"    4883 1956 02:01:33   +40:11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Базанова Зинаида          Хабаровск ЛК "Ветеран"    4815 1952 02:01:47   +40:25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Новоселова  Ирина         Комсомольск-на-Амуре      4991 1951 02:02:08   +40:46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Губанова Светлана         Комсомольск-на-Амуре      4942 1962 02:03:02   +41:40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Богуш Екатерина           Хабаровск ЛК "Ветеран"    4906 1957 02:05:10   +43:48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Петрова Елена             Советская Гавань          4982 1972 02:05:54   +44:32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Сотнич Эльвира            Комсомольск-на-Амуре      4836 1963 02:11:57   +50:35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Гусевская Екатерина       Комсомольск-на-Амуре      4881 1990 02:53:26   +32:04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Куксенко Раиса            Комсомольск-на-Амуре      4844 1947 02:59:00   +37:38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Быкова Раиса              Хабаровск ЛК "Ветеран"    4819 1937 не фин.                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удья</w:t>
        <w:tab/>
        <w:tab/>
        <w:tab/>
        <w:tab/>
        <w:tab/>
        <w:t>Юраков В.Т. (1-я кат.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екретарь</w:t>
        <w:tab/>
        <w:tab/>
        <w:tab/>
        <w:tab/>
        <w:tab/>
        <w:t>Петров А.В. (ВК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15</w:t>
        <w:tab/>
        <w:tab/>
        <w:tab/>
        <w:tab/>
        <w:tab/>
        <w:tab/>
        <w:tab/>
        <w:tab/>
        <w:tab/>
        <w:t>10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b/>
          <w:b/>
          <w:bCs/>
          <w:sz w:val="18"/>
          <w:szCs w:val="18"/>
          <w:u w:val="single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Бех Екатерина             Солнечный район           4781 1998 00:37:00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Денисова Екатерина        Приморский кр. С-Дальний  4695 1997 00:37:25   +00:25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озловская Александра     Амурская обл. Тында       4973 1997 00:37:55   +00:5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Боровик Татьяна           Солнечный район           4784 1998 00:40:26   +03:26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Петрова Екатерина         Хабаровск КрСДЮШОР        4964 1997 00:41:36   +04:36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Балаш Алина               Хабаровск КрСДЮШОР        4887 1998 00:42:00   +05:00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Ивасишина Кристина        Хабаровск ДЮСШ "Лидер"    4732 1998 00:42:48   +05:48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оптева Ангелина          Амурская обл. Максимовка  4722 1997 00:43:29   +06:29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Корниенко Екатерина       Комсомольск "ДЮСШ4"       4857 1998 00:44:28   +07:28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Ким Валерия               Хабаровск ДЮСШ "Лидер"    4842 1997 00:44:57   +07:57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Горбунова Светлана        Еврейская АО Биробиджан   4702 1997 00:47:21   +10:21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Горбунова Татьяна         Еврейская АО Биробиджан   4817 1998 00:47:57   +10:57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Бех Елизавета             Солнечный район           4913 1998 00:48:31   +11:31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Пирожкова Елизавета       Солнечный район           4936 1998 01:01:27   +24:27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Бородина Дарья            Комсомольск-на-Амуре      4968 1997 01:27:42   +50:42     15 </w:t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13</w:t>
        <w:tab/>
        <w:tab/>
        <w:tab/>
        <w:tab/>
        <w:tab/>
        <w:tab/>
        <w:tab/>
        <w:tab/>
        <w:tab/>
        <w:t>10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Провоторова Елена         Хабаровск ДЮСШ "Лидер"    4878 1999 00:38:41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Ведерникова  Алина        Хабаровск ДЮСШ "Лидер"    4866 1999 00:40:05   +01:24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Чижик Мария               Советская Гавань          4934 1999 00:40:37   +01:56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Автюшенко Анастасия       Приморский кр. Восток     4992 1999 00:42:04   +03:23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Толкачева Алена           Приморский кр. Восток     4993 1999 00:42:06   +03:25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Окунева Елена             Комсомольск-на-Амуре      4863 1999 00:42:44   +04:03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Лукашова Виктория         Хабаровск ДЮСШ "Лидер"    4780 1999 00:43:03   +04:22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Учайкина Елизавета        Амурская обл. Зея         4650 1999 00:43:50   +05:09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Козицкая Анастасия        Амурская обл. Зея         4673 1999 00:44:26   +05:45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Онищенко Мария            Приморский кр. Восток     4995 1999 00:48:54   +10:13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Кузнецова Софья           Комсомольск "ДЮСШ4"       4644 2001 00:49:18   +10:37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Пирожкова Елена           Солнечный район           4889 1998 00:49:23   +10:42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Напылова Оксана           Хабаровск КрСДЮШОР        4999 1999 00:50:39   +11:58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Рубцова Мария             Хабаровск КрСДЮШОР        4980 2001 01:02:50   +24:09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Стрельникова Екатерина    Комсомольск "ДЮСШ4"       4899 1999 01:04:38   +25:57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Отченашева Оксана         Нанайский р-н Троицкое    4935 1999 01:17:05   +38:24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Трубчаникова Дарья        Комсомольск "ДЮСШ4"       4952 2000 02:35:18   +56:37     17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удья</w:t>
        <w:tab/>
        <w:tab/>
        <w:tab/>
        <w:tab/>
        <w:tab/>
        <w:t>Юраков В.Т. (1-я кат.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ru-RU"/>
        </w:rPr>
        <w:t>Главный секретарь</w:t>
        <w:tab/>
        <w:tab/>
        <w:tab/>
        <w:tab/>
        <w:tab/>
        <w:t>Петров А.В. (ВК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СКИЙ ЗАБЕГ</w:t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10</w:t>
        <w:tab/>
        <w:tab/>
        <w:tab/>
        <w:tab/>
        <w:tab/>
        <w:tab/>
        <w:tab/>
        <w:tab/>
        <w:tab/>
        <w:t>500 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Ивлюхина Алина            Советская Гавань          4922 2003 00:02:07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Мячина Юлия               Хабаровск КрСДЮШОР        1042 2002 00:02:11   +00:04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рутова Виктория          Хабаровск КрСДЮШОР        1041 2002 00:02:12   +00:0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Булавенко Анастасия       Комсомольск-на-Амуре      1048 2005 00:02:14   +00:07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Поливцева Полина          Комсомольск "ДЮСШ4"       1026 2002 00:02:15   +00:08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антемирова Полина        Комсомольск-на-Амуре      1032 2002 00:02:20   +00:13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Гапон Станислава          Приморский край С-Дальний 1002 2003 00:02:23   +00:16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Петрушенко Оксана         Хабаровск КрСДЮШОР        1036 2002 00:02:24   +00:17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Осипова Анна              Комсомольск-на-Амуре      1037 2003 00:02:26   +00:19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Абрамова Дарья            Солнечный район           4755 2003 00:02:29   +00:22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Бугаенко Анастасия        Хабаровск КрСДЮШОР        1043 2002 00:02:36   +00:29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Подоплелова Екатерина     Солнечный район           1012 2002 00:02:38   +00:31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Атаманюк Марина           Комсомольск-на-Амуре      1027 2004 00:02:49   +00:42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Никифорова Валерия        Солнечный район           4938 2003 00:03:08   +01:01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Пинаева Алена             Комсомольск-на-Амуре      1040 2003 00:03:10   +01:03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Михайлова Полина          Комсомольский р-н         1044 2004 00:03:13   +01:06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Новикова Екатерина        Приморский край С-Дальний 1001 2008 00:03:17   +01:10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Шпунтенко Мария           Комсомольск-на-Амуре      1046 2005 00:03:18   +01:11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Минёнок Елизавета         Комсомольск-на-Амуре      1039 2006 00:03:22   +01:15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Сергеева Ярослава         Комсомольск СЭЦ Пионер    1013 2007 00:03:23   +01:16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Рынкова Полина            Комсомольск-на-Амуре      1028 2003 00:03:34   +01:27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Амбросенко Екатерина      Комсомольск-на-Амуре      1050 2005 00:03:37   +01:30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Чемякина Таисия           Комсомольск-на-Амуре      1015 2006 00:03:39   +01:32     23 </w:t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/>
      </w:pPr>
      <w:bookmarkStart w:id="5" w:name="М10"/>
      <w:bookmarkStart w:id="6" w:name="М(ор)"/>
      <w:bookmarkStart w:id="7" w:name="ЖЭ"/>
      <w:bookmarkStart w:id="8" w:name="ЖА"/>
      <w:bookmarkStart w:id="9" w:name="Ж15(ор)"/>
      <w:bookmarkStart w:id="10" w:name="Ж13(ор)"/>
      <w:bookmarkStart w:id="11" w:name="Ж13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10</w:t>
        <w:tab/>
        <w:tab/>
        <w:tab/>
        <w:tab/>
        <w:tab/>
        <w:tab/>
        <w:tab/>
        <w:tab/>
        <w:tab/>
        <w:t>500 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 РезультатОтставан 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Новиков Лев               Приморский край С-Дальний 1004 2002 00:02:01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озадаев Андрей           Комсомольск "ДЮСШ4"       1009 2003 00:02:05   +00:04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им Георгий               Комсомольск "ДЮСШ4"       1005 2002 00:02:10   +00:09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Петров Иван               Советская Гавань          4891 2003 00:02:13   +00:1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Шурепа Данил              Приморский край С-Дальний 1003 2004 00:02:16   +00:15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Петров Владимир           Хабаровск КрСДЮШОР        5000 2003 00:02:17   +00:16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Трегубец Михаил           Хабаровск КрСДЮШОР        1033 2002 00:02:18   +00:17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Толочкин Данил            Комсомольск "ДЮСШ4"       1010 2003 00:02:21   +00:20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 Кичигин Кирилл            Комсомольск-на-Амуре      1014 2001 00:02:27   +00:26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Семенов Дмитрий           Хабаровск КрСДЮШОР        1035 2003 00:02:28   +00:27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Высоцкий Лев              Солнечный район           4754 2002 00:02:35   +00:34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Плехов Артур              Комсомольск-на-Амуре Сокол1006 2006 00:02:39   +00:38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Стаценко Даниил           Комсомольск-на-Амуре      1049 2002 00:02:40   +00:39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Сергеев Андрей            Солнечный район           4915 2003 00:02:44   +00:43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Сафронов Дмитрий          Комсомольск "ДЮСШ4"       1021 2003 00:02:45   +00:44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Наточий Михаил            Комсомольск-на-Амуре      1019 2006 00:02:47   +00:46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Демченко Богдан           Комсомольск-на-Амуре      1038 2003 00:02:50   +00:49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Каторкин Арсений          Комсомольск-на-Амуре      1022 2006 00:02:53   +00:52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Максимов Никита           Солнечный район           1030 2002 00:02:54   +00:53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 Чемякин Владислав         Комсомольск-на-Амуре      1017 2001 00:02:55   +00:54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Кузнецов Алексей          Комсомольск-на-Амуре      1023 2011 00:02:56   +00:55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Горелов Венедикт          Комсомольск-на-Амуре      1018 2003 00:02:58   +00:57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Петухов Георгий           Комсомольск-на-Амуре Смена1008 2003 00:03:05   +01:04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Лебедев Илья              Комсомольск-на-Амуре      1047 2006 00:03:07   +01:06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Битехтин Александр        Солнечный район           4930 2004 00:03:09   +01:08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Селютин Иван              Солнечный район           4937 2002 00:03:11   +01:10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Костяев Данил             Солнечный район           4785 2002 00:03:12   +01:11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Рынков Андрей             Комсомольск-на-Амуре      1029 2005 00:03:14   +01:13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Буянов Михаил             Хабаровск                 1024 2005 00:03:15   +01:14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Карпухин Кирилл           Комсомольск-на-Амуре      1045 2004 00:03:16   +01:15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Зеленов Артем             Солнечный район           4923 2004 00:03:19   +01:18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Борисов Владислав         Солнечный район           4910 2002 00:03:20   +01:19  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Соколов Максим            Комсомольск-на-Амуре      1016 2005 00:03:21   +01:20  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Тарасов Дмитрий           Хабаровск "ФАСЕТ"         1034 2008 00:03:35   +01:34    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Плеханов Данил            Комсомольск-на-Амуре      1011 2004 00:03:38   +01:37     3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Деревцов Максим           Солнечный район           4997 2003 00:03:40   +01:39     3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Ещенко Максим             Солнечный район           4890 2002 00:03:42   +01:41     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Панов Тимур               Комсомольск-на-Амуре      1020 2007 00:03:44   +01:43     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Малородов Данил           Комсомольск "ДЮСШ4"       1031 2008 00:03:50   +01:49     3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Тарасов Константин        Комсомольск-на-Амуре      1007 2009 00:03:54   +01:53     3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Губанов Арсений           Комсомольск-на-Амуре      1025 2011 00:03:56   +01:55     39 </w:t>
      </w:r>
    </w:p>
    <w:p>
      <w:pPr>
        <w:pStyle w:val="Normal"/>
        <w:numPr>
          <w:ilvl w:val="0"/>
          <w:numId w:val="0"/>
        </w:numPr>
        <w:spacing w:lineRule="auto" w:line="240"/>
        <w:ind w:right="849" w:hanging="0"/>
        <w:jc w:val="center"/>
        <w:outlineLvl w:val="0"/>
        <w:rPr/>
      </w:pPr>
      <w:bookmarkStart w:id="12" w:name="М15(ор)"/>
      <w:bookmarkStart w:id="13" w:name="М13(ор)"/>
      <w:bookmarkStart w:id="14" w:name="М13"/>
      <w:bookmarkEnd w:id="12"/>
      <w:bookmarkEnd w:id="13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НСОРСКИЙ ЗАБЕГ</w:t>
        <w:tab/>
        <w:tab/>
        <w:tab/>
        <w:tab/>
        <w:tab/>
        <w:t>5 км. свободный стиль</w:t>
      </w:r>
      <w:r>
        <w:rPr>
          <w:rFonts w:eastAsia="Times New Roman" w:cs="Courier New" w:ascii="Courier New" w:hAnsi="Courier New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b/>
          <w:b/>
          <w:bCs/>
          <w:sz w:val="18"/>
          <w:szCs w:val="18"/>
          <w:u w:val="single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</w:r>
      <w:bookmarkStart w:id="15" w:name="М45"/>
      <w:bookmarkStart w:id="16" w:name="М45"/>
      <w:bookmarkEnd w:id="1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Афракова Ольга            Хабаровск "ФАСЕТ"         4705 1981 00:39:27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лехова Наталья           Комсомольск-на-Амуре Сокол 824 1972 00:52:58   +13:31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урин Дмитрий             Комсомольск-на-Амуре       827 1989 00:56:31   +17:0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Амбросенко Андрей         Комсомольск-на-Амуре       848 1975 00:56:32   +17:05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Шебалова Татьяна          Приморский кр. Владивосток4894 1975 00:58:22   +18:55      5 </w:t>
      </w:r>
    </w:p>
    <w:p>
      <w:pPr>
        <w:pStyle w:val="Normal"/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  <w:bookmarkStart w:id="17" w:name="Рабочаая_мол__"/>
      <w:bookmarkStart w:id="18" w:name="МЭ"/>
      <w:bookmarkStart w:id="19" w:name="МА"/>
      <w:bookmarkStart w:id="20" w:name="М60"/>
      <w:bookmarkStart w:id="21" w:name="Рабочаая_мол__"/>
      <w:bookmarkStart w:id="22" w:name="МЭ"/>
      <w:bookmarkStart w:id="23" w:name="МА"/>
      <w:bookmarkStart w:id="24" w:name="М60"/>
      <w:bookmarkEnd w:id="21"/>
      <w:bookmarkEnd w:id="22"/>
      <w:bookmarkEnd w:id="23"/>
      <w:bookmarkEnd w:id="24"/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b/>
          <w:b/>
          <w:bCs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МОЛОДЕЖЬ</w:t>
        <w:tab/>
        <w:tab/>
        <w:tab/>
        <w:tab/>
        <w:tab/>
        <w:t>5 км. свободный стиль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b/>
          <w:b/>
          <w:bCs/>
          <w:sz w:val="18"/>
          <w:szCs w:val="18"/>
          <w:u w:val="single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п/п Фамилия, имя              Коллектив            Квал Номер ГР   РезультатОтставан 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Выборнова Дарья           Комсомольск-на-Амуре      4530      00:22:01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Матвиенко Виталий         Нанайский раТроицкое      4929 1969 00:23:36   +01:35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Мартыненко                                          4561      00:33:00   +10:59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Шарыпаев Сергей           Комсомольск-на-Амуре      4957 1987 00:36:22   +14:2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Казиханов Надир           Солнечный район           4763 1995 00:56:50   +34:49      5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  <w:bookmarkStart w:id="25" w:name="Спонсоры"/>
      <w:bookmarkStart w:id="26" w:name="Спонсоры"/>
      <w:bookmarkEnd w:id="26"/>
    </w:p>
    <w:p>
      <w:pPr>
        <w:pStyle w:val="Normal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sectPr>
      <w:type w:val="nextPage"/>
      <w:pgSz w:w="11906" w:h="16838"/>
      <w:pgMar w:left="1418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7:58:00Z</dcterms:created>
  <dc:creator>khanDD</dc:creator>
  <dc:description/>
  <dc:language>en-US</dc:language>
  <cp:lastModifiedBy>Евгений</cp:lastModifiedBy>
  <dcterms:modified xsi:type="dcterms:W3CDTF">2012-04-21T17:58:00Z</dcterms:modified>
  <cp:revision>2</cp:revision>
  <dc:subject/>
  <dc:title/>
</cp:coreProperties>
</file>