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ов  соревнований  «Головинская  лыж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иль  свободный                                                                                                      15 марта  2009 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дер. Головино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"/>
        <w:gridCol w:w="1"/>
        <w:gridCol w:w="7"/>
        <w:gridCol w:w="2880"/>
        <w:gridCol w:w="8"/>
        <w:gridCol w:w="1297"/>
        <w:gridCol w:w="8"/>
        <w:gridCol w:w="1920"/>
        <w:gridCol w:w="7"/>
        <w:gridCol w:w="8"/>
        <w:gridCol w:w="7"/>
        <w:gridCol w:w="1298"/>
        <w:gridCol w:w="7"/>
        <w:gridCol w:w="8"/>
        <w:gridCol w:w="7"/>
        <w:gridCol w:w="870"/>
        <w:gridCol w:w="8"/>
        <w:gridCol w:w="7"/>
        <w:gridCol w:w="765"/>
      </w:tblGrid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Фамилия, им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  рожд.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чки </w:t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Юноши 1997 года рождения и моложе                                                           Дистанция 3  км</w:t>
            </w:r>
          </w:p>
        </w:tc>
      </w:tr>
      <w:tr>
        <w:trPr/>
        <w:tc>
          <w:tcPr>
            <w:tcW w:w="9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вкин Владислав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ькис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2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т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ербак Саш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5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пов Вяче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5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бычин Вяче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врентье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шк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чкарев Евген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буле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рце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чатрян Эди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щеряков Леони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вой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ин Саш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2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валев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ексее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тилов Анто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ирн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3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ышкин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4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атов Кирил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4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убин Ром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5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роз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5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ров Макси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мкин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етнико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анов Саша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мышленников Анто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чаков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олев В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нкрат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рнико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ладимиров Макси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ирн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воздев В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иллин Иль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мышленник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ов Его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айлов Кирил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дин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елян Робер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лтоухо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2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зьминов Макси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2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дано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3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возде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3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кин Иль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3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илычев Иль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траков Саш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знецо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2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ниче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4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усако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рксян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5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белев Тимоф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Саш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дриенко В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ган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овинкин Его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лох Бори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зеденко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кишин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рвин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3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онский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неев Паве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умаченко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Юноши 1995-1996 годов рождения                                                                 Дистанция 5  км</w:t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ер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5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х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4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ховский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ентьев Игор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елян Эдга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тинский Стани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горенко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машов Анто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к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се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зин Евген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ербаков Миха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резин Миха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3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льдяко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3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ка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4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гор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4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пелев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вык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зло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релин Влади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имоненко Иль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4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енко Викто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ничев Васи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змин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5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нин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рочев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ханый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ялин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силье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жк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углов Вади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рмотин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рокин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регин Кирил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нченко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нич Дени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сон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мык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ньков Анто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ько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зарев Иль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милин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вриленко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он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рдвин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роков Оле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хров Вале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алитов Его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банов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откий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ом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зловцев Оле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цык Анто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4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то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ктаров Рена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шурин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ов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х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Юноши  1993-1994 годов рождения                                                               Дистанция 10  км</w:t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вин Васи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пенкин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/>
              <w:t>Луховицы</w:t>
            </w:r>
            <w:bookmarkEnd w:id="0"/>
            <w:bookmarkEnd w:id="1"/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тьяков Миха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трикеев Дени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акин Ники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б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днин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орников Паве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рон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ирнов Константи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5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укин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нато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знец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ловье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силье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е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хов Евген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лене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катил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мазанов Влади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ако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ухов Всеволо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ичкин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ирид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т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нюшкин Кирил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зоров Никола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маев Дмит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рмил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кашов Дени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рушкин Вита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ельц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влючков Вла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аркин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рман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1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учалов Семе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2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аров Анато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хипо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ысин Ром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анов Пет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уйков Владими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Юноши  1991-1992 годов рождения                                                              Дистанция 10  км</w:t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ак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тузов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ьско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данов Паве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м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катин Миха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кушин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врентьев Васи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неев Константи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кин Константи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селков Макси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аро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ростин Константи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машо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нов Арте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о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ин Станисла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0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ропов Арсен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колам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хамедзянов Анатол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урихин Григор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еев Алекс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ховиц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0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фило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кровный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4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йгушев Ива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-Петров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2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 18 – 30 лет                                                                                      Дистанция 10  км</w:t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ишин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13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тов Витал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чк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17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ае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22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слаев Вячеслав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23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львовский Дмитр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.33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даков Юр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19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манов И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46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авашкин Артём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.03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по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жчины  31 – 40 лет                                                                                    Дистанция 10  км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шенцев Андр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рнов Серге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рцев Сергей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чков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гин Александ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ин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гайкин Александ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1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знаме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обов Дмитр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натенко Борис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анов Григор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чкаре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0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йлин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н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/с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жчины  41 – 50 лет                                                                                    Дистанция 10  км</w:t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ирнов Андр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знаме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син Олег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епёткин Алекс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знаме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ыковский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ербак Андр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4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трокнуто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ханов Борис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ынин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4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0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лков Владими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0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ломатин Игорь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ки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ньев Никола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ки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0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ушов Никола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1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мцо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/с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жчины  51 год и старше                                                                              Дистанция 5  км</w:t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жов Никола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и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ов Викто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1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карев Анатол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7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4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ямлин Владими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дин Александ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балкин Вячеслав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1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3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едных Никола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хинсон Марк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клетов Серге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клетов Никола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9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хов Александр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8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5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вушки 1997 года рождения и моложе                                                         Дистанция 1  км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муро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2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удякова Ило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3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тьяк Пол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3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неева Юл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3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шков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4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илин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4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сильева М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5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онова Крист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5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лодк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5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ина Ма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5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роно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ова Пол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бано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някина Окса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ирнова Пол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гшиева Вале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зганова Дар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рамонов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ркина Соф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2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аров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2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екие Александр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2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мурова Елизаве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4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йгуше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4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ечкина Вале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5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стромина Дар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5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евых Алё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0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ексее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0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ева Вероник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овская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0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шаева Зинаид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цева Ан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ворникова Маргари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ов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2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ибелё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3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знецова Ан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3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яко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5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сентье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8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.1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минева Ма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.5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рино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.1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льина Надежд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2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взоро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ова Дар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згова Елизаве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7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вушки 1995-1996 годов рождения                                                               Дистанция 3 км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лепова Таи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1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ипова Ан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1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латова Александр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2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енок Елизаве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2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удякова Пол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2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влюченко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2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ёшечкин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2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ликан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3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закова Е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3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имкин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3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ршунова Юл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4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унова Алл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4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осеев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4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вякин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5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ададзе Вероник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мз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3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мазанова Анжелик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4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нько Е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5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жаров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5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ина Влад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тышева Диа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1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дченко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2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ганова Малик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5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лкин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5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ушк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5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ексеева Анжел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щенко Ан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ник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3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Щеголева Лид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3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отова К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мкин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мае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шкарёв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1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осик Е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3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трюков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анаева К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2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удик Юл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5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/к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болихина 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харова М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иво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ако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вцо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вушки 1993-1994 годов рождения                                                               Дистанция 5 км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хутина Александр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чёва Крист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2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це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2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това Крист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4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зьмин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1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рошавина Светла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1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ссонова Е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22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окой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23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юрин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0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офимова Крист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бенёва Юл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Глеб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1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ночная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2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доренко Екате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3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хромова Евг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4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чигина Кс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4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зорова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4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3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вушки 1991-1992 годов рождения                                                               Дистанция 5 км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ронин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5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влова М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игина Виктор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ховицы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44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буткина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4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анина Ма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пелева Анастас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чко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2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трейкина Гал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2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матова Олес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омн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2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хромо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26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робьёва Ольг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5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ликанова Ан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/с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енщины 18 – 30 лет                                                                                        Дистанция 5  км</w:t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рнова Наталь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сип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3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данова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и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48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унова Татья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чё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фимова Валент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и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2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мкина Юл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5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гина Надежд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инск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лизарьева Еле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1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ное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енщины 31 год и старше                                                                              Дистанция 3  км</w:t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авская Надежд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мянцево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люхина Ирин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7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хматова Раис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р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47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натенко Раис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7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ва</w:t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Главный судья                                            Т.В. Холос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лавный секретарь                                     Е.И. Зайцева</w:t>
      </w:r>
    </w:p>
    <w:sectPr>
      <w:type w:val="nextPage"/>
      <w:pgSz w:w="11906" w:h="16838"/>
      <w:pgMar w:left="1125" w:right="610" w:gutter="0" w:header="0" w:top="1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9:00Z</dcterms:created>
  <dc:creator>User</dc:creator>
  <dc:description/>
  <dc:language>en-US</dc:language>
  <cp:lastModifiedBy> </cp:lastModifiedBy>
  <cp:lastPrinted>2009-03-16T15:58:00Z</cp:lastPrinted>
  <dcterms:modified xsi:type="dcterms:W3CDTF">2009-03-16T07:42:00Z</dcterms:modified>
  <cp:revision>31</cp:revision>
  <dc:subject/>
  <dc:title>П Р О Т О К О Л</dc:title>
</cp:coreProperties>
</file>