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"Майская лыжня на Сходне-2008"</w:t>
        <w:br/>
        <w:t>Лыжная гонка-пролог.</w:t>
        <w:br/>
        <w:t>(Свободный стиль)</w:t>
        <w:br/>
        <w:t xml:space="preserve">24 мая 2008 года, Сходня </w:t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Женщины, 1 км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  1 круг  Результат   Место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Веденеева Елена           Россия               МСМК   90      00:00:51 00:01:57,91   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Зернова Наталья           Россия               МСМК   89      00:00:52 00:01:58,42   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Лисогор Марина            Украина              МС     13      00:00:50 00:01:59,07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Иванова Юлия              Россия               МС     12      00:00:51 00:02:02,89   4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Ильина Наталья            Россия               МСМК    2 1985 00:00:54 00:02:05,74   5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Шайдурова Лариса          Россия               МС     68 1987 00:00:56 00:02:14,28   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7 Усатова Оксана            Россия               КМС    63      00:00:57 00:02:16,60   7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8 Сапронова Диана           Россия               КМС    15 1987 00:00:59 00:02:17,88   8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9 Куркина Лариса            Россия               ЗМС    11      00:00:59 00:02:26,92   9    </w:t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"Майская лыжня на Сходне-2008"</w:t>
        <w:br/>
        <w:t>Лыжная гонка-пролог.</w:t>
        <w:br/>
        <w:t>(Свободный стиль)</w:t>
        <w:br/>
        <w:t xml:space="preserve">24 мая 2008 года, Сходня </w:t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Мужчины, ПРОЛОГ    1.5 км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 1 круг   2 круг   Результат   Место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Крюков Никита             Россия               МСМК    3 1991 00:00:48 00:01:51 00:02:56,05   1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Вылегжанин Максим         Россия               МСМК   16      00:00:47 00:01:51 00:02:56,85   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Легков Александр          Россия               МСМК    8 1983 00:00:46 00:01:50 00:02:57,85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Морилов Николай           Россия               МСМК    7 1986 00:00:46 00:01:50 00:02:59,43   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Дементьев Евгений         Россия               ЗМС     1 1983 00:00:48 00:01:52 00:03:02,07   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Парфёнов Андрей           Россия               МС     64 1987 00:00:48 00:01:57 00:03:06,48   6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7 Курицын Алексей           Россия               МСМК   92      00:00:50 00:01:57 00:03:06,64   7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8 Девятьяров Михаил         Россия               МСМК   47 1985 00:00:48 00:01:58 00:03:06,79   8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9 Виролайнен Роман          Россия               МС     88      00:00:51 00:01:58 00:03:07,08   9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0 Гафаров Антон             Россия               МС     75      00:00:49 00:01:53 00:03:07,66  10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1 Иванов Иван               Россия               МС     76      00:00:49 00:01:54 00:03:08,12  11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2 Петухов Алексей           Россия               МС     77      00:00:49 00:01:57 00:03:08,65  1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3 Белоусов Илья             Беларусь             ЗМС    79      00:00:50 00:01:57 00:03:10,26  13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4 Рысин Игорь               Россия               МС     78      00:00:46 00:01:56 00:03:11,32  1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5 Ляшенко Дмитрий           Россия               МСМК   55      00:00:49 00:01:58 00:03:14,11  1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6 Черноусов Илья            Россия               МС      4 1986 00:00:50 00:02:00 00:03:18,93  1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7 Панкратов Николай         Россия               МСМК   19 1982 00:00:55 00:02:12 00:03:27,07  17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8 Алыпов Иван               Россия               ЗМС    21 1982 00:00:54 00:02:12 00:03:27,46  18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9 Гуменяк Михаил            Украина              МСМК   20      00:00:56 00:02:13 00:03:27,84  19      </w:t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20 Карзей Владимир           Беларусь             МС     91      00:01:18 00:03:24        </w:t>
      </w:r>
      <w:r>
        <w:rPr>
          <w:color w:val="000000"/>
          <w:sz w:val="16"/>
          <w:szCs w:val="16"/>
          <w:lang w:val="en-US"/>
        </w:rPr>
        <w:t>DNF</w:t>
      </w:r>
      <w:r>
        <w:rPr>
          <w:color w:val="000000"/>
          <w:sz w:val="16"/>
          <w:szCs w:val="16"/>
        </w:rPr>
        <w:t xml:space="preserve">           </w:t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ыжная гонка-ФИНАЛ (Свободный стиль)</w:t>
        <w:br/>
        <w:t xml:space="preserve">24 мая 2008 года, Сходня </w:t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Женщины, 1.5 км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Результат   Место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Веденеева Елена           Россия               МСМК   90      00:03:25,47   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Зернова Наталья           Россия               МСМК   89      00:03:26,25   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Лисогор Марина            Украина              МС     13      00:03:27,59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Иванова Юлия              Россия               МС     12      00:03:30,58   4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Ильина Наталья            Россия               МСМК    2 1985 00:03:31,50   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Шайдурова Лариса          Россия               МС     68 1987 00:03:43,42   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7 Усатова Оксана            Россия               КМС    63      00:04:01,10   7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8 Куркина Лариса            Россия               ЗМС    11      00:04:02,43   8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9 Сапронова Диана           Россия               КМС    15 1987 00:04:03,21   9      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color w:val="000000"/>
          <w:sz w:val="16"/>
          <w:szCs w:val="16"/>
        </w:rPr>
        <w:t>Лыжная гонка-ФИНАЛ  (Свободный стиль)</w:t>
        <w:br/>
        <w:t xml:space="preserve">24 мая 2008 года, Сходня </w:t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Мужчины, 2 км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Вылегжанин Максим         Россия               МСМК   16      00:04:03,10   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Парфёнов Андрей           Россия               МС     64 1987 00:04:05,26   2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Петухов Алексей           Россия               МС     77      00:04:05,51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Легков Александр          Россия               МСМК    8 1983 00:04:05,74   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Гафаров Антон             Россия               МС     75      00:04:09,30   5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Морилов Николай           Россия               МСМК    7 1986 00:04:11,29   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7 Алыпов Иван               Россия               ЗМС    21 1982 00:04:12,46   7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8 Панкратов Николай         Россия               МСМК   19 1982 00:04:12,52   8    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9 Рысин Игорь               Россия               МС     78      00:04:13,71   9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0 Черноусов Илья            Россия               МС      4 1986 00:04:13,90  10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1 Крюков Никита             Россия               МСМК    3 1991 00:04:14,48  1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2 Девятьяров Михаил         Россия               МСМК   47 1985 00:04:17,35  1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3 Виролайнен Роман          Россия               МС     88      00:04:21,93  1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4 Курицын Алексей           Россия               МСМК   92      00:04:25,50  1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5 Иванов Иван               Россия               МС     76      00:04:27,42  1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6 Гуменяк Михаил            Украина              МСМК   20      00:04:31,46  1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7 Ляшенко Дмитрий           Россия               МСМК   55      00:04:34,95  17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8 Белоусов Илья             Беларусь             ЗМС    79      00:04:56,25  18      </w:t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9 Карзей Владимир           Беларусь             МС     91      00:05:23,59  19 </w:t>
      </w:r>
      <w:r>
        <w:rPr>
          <w:color w:val="000000"/>
          <w:sz w:val="16"/>
          <w:szCs w:val="16"/>
          <w:lang w:val="en-US"/>
        </w:rPr>
        <w:t xml:space="preserve">   </w:t>
      </w:r>
      <w:r>
        <w:rPr>
          <w:color w:val="000000"/>
          <w:sz w:val="16"/>
          <w:szCs w:val="16"/>
        </w:rPr>
        <w:t xml:space="preserve">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  <w:lang w:val="en-US"/>
        </w:rPr>
        <w:t>20</w:t>
      </w:r>
      <w:r>
        <w:rPr>
          <w:color w:val="000000"/>
          <w:sz w:val="16"/>
          <w:szCs w:val="16"/>
        </w:rPr>
        <w:t xml:space="preserve"> Дементьев Евгений         Россия               ЗМС     1 1983 </w:t>
      </w:r>
      <w:r>
        <w:rPr>
          <w:color w:val="000000"/>
          <w:sz w:val="16"/>
          <w:szCs w:val="16"/>
          <w:lang w:val="en-US"/>
        </w:rPr>
        <w:t xml:space="preserve">      DNF</w:t>
      </w:r>
      <w:r>
        <w:rPr>
          <w:color w:val="000000"/>
          <w:sz w:val="16"/>
          <w:szCs w:val="16"/>
        </w:rPr>
        <w:t xml:space="preserve">           </w:t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ный секретарь                              Рязанская Т.Ю., СРК</w:t>
      </w:r>
      <w:r>
        <w:br w:type="page"/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1"/>
        <w:spacing w:before="0" w:after="0"/>
        <w:rPr/>
      </w:pPr>
      <w:r>
        <w:rPr>
          <w:color w:val="000000"/>
          <w:sz w:val="16"/>
          <w:szCs w:val="16"/>
        </w:rPr>
        <w:t>"Майская лыжня на Сходне-2008"</w:t>
        <w:br/>
        <w:t>Биатлон - комбинированная эстафета</w:t>
        <w:br/>
        <w:t>(4 этапа по 1000 м, на этапе 1 огневой рубеж "Стойка")</w:t>
        <w:br/>
        <w:t>24 мая 2008 года Сходня</w:t>
        <w:br/>
        <w:t xml:space="preserve"> </w:t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ТОКОЛ РЕЗУЛЬТАТОВ ЭСТАФЕТЫ</w:t>
      </w:r>
    </w:p>
    <w:p>
      <w:pPr>
        <w:pStyle w:val="HTML"/>
        <w:rPr>
          <w:b/>
          <w:b/>
          <w:bCs/>
          <w:color w:val="000000"/>
          <w:sz w:val="16"/>
          <w:szCs w:val="16"/>
        </w:rPr>
      </w:pPr>
      <w:r>
        <w:rPr>
          <w:rFonts w:eastAsia="Courier New"/>
          <w:b/>
          <w:bCs/>
          <w:color w:val="000000"/>
          <w:sz w:val="16"/>
          <w:szCs w:val="16"/>
        </w:rPr>
        <w:t xml:space="preserve">     </w:t>
      </w:r>
      <w:r>
        <w:rPr>
          <w:b/>
          <w:bCs/>
          <w:color w:val="000000"/>
          <w:sz w:val="16"/>
          <w:szCs w:val="16"/>
        </w:rPr>
        <w:t>№</w:t>
      </w:r>
      <w:r>
        <w:rPr>
          <w:rFonts w:eastAsia="Courier New"/>
          <w:b/>
          <w:bCs/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Фамилия, имя              Коллектив            Квал    Время      Время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b/>
          <w:bCs/>
          <w:color w:val="000000"/>
          <w:sz w:val="16"/>
          <w:szCs w:val="16"/>
        </w:rPr>
        <w:t xml:space="preserve">                                                              </w:t>
      </w:r>
      <w:r>
        <w:rPr>
          <w:b/>
          <w:bCs/>
          <w:color w:val="000000"/>
          <w:sz w:val="16"/>
          <w:szCs w:val="16"/>
        </w:rPr>
        <w:t>на этапе   команды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8.1 Спасская Наталья          Россия               КМС    00:03:04   00:03:04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8.2 Прокунин Андрей           Россия               МСМК   00:03:03   00:06:07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8.3 Спасская Наталья          Россия               КМС    00:03:59   00:10:06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8.4 Прокунин Андрей           Россия               МСМК   00:03:03   00:13:09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2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2.1 Соколова Наталья          Россия               МСМК   00:04:02   00:04:02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2.2 Максимов Максим           Россия               МС     00:03:21   00:07:23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2.3 Соколова Наталья          Россия               МСМК   00:03:31   00:10:54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2.4 Максимов Максим           Россия               МС     00:03:13   00:14:07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3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62.1 Дудакова Мария            Россия               МС     00:03:44   00:03:44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62.2 Ярошенко Дмитрий          Россия               МСМК   00:03:14   00:06:58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62.3 Дудакова Мария            Россия               МС     00:03:55   00:10:53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62.4 Ярошенко Дмитрий          Россия               МСМК   00:03:30   00:14:23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4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7.1 Петрова Алена             Украина              ЗМС    00:03:56   00:03:56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7.2 Юнак Антон                Украина              МСМК   00:03:00   00:06:56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7.3 Петрова Алена             Украина              ЗМС    00:04:11   00:11:07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7.4 Юнак Антон                Украина              МСМК   00:03:20   00:14:27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5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5.1 Зубрилова Алена           Беларусь             ЗМС    00:03:35   00:03:35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5.2 Рыженков Олег             Беларусь             ЗМС    00:03:41   00:07:16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5.3 Зубрилова Алена           Беларусь             ЗМС    00:03:58   00:11:14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5.4 Рыженков Олег             Беларусь             ЗМС    00:03:35   00:14:49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6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9.1 Носова Екатерина          Россия               КМС    00:04:23   00:04:23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9.2 Маковеев Андрей           Россия               ЗМС    00:03:19   00:07:42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9.3 Носова Екатерина          Россия               КМС    00:04:24   00:12:06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9.4 Маковеев Андрей           Россия               ЗМС    00:03:08   00:15:14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color w:val="000000"/>
          <w:sz w:val="16"/>
          <w:szCs w:val="16"/>
        </w:rPr>
        <w:t>"Майская лыжня на Сходне-2008"</w:t>
        <w:br/>
        <w:t>Гонка легендарных Чемпионов.</w:t>
        <w:br/>
        <w:t>(Гандикап)</w:t>
        <w:br/>
        <w:t xml:space="preserve">24 мая 2008 года, Сходня </w:t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токол Результатов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  Место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Девятьяров Михаил         Россия                      70 1959     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Прокуроров Алексей        Россия                      25 1964     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Загидуллина Рауфа         Россия                      72 1957  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Нагейкина Светлана        Россия                      52 1965     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Данилова Ольга            Россия                      67 1970     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Веденин Вячеслав          Россия                      24 1941     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7 Привалов Александр        Россия                      42 1933     7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8 Попов Александр           Россия                      80 1965     8      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color w:val="000000"/>
          <w:sz w:val="16"/>
          <w:szCs w:val="16"/>
        </w:rPr>
        <w:t>"Майская лыжня на Сходне-2008"</w:t>
        <w:br/>
        <w:t>Ачери-биатлон.</w:t>
        <w:br/>
        <w:t>Гонка 1500 м со стрельбой на 2-х огневых рубежах.</w:t>
        <w:br/>
        <w:t xml:space="preserve">24 мая 2008 года, Сходня </w:t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ТОКОЛ РЕЗУЛЬТАТОВ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>п/п Фамилия, имя                                 Квал Номер ГР  Результат   Место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1 Меньшиков Максим          .                    МСМК   40 1974 0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4:02,4    1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2 Евтюков Владимир          .                    МСМК   46 1981 0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4:02,7    2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3 Костычев Евгений          .                    МС     37      0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4:04,8    3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4 Тихонравов Вячеслав       .                    МСМК   27      0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4:12,6    4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 Ткачёв Андрей             .                    МС     39 1982 0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4:29,4    5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6 Черанёв Василий           .                    МС     38      0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  <w:lang w:val="en-US"/>
        </w:rPr>
        <w:t>0</w:t>
      </w:r>
      <w:r>
        <w:rPr>
          <w:color w:val="000000"/>
          <w:sz w:val="16"/>
          <w:szCs w:val="16"/>
        </w:rPr>
        <w:t>5:08,9    6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ный секретарь                              Рязанская Т.Ю., СРК</w:t>
      </w:r>
      <w:r>
        <w:br w:type="page"/>
      </w:r>
    </w:p>
    <w:p>
      <w:pPr>
        <w:pStyle w:val="Heading1"/>
        <w:spacing w:before="0" w:after="0"/>
        <w:rPr/>
      </w:pPr>
      <w:r>
        <w:rPr>
          <w:color w:val="000000"/>
          <w:sz w:val="16"/>
          <w:szCs w:val="16"/>
        </w:rPr>
        <w:t>"Майская лыжня на Сходне-2008"</w:t>
        <w:br/>
        <w:t>Лыжная комбинированная эстафета</w:t>
      </w:r>
      <w:r>
        <w:rPr>
          <w:color w:val="000000"/>
          <w:sz w:val="16"/>
          <w:szCs w:val="16"/>
          <w:lang w:val="en-US"/>
        </w:rPr>
        <w:t xml:space="preserve"> (4 </w:t>
      </w:r>
      <w:r>
        <w:rPr>
          <w:color w:val="000000"/>
          <w:sz w:val="16"/>
          <w:szCs w:val="16"/>
        </w:rPr>
        <w:t>этапа по 500м).</w:t>
        <w:br/>
        <w:t>Юноши, девушки.</w:t>
        <w:br/>
        <w:t>24 мая 2008 года</w:t>
        <w:br/>
        <w:t>Сходня</w:t>
        <w:br/>
        <w:t>ПРОТОКОЛ РЕЗУЛЬТАТОВ ЭСТАФЕТЫ</w:t>
      </w:r>
    </w:p>
    <w:p>
      <w:pPr>
        <w:pStyle w:val="HTML"/>
        <w:rPr>
          <w:b/>
          <w:b/>
          <w:bCs/>
          <w:color w:val="000000"/>
          <w:sz w:val="16"/>
          <w:szCs w:val="16"/>
        </w:rPr>
      </w:pPr>
      <w:r>
        <w:rPr>
          <w:rFonts w:eastAsia="Courier New"/>
          <w:b/>
          <w:bCs/>
          <w:color w:val="000000"/>
          <w:sz w:val="16"/>
          <w:szCs w:val="16"/>
        </w:rPr>
        <w:t xml:space="preserve">     </w:t>
      </w:r>
      <w:r>
        <w:rPr>
          <w:b/>
          <w:bCs/>
          <w:color w:val="000000"/>
          <w:sz w:val="16"/>
          <w:szCs w:val="16"/>
        </w:rPr>
        <w:t>№</w:t>
      </w:r>
      <w:r>
        <w:rPr>
          <w:rFonts w:eastAsia="Courier New"/>
          <w:b/>
          <w:bCs/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16"/>
          <w:szCs w:val="16"/>
        </w:rPr>
        <w:t>Фамилия, имя              Коллектив            Квал    Время      Время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b/>
          <w:bCs/>
          <w:color w:val="000000"/>
          <w:sz w:val="16"/>
          <w:szCs w:val="16"/>
        </w:rPr>
        <w:t xml:space="preserve">                                                              </w:t>
      </w:r>
      <w:r>
        <w:rPr>
          <w:b/>
          <w:bCs/>
          <w:color w:val="000000"/>
          <w:sz w:val="16"/>
          <w:szCs w:val="16"/>
        </w:rPr>
        <w:t>на этапе   команды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21.1 Чистякова Елена           .                    КМС  00:01:11,5 00:01:11,5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21.2 Голобоков Владимир        .                    КМС  00:00:59,0 00:02:10,5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21.3 Чистякова Елена           .                    КМС  00:01:38,3 00:03:48,8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21.4 Голобоков Владимир        .                    КМС  00:01:04,8 00:04:53,6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2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7.1 Князева Кристина          .                    КМС  00:01:02,4 00:01:02,4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7.2 Сорокин Александр         .                    КМС  00:01:15,2 00:02:17,6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7.3 Князева Кристина          .                    КМС  00:01:23,2 00:03:40,8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7.4 Сорокин Александр         .                    КМС  00:01:19,2 00:05:00,0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3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39.1 Окулова Татьяна           .                    I    00:01:09,9 00:01:09,9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39.2 Захаров Антон             .                    КМС  00:01:08,1 00:02:18,0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39.3 Окулова Татьяна           .                    I    00:01:32,5 00:03:50,5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39.4 Захаров Антон             .                    КМС  00:01:10,0 00:05:00,5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4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0.1 Усманова Валерия          .                    I    00:01:09,6 00:01:09,6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0.2 Титов Артём               .                    I    00:01:10,1 00:02:19,7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0.3 Усманова Валерия          .                    I    00:01:31,5 00:03:51,2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0.4 Титов Артём               .                    I    00:01:10,8 00:05:02,0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5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79.1 Прилуцкая Антонина        .                    КМС  00:01:05,8 00:01:05,8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79.2 Петров Александр          .                    КМС  00:01:09,7 00:02:15,5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79.3 Прилуцкая Антонина        .                    КМС  00:01:31,9 00:03:47,4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79.4 Петров Александр          .                    КМС  00:01:16,1 00:05:03,5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6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40.1 Шишкова Яна               .                    I    00:01:08,9 00:01:08,9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40.2 Сариков Павел             .                    I    00:01:00,3 00:02:09,2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40.3 Шишкова Яна               .                    I    00:01:50,3 00:03:59,5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40.4 Сариков Павел             .                    I    00:01:06,5 00:05:06,0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"Майская лыжня на Сходне-2008"</w:t>
        <w:br/>
        <w:t>Гонка РЛЛС</w:t>
        <w:br/>
        <w:t xml:space="preserve">24 мая 2008 года, Сходня </w:t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Ж (своб.стиль), 1 км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Родкина Ирина                                        127      00:02:16,8    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Тулина Надежда                                       130      00:02:31,6    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Климашина Любовь                                     129      00:02:33,3 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Черненькая Майя                                      133      00:02:57,0    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Чемезова Ольга                                       131      00:03:18,4    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М (своб.стиль), 1.5 км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Веденеев Дмитрий                                     113      00:03:23,7    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Милованов Михаил                                     116      00:03:42,4    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Савенков Леонид                                      117      00:04:01,9 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Ляпустин Михаил                                      135      00:04:17,4    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Чураков Анатолий                                     125      00:04:17,6    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Слёзкин Борис                                        134      00:05:23,6    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  <w:sz w:val="16"/>
          <w:szCs w:val="16"/>
        </w:rPr>
        <w:t>М (класс.стиль), 1 км</w:t>
      </w:r>
    </w:p>
    <w:p>
      <w:pPr>
        <w:pStyle w:val="HTML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№</w:t>
      </w:r>
      <w:r>
        <w:rPr>
          <w:b/>
          <w:bCs/>
          <w:color w:val="000000"/>
          <w:sz w:val="16"/>
          <w:szCs w:val="16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Бобылев Александр                                    101      00:02:12,4    1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Лобачев Владимир                                     102      00:02:14,2    2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Мальцев Владимир                                     103      00:02:17,9    3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Тюрин Валерий                                        109      00:02:33,4    4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Кучкин Александр                                     107      00:02:53,6    5    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Атаманов Юрий                                        108      00:03:16,5    6      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ный секретарь                              Рязанская Т.Ю., СРК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54:00Z</dcterms:created>
  <dc:creator>refer</dc:creator>
  <dc:description/>
  <dc:language>en-US</dc:language>
  <cp:lastModifiedBy>aav</cp:lastModifiedBy>
  <cp:lastPrinted>2008-05-24T14:58:00Z</cp:lastPrinted>
  <dcterms:modified xsi:type="dcterms:W3CDTF">2008-05-25T23:49:00Z</dcterms:modified>
  <cp:revision>20</cp:revision>
  <dc:subject/>
  <dc:title>WinOrient - Протокол результатов</dc:title>
</cp:coreProperties>
</file>