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jc w:val="center"/>
        <w:rPr/>
      </w:pPr>
      <w:r>
        <w:rPr>
          <w:rFonts w:cs="Arial" w:ascii="Arial" w:hAnsi="Arial"/>
          <w:color w:val="333366"/>
          <w:sz w:val="22"/>
          <w:szCs w:val="22"/>
        </w:rPr>
        <w:t>10-й Весенний лыжный фестиваль</w:t>
        <w:br/>
        <w:t>на призы КБ «РОСАВТОБАНК»</w:t>
      </w:r>
      <w:r>
        <w:rPr>
          <w:rStyle w:val="Appleconvertedspace"/>
          <w:rFonts w:cs="Arial" w:ascii="Arial" w:hAnsi="Arial"/>
          <w:color w:val="333366"/>
          <w:sz w:val="22"/>
          <w:szCs w:val="22"/>
        </w:rPr>
        <w:t> </w:t>
      </w:r>
      <w:r>
        <w:rPr>
          <w:rFonts w:cs="Arial" w:ascii="Arial" w:hAnsi="Arial"/>
          <w:color w:val="333366"/>
          <w:sz w:val="22"/>
          <w:szCs w:val="22"/>
        </w:rPr>
        <w:br/>
        <w:t>27 марта 2010 года, Красногорск</w:t>
        <w:br/>
        <w:br/>
        <w:t>ПРОТОКОЛ РЕЗУЛЬТАТОВ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Д92-93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Окулова Татьяна           СДЮШОР-81...              1009 1992 00:29:33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Писаренко Анастасия       Химки                     1010 1992 00:29:49,0 +00:16,0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Быковских Ирина           Фряново                   1001 1993 00:30:22,0 +00:49,0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Зевакина Татьяна          СДЮШОР-111...             1003 1993 00:31:20,0 +01:46,9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Чуканова Ирина            СДЮШОР-111...             1016 1993 00:32:36,0 +03:03,0    5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Луцива Анастасия          Одинцово-Ершово      II   1008 1993 00:32:52,0 +03:19,0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Козырева Екатерина        ДЮСШ Чех.р-на             1006 1993 00:33:35,0 +04:02,0    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Яковлева Анастасия        ДЮСШ "Тверь"         II   1018 1992 00:35:22,0 +05:49,0    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Смирнова Дарья            Можайск              IIю  1014 1992 00:37:45,0 +08:11,9    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Ермилова Юлия             Серпухов             I    1002 1993 00:38:34,0 +09:01,0   1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Иванова Валерия           Школа 64                  1005 1992 00:41:45,2 +12:12,1   11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Д94-95, 3.0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Соколова Екатерина        СДЮШОР-81...         I    1137 1995 00:08:51,1 +00:00,0    1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Сураева Анна              СДЮСШОР-111          I    1138 1994 00:08:59,7 +00:08,6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Казаченко Анна            СДЮШОР-Юность*       II   1120 1994 00:09:08,7 +00:17,6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Быстрицкая Элина          СДЮШОР-81---              1106 1994 00:09:10,3 +00:19,2    4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Малюкова Полина           СКА 127              I    1127 1994 00:09:15,8 +00:24,7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Миронова Алёна            Химки                     1160 1995 00:09:21,3 +00:30,2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Золотарева Анна           ДЮСШ Наро-Фоминск         1117 1995 00:09:25,0 +00:33,9    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Ионова Ольга              СДЮШОР-81---              1119 1994 00:09:26,4 +00:35,3    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Олексеенко Алена          Фряново                   1131 1995 00:09:28,4 +00:37,3    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Головина Юлия             ДЮСШ "Малино"        I    1112 1994 00:09:34,1 +00:43,0   1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Кузнецова Валентина       СДЮШОР-Юность*       II   1124 1994 00:09:35,0 +00:43,9   1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Рябова Екатерина          ДЮСШ "Тверь"         II   1135 1994 00:09:35,2 +00:44,1   12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Венжега Марина            ДЮСШ Чех.р-на             1107 1994 00:09:48,3 +00:57,2   1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Наумова Алена             СДЮСШОР-111          I    1130 1995 00:09:49,8 +00:58,7   1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Боброва Юлия              Дзержинский               1103 1995 00:09:50,6 +00:59,5   15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Ревина Екатерина          СДЮСШОР-101               1134 1994 00:09:51,5 +01:00,4   1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Фещенко                   Москва                    1157 1994 00:10:09,1 +01:18,0   1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Жуковская Юлия            СКА 127              I    1116 1994 00:10:11,5 +01:20,4   1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Юдина Ольга               Метеор               I    1145 1994 00:10:15,7 +01:24,6   1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Сложеникина Мария         СДЮШОР-Радуга             1136 1995 00:10:17,8 +01:26,7   2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1 Иванова Виктория          ДЮСШ "Малино"        Iю   1118 1995 00:10:30,2 +01:39,1   2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2 Горбушова Юлия            СДЮСШОР-101               1113 1995 00:10:31,3 +01:40,2   2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3 Устенко Алена             Юность Москвы        II   1140 1995 00:10:51,6 +02:00,5   23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4 Галкина Ксения            СДЮШОР-81...         III  1109 1995 00:10:53,0 +02:01,9   2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5 Кашкина Дария             ДЮСШ-Каширский       I    1121 1994 00:10:55,4 +02:04,3   2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6 Веселова Екатерина        Домодедово                1108 1995 00:11:01,1 +02:10,0   2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7 Николаева Юлия            ДЮСШ Черноголовка         1159 1995 00:11:01,5 +02:10,4   2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8 Курятникова Екатерина     Серпухов             I    1125 1995 00:11:05,2 +02:14,1   2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9 Москвина Полина           Домодедово                1129 1995 00:11:17,7 +02:26,6   2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0 Давыдова Дарья            СДЮШОР-81*                1114 1995 00:11:24,2 +02:33,1   3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1 Азарова Екатерина         Серпухов             III  1101 1995 00:11:35,7 +02:44,6   3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2 Глазунова Юлия            ДЮСШ "Тверь"         I    1111 1994 00:11:59,6 +03:08,5   3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3 Лебедева Анастасия        ДЮСШ "Тверь"         III  1126 1995 00:12:09,7 +03:18,6   3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4 Царева Анастасия          Москва                    1158 1995 00:12:13,6 +03:22,5   34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5 Кравцова Виктория         ДЮСШ "Тверь"         II   1122 1994 00:12:27,2 +03:36,1   3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6 Тосленко Полина           ДЮСШ "Тверь"         II   1139 1995 00:12:49,6 +03:58,5   36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Д96-97, 3.0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Магомаева Кристина        СДЮШОР-81...         II    753 1997 00:09:18,3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Пилюгина Анна             Химки                      761 1997 00:09:48,8 +00:30,5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Дуликова Александра       СДЮШОР-Радуга              738 1997 00:09:52,7 +00:34,4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Агафонова Надежда         Юность Москвы        II    722 1996 00:09:53,6 +00:35,3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Жоголева Мария            Лично                      793 1996 00:09:55,0 +00:36,7    5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Чижевская Екатерина       СДЮШОР"Зоркий"       II    776 1997 00:10:23,0 +01:04,7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Гвоздева Юлия             Фряново                    730 1996 00:10:24,7 +01:06,4    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Пантелеева  Полина        СДЮСШОР-101                758 1996 00:10:26,1 +01:07,8    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Родионова Мария           СДЮШОР "Спартак"           765 1997 00:10:30,5 +01:12,2    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Волкова Мария             СДЮШОР-Юность*       II    728 1997 00:10:32,6 +01:14,3   1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Руднева Яна               СДЮШОР-81                  785 1996 00:10:37,3 +01:19,0   1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Кожевникова Александра    ДЮСШ Чех.р-на              747 1997 00:10:37,8 +01:19,5   1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Портнова Алина            СДЮШОР "Спартак"           763 1996 00:10:38,6 +01:20,3   1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Ярмуш Полина              ДЮСШ Наро-Фоминск          784 1996 00:10:42,0 +01:23,7   1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Беломестнова Евгения      Домодедово                 724 1997 00:10:45,3 +01:27,0   1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Закляклова Вероника       СДЮШОР "Спартак"           742 1996 00:10:46,3 +01:28,0   16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Агафонова Дарья           Юность Москвы        II    721 1997 00:10:48,8 +01:30,5   1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Сидорова Дарья            СДЮСШОР-Академия           770 1996 00:10:49,5 +01:31,2   1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Денисова Дарья            Шаховское                  796 1996 00:10:50,1 +01:31,8   1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Макарова Юлия             Шаховское                  794 1996 00:10:52,0 +01:33,7   2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1 Шабалина александра       Юность Москвы        II    778 1996 00:10:53,1 +01:34,8   2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2 Ермолова Анна             СДЮШОР-81*                 740 1997 00:10:54,6 +01:36,3   2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3 Галюкевич Анна            ДЮСШ "Малино"        Iю    729 1996 00:10:55,5 +01:37,2   2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4 Жоян Ольга                СДЮШОР-Радуга              741 1997 00:10:58,5 +01:40,2   2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5 Дрик Ангелина             СДЮШОР"Зоркий"       III   737 1997 00:10:59,4 +01:41,1   2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6 Терентьева Татьяна        Химки                      799 1997 00:11:03,1 +01:44,8   2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7 Штанько Екатерина         ДЮСШ Чех.р-на              780 1996 00:11:12,7 +01:54,4   27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8 Дергунова Маргарита       СДЮШОР-Радуга              734 1996 00:11:14,2 +01:55,9   2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9 Кравчук Анастасия         Москва                     795 1996 00:11:15,2 +01:56,9   2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0 Новоселова Евгения        ДЮСШ №1              II    756 1996 00:11:17,2 +01:58,9   30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1 Терентьева Марина         Химки                      798 1997 00:11:23,2 +02:04,9   3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2 Кашкина Мария             ДЮСШ-Каширский       II    743 1996 00:11:35,0 +02:16,7   3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3 Гребенюк Валерия          СДЮШОР "Спартак"           731 1997 00:11:37,2 +02:18,9   3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4 Первухина Юлия            ДЮСШ-102             II    759 1997 00:11:38,6 +02:20,3   3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5 Круглик Лилия             Серпухов             II    748 1997 00:11:39,1 +02:20,8   3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6 Долотова Анна             СДЮШОР-81*                 735 1996 00:11:40,3 +02:22,0   3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7 Белышева Светлана         СДЮШОР"Зоркий"       Iю    725 1997 00:11:55,0 +02:36,7   3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8 Попова Дарья              Школа 64                   762 1996 00:11:58,9 +02:40,6   3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9 Овчинникова Александра    СДЮШОР"Зоркий"       Iю    757 1997 00:12:01,3 +02:43,0   3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0 Бабаева Мина              КДЮСШ г.Ивантеевки   II    723 1996 00:12:15,0 +02:56,7   4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1 Крупина Евгения           СДЮШОР"Зоркий"       III   749 1996 00:12:21,1 +03:02,8   4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2 Чернова Дарья             СДЮСШОР-101                775 1997 00:12:21,4 +03:03,1   4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3 Якушева Анастасия         Серпухов             II    783 1996 00:12:24,0 +03:05,7   4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4 Молева Александра         Химки                      800 1997 00:12:28,8 +03:10,5   4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5 Гультяева Алена           СДЮШОР "Спартак"           733 1996 00:12:33,0 +03:14,7   4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6 Бутрина Любовь            Серпухов             III   727 1996 00:12:38,4 +03:20,1   4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7 Долотова Софья            СДЮШОР-81*                 736 1997 00:12:53,0 +03:34,7   4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8 Князькова Надежда         СДЮШОР"Зоркий"       Iю    745 1996 00:13:01,1 +03:42,8   4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9 Сибирева Екатерина        Буревестник          III   769 1996 00:13:16,0 +03:57,7   49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0 Елаева Регина             СДЮСШОР-101                739 1996 00:13:37,0 +04:18,7   5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1 Куприянова Наталья        СДЮШОР-Юность*             752 1996 00:14:12,7 +04:54,4   5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2 Каминская Яна             Буревестник                797 1997 00:14:14,5 +04:56,2   5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3 Кузнецова Анастасия       СДЮШОР-Юность*             751 1996 00:14:15,5 +04:57,2   53 </w:t>
      </w:r>
    </w:p>
    <w:p>
      <w:pPr>
        <w:pStyle w:val="HTML"/>
        <w:spacing w:lineRule="exact" w:line="240"/>
        <w:rPr>
          <w:color w:val="000000"/>
          <w:sz w:val="18"/>
          <w:szCs w:val="18"/>
          <w:lang w:val="en-US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4 Мерикова Ирина            СДЮСШОР-101                755 1996 00:14:49,8 +05:31,5   54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92-93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Бугера Дмитрий            Щелково                    506 1992 00:25:05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Налетов Анатолий          СДЮШОР Витязь        I     528 1992 00:25:08,0 +00:03,0    2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Смагин Михаил             ДЮСШ "Малино"        I     542 1992 00:25:20,0 +00:15,0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Сечко Константин          СДЮШОР"Зоркий"       I     552 1993 00:26:00,0 +00:55,0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Булов Илья                Бабушкино                  507 1993 00:26:23,0 +01:18,0    5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Набиуллин Камиль          ДЮСШ-2               I     527 1992 00:26:25,0 +01:20,0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Малышев Виталий           ДЮСШ-Щелково               524 1992 00:26:32,0 +01:27,0    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Кириллов Сергей           СДЮСШОР-101                515 1993 00:26:43,0 +01:37,9    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Бесчастнов Денис          КДЮСШ г.Ивантеевки   I     504 1993 00:26:45,0 +01:40,0    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Анисимов Сергей           ДЮСШ "Тверь"         II    502 1992 00:26:47,0 +01:42,0   1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Лобачев Всеволод          Л/б Лесная                 523 1992 00:26:51,0 +01:46,0   1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Панкратов Егор            СДЮШОР"Радуга"       I     531 1992 00:27:05,0 +02:00,0   1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Крук Илья                 СДЮШОР"Зоркий"       I     521 1992 00:27:10,0 +02:05,0   13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Петухов Виктор            Лично                I     532 1992 00:27:18,0 +02:13,0   1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Огарев Сергей             Школа 64                   530 1992 00:27:19,0 +02:14,0   1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Саранчин Данила           ДЮСШ Чех.р-на              537 1992 00:27:25,0 +02:20,0   1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Юрченко Артем             ДЮСШ-Щелково               550 1993 00:27:38,0 +02:32,9   1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Кисилев Александр         Лично                     1642 1992 00:27:42,0 +02:37,0   1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Лепегин Игорь             ДЮСШ Черноголовка          600 1992 00:27:53,0 +02:48,0   1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Водяницкий Михаил         СДЮШОР"Зоркий"       I     508 1992 00:28:10,0 +03:04,9   2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1 Шалимов Сергей            Нерастанное                549 1993 00:28:32,0 +03:26,9   2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2 Меликов Андрей            ФИРН                       526 1992 00:28:45,0 +03:40,0   2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3 Гусев Андрей              СДЮШОР-81*                 510 1992 00:28:49,0 +03:44,0   2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4 Сычев Иван                Школа 64                   553 1993 00:28:54,0 +03:48,9   24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5 Куликов Сергей            Юность Москвы        I     522 1993 00:29:01,0 +03:56,0   2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6 Саяпин Михаил             ДЮСШ-102...          I     539 1992 00:29:10,0 +04:05,0   2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7 Кондрашов Александр       Химки                      518 1993 00:29:36,0 +04:31,0   2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8 Прядильников Александр    Москва                     593 1993 00:31:19,0 +06:14,0   2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9 Саюшев Артем              Нерастанное                538 1993 00:32:33,0 +07:28,0   2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0 Храмцов Александр         Можайск              Iю    547 1993 00:33:05,0 +07:59,9   3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1 Конин Сергей              СДЮШОР-81*                 519 1992 00:33:36,0 +08:31,0   3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2 Зирянов Александр         Можайск              Iю    512 1993 00:37:51,0 +12:46,0   3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3 Зубенко Роман             Лично                      513 1993 00:51:55,0 +26:50,0   3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4 Чепелинский Евгений       Серпухов             I     548 1992 00:53:46,0 +28:41,0   34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94-95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Соколов Максим            СДЮСШОР-101                455 1994 00:26:07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Безгин Илья               ДЮСШ-2               II    405 1995 00:26:22,0 +00:15,0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Курников Василий          СДЮСШОР-101                432 1994 00:26:27,0 +00:19,9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Кузьмин Илья              Одинцово                   484 1995 00:26:33,0 +00:26,0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Козлов Денис              ДЮСШ-93...                 427 1995 00:26:45,0 +00:38,0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Еременко Сергей           Дзержинский                417 1995 00:26:46,0 +00:38,9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Петухов Всеволод          Истина               I     449 1994 00:27:03,0 +00:56,0    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Федотов Никита            Бабушкино                  464 1995 00:27:15,0 +01:08,0    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Шайкин Иван               ДЮСШ-Ногинского р-на       468 1994 00:27:18,0 +01:11,0    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Ушаков Антон              ДЮСШ "Малино"        II    463 1994 00:27:34,0 +01:27,0   1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Ломакин Александр         СДЮШОР-81---               436 1995 00:27:44,0 +01:37,0   1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Комаров Константин        ДЮСШ "Тверь"         Iю    428 1994 00:27:49,0 +01:42,0   1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Кривенков Василий         ДЮСШ-102...          I     430 1994 00:28:02,0 +01:55,0   1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Фролов Вячеслав           Спартак                    487 1995 00:28:13,0 +02:06,0   1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Камалетдинов Александр    Нерастанное                424 1994 00:28:13,0 +02:05,9   1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Измайлов Максим           Школа 64                   419 1994 00:28:48,0 +02:40,9   1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Лупан Дмитрий             СДЮСШОР-101                437 1994 00:28:52,0 +02:45,0   1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Яковлев Алексей           СКА 127              I     477 1994 00:28:59,0 +02:52,0   1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Калинушкин Александр      Нерастанное                423 1994 00:29:19,0 +03:12,0   19 </w:t>
      </w:r>
    </w:p>
    <w:p>
      <w:pPr>
        <w:pStyle w:val="HTML"/>
        <w:spacing w:lineRule="exact" w:line="240"/>
        <w:rPr/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Малашонок Леонид          СДЮСШОР-101                439 1994 00:29:19,0 +03:11,9   2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1 Щукин Андрей              СДЮШОР"Зоркий"       I     475 1995 00:29:59,0 +03:52,0   2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2 Грачев Константин         СДЮШОР-81...               414 1995 00:30:01,0 +03:54,0   2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3 Шашлов Андрей             Менделеево           II    469 1995 00:30:05,0 +03:58,0   2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4 Цвирко Андрей             Можайск              Iю    467 1995 00:30:16,0 +04:09,0   2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5 Лебедев Дмитрий           ДЮСШ "Тверь"         II    433 1994 00:30:17,0 +04:09,9   2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6 Баранов Елисей            ДЮСШ "Тверь"         I     403 1995 00:30:17,0 +04:10,0   2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7 Сорокин Максим            Можайск              Iю    456 1994 00:30:35,0 +04:27,9   2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8 Трифильцев Руслан         СДЮШОР"Зоркий"       I     461 1995 00:30:47,0 +04:39,9   2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9 Гольмаков Антон           СКА 127              I     413 1994 00:30:50,0 +04:43,0   2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0 Ширяев Марк               Фряново                    480 1994 00:31:03,0 +04:55,9   3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1 Сураев Иван               СДЮСШОР-111          II    458 1995 00:31:15,0 +05:08,0   3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2 Соколов Андрей            СДЮШОР-81                  454 1995 00:31:34,0 +05:26,9   3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3 Применко Дмитрий          СДЮШОР"Зоркий"       III   451 1995 00:31:55,0 +05:48,0   3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4 Мостовой Александр        Домодедово                 442 1995 00:31:56,0 +05:49,0   3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5 Перекрестов Владислав     Химки                      500 1995 00:32:01,0 +05:53,9   3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6 Великий Константин        СДЮШОР "Спартак"           409 1994 00:32:12,0 +06:04,9   3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7 Илюшин Денис              Нерастанное                420 1994 00:32:12,0 +06:05,0   3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8 Мансуров Владислав        СДЮШОР "Спартак"           440 1995 00:32:13,0 +06:05,9   3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9 Макаркин Павел            СДЮСШОР-Академия     II    479 1995 00:32:38,0 +06:30,9   3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0 Агнищенков Никита         Можайск              IIю   401 1995 00:34:38,0 +08:31,0   4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1 Березин Владислав         ДЮСШ "Тверь"         Iю    406 1994 00:35:01,0 +08:54,0   4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2 Лещенко Артур             ФСК"Купавна"         II    434 1994 00:35:29,0 +09:21,9   4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3 Жихарев Всеволод          Шаховское                  491 1994 00:37:44,0 +11:36,9   4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4 Кабулов Дмитрий           Москва                     489 1994 00:37:57,0 +11:50,0   4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5 Артемов Михаил            ДЮСШ Черноголовка          490 1995 00:38:07,0 +11:59,9   4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6 Бритвин Артем             Домодедово                 408 1995 00:39:10,0 +13:03,0   4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7 Головченков Михаил        Долгопрудный               492 1994 00:39:37,0 +13:29,9   4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8 Остроушко Владислав       Домодедово                 444 1995 00:39:39,0 +13:32,0   4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9 Горбунов Сергей           Москва                     488 1994 00:42:32,0 +16:24,9   4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0 Афанасьев Антон           Можайск              Iю    402 1995 00:43:38,0 +17:31,0   5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1 Поляков Андрей            Нерастанное                450 1995 00:49:56,4 +23:49,3   5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2 Дедловский Владимир       ДЮСШ-Каширский       I     416 1994 DNF                    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3 Юнев Владимир             ДЮСШ Наро-Фоминск          476 1995 DNF                    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96-97, 3.0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Талалаев Денис            Рязанская область          328 1996 00:08:27,4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Малиновский Алексей       СДЮШОР-81                  283 1997 00:08:31,4 +00:04,0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Цыпленков Иван            Юность Москвы...     I     341 1996 00:08:32,4 +00:05,0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Новоточинов Василий       ДЮСШ "Малино"        II    305 1996 00:08:33,5 +00:06,1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Заверюха Виктор           СДЮШОР"Зоркий"       II    235 1997 00:08:53,1 +00:25,7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Басанцев Николай          Домодедово                 210 1996 00:08:53,7 +00:26,3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Яковлев Дмитрий           Домодедово                 396 1996 00:08:54,8 +00:27,4    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Арутюнян Карен            СДЮШОР-Юность*       II    207 1996 00:08:58,0 +00:30,6    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Ловкин Павел              Химки                      279 1996 00:08:59,3 +00:31,9    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Кирсанов Вадим            СДЮСШОР-Академия           254 1996 00:09:02,0 +00:34,6   1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Мельников Михаил          Юность Москвы        I     292 1996 00:09:03,3 +00:35,9   1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Пирач Дмитрий             Буревестник                397 1996 00:09:05,5 +00:38,1   1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Киселкин Павел            Серпухов             II    255 1996 00:09:06,3 +00:38,9   1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Каршаков Игорь            СДЮШОР-81---               252 1997 00:09:07,0 +00:39,6   1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Козлов Александр          СДЮШОР"Радуга"       II    260 1997 00:09:08,5 +00:41,1   1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Мелик-Карамов Артем       Домодедово                 291 1997 00:09:09,3 +00:41,9   1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Рязанов Павел             Домодедово                 317 1996 00:09:09,7 +00:42,3   1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Прищеп Иван               Нерастанное                313 1996 00:09:10,3 +00:42,9   1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Турчамов Иван             Химки                      398 1996 00:09:12,3 +00:44,9   1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Захаров Станислав         СДЮСШОР-101                238 1996 00:09:15,3 +00:47,9   2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1 Сергеев Максим            Шаховское                  394 1996 00:09:16,0 +00:48,6   2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2 Ковальков Андрей          Серпухов             II    258 1996 00:09:16,6 +00:49,2   2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3 Демидов Юрий              СДЮСШОР-101                228 1996 00:09:18,0 +00:50,6   2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4 Малютин Виталий           ДЮСШ Наро-Фоминск          285 1996 00:09:21,6 +00:54,2   2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5 Фролов Олег               Нерастанное                335 1996 00:09:27,3 +00:59,9   2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6 Пахомов Никита            Химки                      309 1996 00:09:29,0 +01:01,6   2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7 Серов Игорь               Фряново                    318 1996 00:09:36,0 +01:08,6   2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8 Монахов Антон             Серпухов             II    297 1997 00:09:36,6 +01:09,2   2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9 Смирнов Антон             Шаховское                  392 1996 00:09:37,4 +01:10,0   2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0 Зеленов Максим            СКА 127              II    239 1997 00:09:44,4 +01:17,0   3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1 Молоствов Данила          СДЮСШОР-Академия           296 1997 00:09:48,9 +01:21,5   3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2 Гречушников Михаил        СДЮШОР-Радуга              227 1997 00:09:49,8 +01:22,4   3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3 Попов Алексей             Домодедово                 312 1996 00:09:51,2 +01:23,8   3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4 Ильин Иван                Москва                     386 1997 00:09:51,5 +01:24,1   3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5 Омельянчук Сергей         Домодедово                 306 1996 00:09:57,4 +01:30,0   3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6 Степырев Даниил           СКА 127              II    327 1997 00:09:58,1 +01:30,7   3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7 Мурляков Александр        СДЮСШОР-111          II    298 1996 00:09:58,7 +01:31,3   3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8 Малыгин Дмитрий           СКА 127              II    284 1997 00:10:01,1 +01:33,7   3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39 Левковский Евгений        Можайск              Iю    276 1996 00:10:03,1 +01:35,7   3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0 Ласточкин Антон           СДЮСШОР-101                275 1996 00:10:06,2 +01:38,8   4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1 Клинков Владислав         СДЮСШОР-Академия           257 1997 00:10:06,5 +01:39,1   4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2 Каменев Максим            Химки                      250 1997 00:10:08,3 +01:40,9   4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3 Филиппов Сергей           Шаховское                  393 1996 00:10:09,3 +01:41,9   4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4 Копалкин Алексей          СДЮШОР-54 Елка             266 1996 00:10:11,8 +01:44,4   4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5 Крикунов Александр        ДЮСШ-102             II    269 1996 00:10:15,7 +01:48,3   4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6 Котельников Дмитрий       ДЮСШ-102             II    267 1996 00:10:16,8 +01:49,4   4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7 Агабекян Давид            ДЮСШ "Малино"        Iю    201 1996 00:10:17,6 +01:50,2   4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8 Полуян Алексей            ДЮСШ-102             II    311 1997 00:10:18,7 +01:51,3   4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49 Злобин Андрей             ДЮСШ "Малино"        III   241 1996 00:10:20,3 +01:52,9   4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0 Фатеев Алексей            СДЮСШОР-101                333 1996 00:10:20,8 +01:53,4   5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1 Ефремов Даниил            ДЮСШ "Тверь"         IIIю  234 1996 00:10:22,1 +01:54,7   5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2 Ракитин Иван              Метеор                     314 1996 00:10:22,4 +01:55,0   5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3 Симухин Владимир          СКА 127              II    319 1997 00:10:23,7 +01:56,3   5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4 Антонов Роман             СДЮШОР"Зоркий"       III   203 1996 00:10:24,2 +01:56,8   5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5 Бородин Никита            СДЮШОР-Юность*       II    213 1996 00:10:24,6 +01:57,2   5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6 Рахманин Ансар            Домодедово                 315 1997 00:10:26,2 +01:58,8   5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7 Тишкин Илья               Домодедово                 329 1997 00:10:27,0 +01:59,6   5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8 Дурашин Дмитрий           Серпухов             II    230 1996 00:10:27,4 +02:00,0   5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59 Горбунов Роман            Нерастанное                225 1997 00:10:29,2 +02:01,8   5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0 Нефедов Александр         СДЮШОР-Радуга              302 1997 00:10:32,6 +02:05,2   6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1 Илюхин Иван               ДЮСШ-102             III   246 1997 00:10:42,0 +02:14,6   6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2 Козлов Павел              ДЮСШ-Ногинского р-на       262 1997 00:10:42,0 +02:14,6   6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3 Вихлянцев Константин      ДЮСШ "Малино"        Iю    219 1997 00:10:42,5 +02:15,1   6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4 Ковалюк Игорь             СДЮШОР "Спартак"           259 1997 00:10:43,5 +02:16,1   6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5 Алексеев Владислав        ДЮСШ "Тверь"         IIIю  202 1996 00:10:44,4 +02:17,0   6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6 Бушуев Владимир           СДЮСШОР-Академия     III   215 1997 00:10:45,5 +02:18,1   6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7 Горбов Николай            СДЮШОР-81                  224 1997 00:10:47,6 +02:20,2   6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8 Кищенков Николай          Домодедово                 256 1997 00:10:48,3 +02:20,9   6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69 Ануфриев Денис            СДЮШОР-54 Елка             204 1996 00:10:50,0 +02:22,6   6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0 Ширяев Андрей             Москва                     385 1996 00:10:51,3 +02:23,9   7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1 Хотяков Артем             СДЮСШОР-Академия     III   338 1997 00:10:54,0 +02:26,6   7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2 Соломенников Семен        Можайск              IIю   323 1996 00:10:59,5 +02:32,1   7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3 Сориогло Петр             СДЮСШОР-101                324 1996 00:11:01,1 +02:33,7   7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4 Камеш Дмитрий             СДЮСШОР-Академия     III   251 1997 00:11:02,3 +02:34,9   7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5 Гунин Ростислав           СДЮШОР-81                  222 1997 00:11:03,7 +02:36,3   7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6 Хрусталев Сергей          СДЮШОР"Зоркий"       III   339 1997 00:11:05,0 +02:37,6   7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7 Бабков Кирилл             СДЮШОР"Зоркий"       III   208 1996 00:11:07,1 +02:39,7   7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8 Елисеев Глеб              СДЮШОР-54 Елка             233 1996 00:11:07,8 +02:40,4   7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79 Бобков Олег               СДЮШОР-54 Елка             212 1997 00:11:09,6 +02:42,2   7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0 Щевелев Михаил            КСДЮШОР Одинцово     II    345 1997 00:11:11,3 +02:43,9   8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1 Ханафин Иван              Юность Москвы        III   336 1997 00:11:12,0 +02:44,6   8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2 Баринов Виктор            ДЮСШ Черноголовка          391 1997 00:11:13,4 +02:46,0   8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3 Степанов Леонид           СДЮШОР"Зоркий"       Iю    326 1996 00:11:24,8 +02:57,4   8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4 Яковлев Ярослав           СДЮСШОР-101                348 1997 00:11:27,8 +03:00,4   8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5 Наливайко Андрей          Лично                      395 1996 00:11:29,7 +03:02,3   8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6 Маслов Василий            СДЮШОР-54 Елка             289 1997 00:11:32,6 +03:05,2   8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7 Бабушкин Станислав        Нерастанное                209 1996 00:11:34,1 +03:06,7   8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8 Менченков  Дмитрий        ДЮСШ-102             Iю    293 1996 00:11:36,3 +03:08,9   8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89 Баскаков Сергей           СДЮШОР-54 Елка             211 1996 00:11:37,2 +03:09,8   8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0 Иванов Иван               Юность Москвы        III   243 1997 00:11:46,3 +03:18,9   9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1 Пешков Инокентий          КДЮСШ г.Ивантеевки   III   310 1997 00:11:53,6 +03:26,2   9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2 Исайченков Иван           ДЮСШ-93              IIю   247 1996 00:11:54,4 +03:27,0   9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3 Нихотуев Дмитрий          СДЮСШОР-101                304 1997 00:12:03,1 +03:35,7   9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4 Колсов Алексей            СДЮСШОР-Академия     III   264 1997 00:12:09,5 +03:42,1   9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5 Волков Евгений            Домодедово                 220 1996 00:12:23,7 +03:56,3   9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6 Умаров Эльнур             СДЮШОР"Зоркий"       IIю   332 1996 00:12:29,1 +04:01,7   9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7 Мищенко Игорь             ДЮСШ-93                    295 1997 00:12:34,2 +04:06,8   9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8 Зуев Александр            СДЮШОР-Юность*       III   242 1996 00:12:35,0 +04:07,6   9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99 Алешин Артем              ДЮСШ Черноголовка          390 1996 00:12:36,3 +04:08,9   9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00 Дроган Владислав          Можайск              IIю   229 1996 00:12:49,7 +04:22,3  10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01 Калинкин Степан           СДЮСШОР-101                249 1997 00:12:53,5 +04:26,1  10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02 Муртазаев Дамир           СДЮШОР-81*                 299 1996 00:13:34,5 +05:07,1  10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03 Захаров Егор              ФСК"Купавна"         III   237 1997 00:13:56,2 +05:28,8  10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04 Муртазаев Динар           СДЮШОР-81*                 300 1996 00:13:56,5 +05:29,1  10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05 Гладилов Никита           Домодедово                 223 1997 00:14:37,1 +06:09,7  10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106 Мошин Дмитрий             ДЮСШ Черноголовка          389 1997 00:15:25,8 +06:58,4  106 </w:t>
      </w:r>
    </w:p>
    <w:p>
      <w:pPr>
        <w:pStyle w:val="HTML"/>
        <w:spacing w:lineRule="exact" w:line="24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ный судья                                  Куницын Н.Н.,СВК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ный секретарь                              Попова Ю.Н., с1к</w:t>
      </w:r>
      <w:r>
        <w:br w:type="page"/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Arial" w:ascii="Arial" w:hAnsi="Arial"/>
          <w:color w:val="333366"/>
          <w:sz w:val="18"/>
          <w:szCs w:val="18"/>
        </w:rPr>
        <w:t>10-й Весенний лыжный фестиваль</w:t>
        <w:br/>
        <w:t>на призы КБ «РОСАВТОБАНК»</w:t>
      </w:r>
      <w:r>
        <w:rPr>
          <w:rStyle w:val="Appleconvertedspace"/>
          <w:rFonts w:cs="Arial" w:ascii="Arial" w:hAnsi="Arial"/>
          <w:color w:val="333366"/>
          <w:sz w:val="18"/>
          <w:szCs w:val="18"/>
        </w:rPr>
        <w:t> </w:t>
      </w:r>
      <w:r>
        <w:rPr>
          <w:rFonts w:cs="Arial" w:ascii="Arial" w:hAnsi="Arial"/>
          <w:color w:val="333366"/>
          <w:sz w:val="18"/>
          <w:szCs w:val="18"/>
        </w:rPr>
        <w:br/>
        <w:t>27 марта 2010 года, Красногорск</w:t>
        <w:br/>
        <w:br/>
        <w:t>ПРОТОКОЛ РЕЗУЛЬТАТОВ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0(80-91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Каминская Валентина       Беларусь                  1040 1987 00:28:14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Новикова Юлия             Юность Москвы...          1031 1986 00:30:07,0 +01:53,0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Жилина Мария              СК МИФИ              I    1024 1985 00:31:50,0 +03:36,0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Кроткова Наталья          МГУ                  I    1026 1987 00:33:18,0 +05:04,0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Мазина Татьяна            МГУ...                    1028 1980 00:34:32,0 +06:18,0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Щербакова Наталья         Малахит-Ориента           1034 1989 00:38:49,0 +10:35,0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Рудных Людмила            Москва                    1646 1988 00:39:50,9 +11:36,8    7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1(75-79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Жданова Елена             ФЛГ                  МС   1041 1975 00:29:37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Тихомирова Валентина      Омега                     1044 1977 00:39:28,4 +09:51,3    2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2(70-74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Громова Светлана          Л/к Шолоховец        МСМК 1054 1971 00:27:31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Антонова Оксана           Лично                     1051 1972 00:30:05,0 +02:34,0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Богопольская Елена        Лично                     1052 1974 00:34:52,0 +07:21,0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Климентьева Татьяна       Л/к "Снеговик"       I    1057 1970 00:43:16,1 +15:45,0    4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3(65-69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Ефимова Валентина         ФЛГ                  I    1064 1966 00:28:27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Балагурова Галина         Лично                     1062 1967 00:29:50,0 +01:22,9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Гусева Анна               Лично                     1063 1968 00:32:19,0 +03:52,0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Сила-новицкая Наталия     Лично                     1067 1966 00:32:35,0 +04:07,9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Жучкова Светлана          Серпухов             I    1065 1968 00:34:53,0 +06:25,9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Решетова Наталья          Альфа-Битца               1066 1968 00:37:48,0 +09:20,9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Малахова Майя             Москва                    1070 1967 00:42:05,5 +13:38,4    7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4(60-64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Павлова Марина            Л/к "Снеговик"       МС   1073 1962 00:34:45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Соломенцева Светлана      Можайск              II   1074 1962 00:44:23,3 +09:38,2    2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5(55-59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Загидулинна Рауфа         Военный университет       1082 1957 00:29:15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Сироткина Валентина       Лично                     1084 1955 00:32:59,0 +03:43,9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Бакланова Светлана        Лично                     1081 1955 00:33:22,0 +04:06,9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Гроспольская Екатерина    Москва                    1090 1958 00:33:24,0 +04:09,0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Серпинская Татьяна        Лично                     1083 1958 01:04:00,6 +34:45,5    5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6(50-54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Кулябко Елена             Юность Москвы             1094 1952 00:29:53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Априк Валентина           Л/к "Снеговик"       МС   1092 1953 00:34:07,0 +04:14,0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Барсукова Татьяна         Лично                     1093 1952 00:37:29,0 +07:36,0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Федечкина Людмила         Лично                     1097 1954 00:37:51,0 +07:57,9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Обухова Зоя               МГУ                       1096 1951 00:43:14,0 +13:20,9    5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7(45-49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Королева Вера             Краснознаменск            1302 1948 00:32:57,5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Сирякова Евгения          МООЛЛ                МС   1305 1947 00:35:35,4 +02:37,9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Титова Галина             Красногорск...            1306 1945 00:39:45,8 +06:48,3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Головина Валентина        МООЛЛ                     1301 1945 00:39:58,8 +07:01,3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Ломасова Тамара           Серпухов             МС   1303 1945 00:42:11,3 +09:13,8    5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8(40-44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Голубкова Людмила         МООЛЛ                МС   1311 1940 00:37:10,5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Чемезова Ольга            Москва               МС   1316 1942 00:38:08,1 +00:57,6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Пескова Елена             Динамо               МС   1314 1941 00:38:25,3 +01:14,8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Легезо Любовь             МООЛЛ                МС   1313 1941 00:38:46,0 +01:35,5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Акимова Ирина             Москва                    1227 1941 00:43:05,2 +05:54,7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Дмитриева Валентина       МООЛЛ                I    1312 1942 00:44:18,5 +07:08,0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Писарева Лидия            РЛЛС                      1315 1944 00:45:52,3 +08:41,8    7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9(35-39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Фурманова Раиса           МООЛЛ                МС   1323 1935 00:50:47,2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Кириченко Роза            МООЛЛ                     1322 1936 00:54:53,3 +04:06,1    2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Ж10(30-34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Сенькина Татьяна          МООЛЛ                II   1331 1934 01:09:47,1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Фадеева Клавдия           МООЛЛ                     1332 1929 01:14:21,5 +04:34,4    2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7(45-49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Кучкин Александр          Клуб Веденина             1172 1949 00:28:52,2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Суровягин Юрий            1 Автокомбинат            1175 1947 00:29:00,8 +00:08,6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Смирнов Владимир          Чехов                     1174 1945 00:29:06,1 +00:13,9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Вознесенский Михаил       164 КФК                   1162 1947 00:29:30,2 +00:38,0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Шурухин Виталий           Балашиха                  1194 1948 00:29:38,0 +00:45,8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Дороненков Сергей         МГУ                       1165 1945 00:30:54,8 +02:02,6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Денисов Олег              МГУ                       1164 1948 00:30:56,1 +02:03,9    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Кимров Владимир           Лотожино             I    1200 1949 00:31:19,8 +02:27,6    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Васичев Александр         Электроугли          КМС  1161 1947 00:31:21,7 +02:29,5    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Сорокин Владимир          Протвино                  1192 1948 00:32:12,5 +03:20,3   1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Кундратов Сергей          Клуб Манжосова            1171 1949 00:32:14,4 +03:22,2   1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Чудин Владимир            Лично                     1178 1949 00:33:28,9 +04:36,7   1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Беликов Павел             Красноярск                1193 1946 00:33:36,2 +04:44,0   1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Катушкин Юрий             Зеленоград                1197 1945 00:33:36,7 +04:44,5   1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Токарев Павел             Зеленоград                1195 1949 00:33:50,3 +04:58,1   1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Петров Александр          Москва               I    1196 1949 00:34:41,1 +05:48,9   1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Сметанкин Сергей          Москва                    1198 1949 00:35:53,0 +07:00,8   1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Драчевский Владимир       Лично                III  1166 1947 00:36:39,2 +07:47,0   1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Зарецкий Александр        Клуб Манжосова            1167 1947 00:36:40,2 +07:48,0   1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Козельчиков Анатолий      Лично                I    1199 1947 00:37:43,2 +08:51,0   2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1 Федоров Николай           Можайск              II   1177 1949 00:41:05,8 +12:13,6   21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8(40-44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Снигирев  Олег            МГУ                       1214 1944 00:30:01,0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Попченко Иван             МКЛЛС                     1209 1942 00:31:02,6 +01:01,6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Рябов Виктор              Лично                     1211 1941 00:31:27,7 +01:26,7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Сартаков Александр        Факел                I    1212 1942 00:32:00,5 +01:59,5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Зайцев Виктор             Красногорск...            1203 1940 00:32:13,8 +02:12,8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Кудинов Владимир          Красногорск...            1208 1940 00:33:45,4 +03:44,4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Калякин Николай           Кашира                    1205 1940 00:34:17,4 +04:16,4    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Шукаев Александр          Воскресенск               1226 1943 00:34:28,5 +04:27,5    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Ситников Владимир         Дзержинец                 1213 1940 00:34:51,5 +04:50,5    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Титов Виктор              Красногорск...            1216 1942 00:34:53,6 +04:52,6   1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Плетнев Виктор            Химки                     1228 1942 00:35:53,8 +05:52,8   1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Проскуряков Юрий          Протвино                  1210 1940 00:35:54,6 +05:53,6   1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Фомин Валентин            Красногорск...            1217 1940 00:36:30,3 +06:29,3   1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Буркот Михаил             Лично                     1201 1940 00:38:10,8 +08:09,8   1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Ракитский Вячеслав        Москва                    1230 1942 00:40:18,0 +10:17,0   1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Сорокованов Владимир      Клуб Манжосова            1215 1940 00:43:17,4 +13:16,4   16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9(35-39)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Курносиков Сергей         Серпухов             КМС  1238 1939 00:29:56,6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Захаров Александр         Л/к Шолоховец             1234 1938 00:30:45,7 +00:49,1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Мухин Виктор              Балашиха                  1242 1936 00:31:20,3 +01:23,7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Молоканов Владимир        МКЛЛС                     1240 1939 00:32:22,2 +02:25,6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Лукашин Анатолий          Москва                    1260 1939 00:32:28,8 +02:32,2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Берков Юрий               Подольск                  1255 1939 00:32:46,3 +02:49,7    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7 Мазин Григорий            Альфа-Битца               1239 1939 00:33:10,6 +03:14,0    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8 Цапкин Иван               Балашиха                  1279 1939 00:34:04,3 +04:07,7    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9 Чуриков Виктор            МООЛЛ                I    1246 1938 00:34:11,7 +04:15,1    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0 Гумен Владимир            Лично                     1248 1938 00:35:14,5 +05:17,9   10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1 Журавлев Виктор           Москва                    1259 1938 00:35:38,7 +05:42,1   1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2 Кириллов Борис            Москва                    1257 1935 00:35:51,5 +05:54,9   1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3 Рыбчинский Борис          Лично                     1244 1939 00:36:09,2 +06:12,6   1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4 Копосов Александр         МКЛЛС                     1237 1939 00:36:28,5 +06:31,9   1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5 Радцев Виктор             Лично                     1243 1935 00:37:15,8 +07:19,2   1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6 Князев Николай            Лично                     1235 1936 00:38:06,8 +08:10,2   16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7 Черный Николай            Москва                    1258 1938 00:39:08,7 +09:12,1   17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8 Волковинский Анатолий     МООЛЛ                II   1232 1937 00:40:15,4 +10:18,8   18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9 Епишкин Владимир          МООЛЛ                     1233 1939 00:42:23,1 +12:26,5   19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20 Муромский Игорь           Вымпел                    1241 1939 00:43:59,6 +14:03,0   20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10(30-34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Стеклов Олег              Москва                    1280 1933 00:34:02,6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Куранов Виктор            Балашиха                  1262 1934 00:38:01,4 +03:58,8    2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3 Садеков Энвар             TECSO                     1267 1932 00:40:09,4 +06:06,8    3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4 Механиков Виктор          МООЛЛ                II   1264 1931 00:43:58,0 +09:55,4    4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5 Крысин Петр               Лично                     1261 1930 00:47:13,4 +13:10,8    5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6 Покровский Александр      МООЛЛ                II   1266 1932 01:06:06,2 +32:03,6    6 </w:t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  <w:lang w:val="en-US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</w:r>
    </w:p>
    <w:p>
      <w:pPr>
        <w:pStyle w:val="Heading2"/>
        <w:spacing w:lineRule="exact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М11(29г.р, 8.200 км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1 Литвинов Лев              МКЛЛС                     1281 1920 00:48:37,9 +00:00,0    1 </w:t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2 Пилипенко Виктор          Лично                     1294 1927 01:03:33,2 +14:55,3    2 </w:t>
      </w:r>
    </w:p>
    <w:p>
      <w:pPr>
        <w:pStyle w:val="HTML"/>
        <w:spacing w:lineRule="exact" w:line="24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HTML"/>
        <w:spacing w:lineRule="exact" w:line="24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HTML"/>
        <w:spacing w:lineRule="exact" w:line="24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Главный судья                                  Куницын Н.Н.,СВК</w:t>
      </w:r>
    </w:p>
    <w:p>
      <w:pPr>
        <w:pStyle w:val="HTML"/>
        <w:spacing w:lineRule="exact" w:line="24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HTML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ный секретарь                              Попова Ю.Н., с1к</w:t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41:00Z</dcterms:created>
  <dc:creator>Крылов Николай</dc:creator>
  <dc:description/>
  <cp:keywords/>
  <dc:language>en-US</dc:language>
  <cp:lastModifiedBy>Крылов Николай</cp:lastModifiedBy>
  <dcterms:modified xsi:type="dcterms:W3CDTF">2010-03-29T04:47:00Z</dcterms:modified>
  <cp:revision>1</cp:revision>
  <dc:subject/>
  <dc:title>10-й Весенний лыжный фестиваль</dc:title>
</cp:coreProperties>
</file>