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6.03.08. Закрытие лыжного сезона в Волкуше. Старт раздельный, стиль свободный.Т+5.</w:t>
      </w:r>
    </w:p>
    <w:p>
      <w:pPr>
        <w:pStyle w:val="Normal"/>
        <w:rPr/>
      </w:pPr>
      <w:r>
        <w:rPr/>
        <w:t>Дистанция 11км.(2х5,5км.) . Макс. перепад 25м. Суммарный перепад 75м. на круг.</w:t>
      </w:r>
    </w:p>
    <w:p>
      <w:pPr>
        <w:pStyle w:val="Normal"/>
        <w:rPr/>
      </w:pPr>
      <w:r>
        <w:rPr/>
        <w:t xml:space="preserve"> </w:t>
      </w:r>
      <w:r>
        <w:rPr/>
        <w:t>Мужчин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62"/>
        <w:gridCol w:w="1595"/>
        <w:gridCol w:w="1595"/>
        <w:gridCol w:w="1595"/>
        <w:gridCol w:w="15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5 л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-59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нков К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ышев 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9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коренко 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0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понов 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7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уев П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9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енко 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ышный 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9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дин 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 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5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6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иляев Е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0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аев Н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8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 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ёв 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6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опов 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7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ёв И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9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тов К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нко 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5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ков 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6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аровский Д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5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 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0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жечков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9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 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6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аровский 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6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ёв 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57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теров 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 П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4.(1круг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танция  5,5 км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760"/>
        <w:gridCol w:w="1260"/>
        <w:gridCol w:w="1080"/>
        <w:gridCol w:w="1094"/>
        <w:gridCol w:w="1246"/>
        <w:gridCol w:w="1317"/>
        <w:gridCol w:w="946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60-6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ж. за 7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зенцева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зенцева 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5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8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дина 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2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дяпин 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иков 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9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дина 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0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вин 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 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9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енко 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3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теров 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0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3:46:00Z</dcterms:created>
  <dc:creator>Поздняков</dc:creator>
  <dc:description/>
  <cp:keywords/>
  <dc:language>en-US</dc:language>
  <cp:lastModifiedBy>Поздняков</cp:lastModifiedBy>
  <dcterms:modified xsi:type="dcterms:W3CDTF">2008-03-16T15:17:00Z</dcterms:modified>
  <cp:revision>3</cp:revision>
  <dc:subject/>
  <dc:title/>
</cp:coreProperties>
</file>