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333366"/>
          <w:sz w:val="18"/>
          <w:szCs w:val="18"/>
        </w:rPr>
      </w:pPr>
      <w:r>
        <w:rPr>
          <w:rFonts w:cs="Arial" w:ascii="Arial" w:hAnsi="Arial"/>
          <w:color w:val="333366"/>
          <w:sz w:val="18"/>
          <w:szCs w:val="18"/>
        </w:rPr>
        <w:t>3-й Классический масс-старт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333366"/>
          <w:sz w:val="18"/>
          <w:szCs w:val="18"/>
        </w:rPr>
        <w:t>заслуженного тренера России Воропаева Л.И.</w:t>
        <w:br/>
        <w:t>6 марта 2010 г., Одинцово</w:t>
        <w:br/>
        <w:br/>
        <w:t>ПРОТОКОЛ РЕЗУЛЬТАТОВ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2002-05, 0.8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Ильин Святослав           Лично                      515 2002 00:02:49,2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еменютин Никита          Бабушкино СДЮШОР 81        501 2002 00:03:06,6 +00:17,4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Воропаев Леонид           Одинцово                   532 2003 00:03:15,0 +00:25,8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Авдохин Александр         Бабушкино СДЮШОР 81        649 2002 00:03:21,2 +00:32,0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Королев Михаил            КСДЮСШОР Одинцово           32 2002 00:03:34,7 +00:45,5    5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Арзуманян Эдвард          Лично                       27 2002 00:04:03,6 +01:14,4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Ермаков Никита            Красногорск                 10 2002 00:04:09,3 +01:20,1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Федоров Павел             КСДЮСШОР Одинцово           86 2003 00:04:11,8 +01:22,6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Четырин Борис             КСДЮСШОР Одинцово           87 2002 00:04:18,4 +01:29,2    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Стасюк Дмитрий            Лично                       29 2003 00:04:27,3 +01:38,1   1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Калимеев Александр        КСДЮСШОР Одинцово           31 2002 00:04:28,2 +01:39,0   1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Остахов Захар             Одинцово                   536 2002 00:04:29,1 +01:39,9   1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Павлов Федор              Лично                       95 2003 00:04:38,7 +01:49,5   1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Ивкин Сергей              КСДЮСШОР Одинцово           30 2002 00:04:43,9 +01:54,7   1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Носырев Вадик             РВСН                       572 2002 00:05:10,0 +02:20,8   1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Леонов Александр          ДЮСШ 93                    518 2004 00:05:19,3 +02:30,1   16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Смирнов Артем             Лично                      514 2003 00:05:36,1 +02:46,9   1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Папаспири Кирилл          Лично                      540 2003 00:06:34,4 +03:45,2   1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Ильин Ярослав             Лично                      516 2005 00:06:39,4 +03:50,2   19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Муратов Владик            Лично                      646 2005 00:07:24,8 +04:35,6   20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2002-05, 0.8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Маляева Татьяна           ДЮСШ 93                    111 2002 00:03:05,9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Лопухова Алиса            Одинцово                   534 2002 00:03:15,4 +00:09,5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Воропаева Нина            Одинцово                   520 2002 00:03:24,5 +00:18,6    3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Миронова Светлана         Развилковская СШ            15 2002 00:03:28,6 +00:22,7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Чуднова Дарья             Развилковская СШ            20 2002 00:03:49,6 +00:43,7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Балдина Екатерина         Развилковская СШ            13 2002 00:04:07,3 +01:01,4    6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ожевникова Аглая         Лично                       97 2004 00:04:34,4 +01:28,5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Бойцова Дарья             Лично                      642 2002 00:04:37,4 +01:31,5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Щербакова Настя           Лично                      542 2002 00:04:51,5 +01:45,6    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Крылова Анна              Лично                      643 2004 00:09:14,7 +06:08,8   1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Семенютина Вера           Бабушкино СДЮШОР 81        503 2006 00:16:46,4 +13:40,5   1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Енина Ксения              Лично                      644 2007 00:16:53,2 +13:47,3   1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Кожевникова Агния         Лично                      100 2007 00:23:58,6 +20:52,7   13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2000-01, 0.8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Герасимов Иоанн           Развилковская СШ            21 2001 00:02:27,0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Антонов Дмитрий           Развилковская СШ            12 2001 00:02:43,6 +00:16,6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Клеин Никита              Лично                       92 2000 00:03:16,2 +00:49,2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Кожевников Андрей         Лично                       98 2001 00:03:20,1 +00:53,1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Сангаджиев Тензин         Развилковская СШ            18 2001 00:03:24,5 +00:57,5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Леонов Егор               ДЮСШ 93                    517 2001 00:03:25,2 +00:58,2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Перваков Иван             КСДЮСШОР Одинцово           81 2001 00:03:27,8 +01:00,8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Зернов Алексей            Румянцево                  504 2001 00:03:32,9 +01:05,9    8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Графов Александр          Лично                      104 2001 00:03:34,6 +01:07,6    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Старовойтов Виталий       Одинцово                    23 2001 00:03:35,0 +01:08,0   1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Коробов Семен             СДЮШОР                       2 2001 00:03:39,8 +01:12,8   1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Ляхов Иван                Гимназия                    93 2001 00:03:43,4 +01:16,4   1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Айтжанов Сергей           Лично                      650 2000 00:03:47,9 +01:20,9   1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Демчинский Сергей         Развилковская СШ            14 2001 00:04:01,3 +01:34,3   1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Никульшин Антон           Одинцово                    24 2001 00:04:05,9 +01:38,9   1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Богомолов Костя           Лично                      648 2000 00:04:06,5 +01:39,5   1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Смирнов Павел             Лично                      513 2001 00:04:13,6 +01:46,6   1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Леонтьев Никита           Лично                      635 2001 00:04:14,3 +01:47,3   1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Морозов Евгений           Одинцово                    25 2001 00:04:17,7 +01:50,7   19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Бузырев Илья              СДЮШОР                       1 2000 00:04:19,5 +01:52,5   2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Шишин Михаил              Одинцово                    22 2001 00:04:21,5 +01:54,5   2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Абрамов Дмитрий           Одинцово-10                519 2001 00:04:25,4 +01:58,4   2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Строков Антон             Одинцово                    26 2001 00:04:37,4 +02:10,4   2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Пименков Дмитрий          Лично                      640 2000 00:04:43,0 +02:16,0   2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Колесников Даниил         Лично                      637 2001 00:06:53,0 +04:26,0   2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Осипов Даниил             Лично                       28 2001 п.п.7.8                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Ефанов Иван               КСДЮСШОР Одинцово          109 2001 п.п.7.8                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Кочеров Максим            РВСН                       573 2001 п.п.7.8                 </w:t>
      </w:r>
      <w:r>
        <w:br w:type="page"/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2000-01, 0.8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Москаленко Оксана         РВСН                       607 2000 00:02:58,0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Булова Лиза               Бабушкино СДЮШОР 81        113 2000 00:03:01,0 +00:03,0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Рыкова Юлия               Развилковская СШ            16 2001 00:03:07,2 +00:09,2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битнева Анжела           Развилковская СШ            19 2001 00:03:18,9 +00:20,9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Ермакович Настя           РВСН                       606 2000 00:03:23,1 +00:25,1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Удовенко Анастасия        КСДЮСШОР Одинцово           85 2001 00:04:00,5 +01:02,5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Веденеева Екатерина       Лично                      571 2001 00:04:35,1 +01:37,1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Колодкина Анна            Лично                       96 2001 00:04:45,2 +01:47,2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Кочерова Мария            РВСН                       588 2000 00:04:50,5 +01:52,5    9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Кучахметова Алена         РВСН                       613 2000 00:05:25,3 +02:27,3   10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998-99, 1.5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узьменко Кирилл          РВСН                       614 1999 00:05:01,5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Кокосовский Александр     РВСН                       636 1998 00:05:02,8 +00:01,3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Назаров Николай           Лично                      538 1999 00:05:27,7 +00:26,2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Матюшин Дмитрий           Лично                      512 1998 00:05:41,8 +00:40,3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Енин Александр            127СКА                     647 1999 00:05:42,5 +00:41,0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Бабич Александр           Лично                      544 1998 00:06:31,0 +01:29,5    6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Никитин Олег              Лично                      667 1998 00:06:43,2 +01:41,7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Саберов Дмитрий           КСДЮСШОР Одинцово           84 1999 00:06:56,8 +01:55,3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Булавин Данила            РВСН                       624 1999 00:07:12,6 +02:11,1    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Ляхов Тихон               Гимназия                    94 1998 00:07:14,6 +02:13,1   1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Лобанов Константин        Лично                      641 1999 00:09:44,5 +04:43,0   11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1998-99, 1.5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Филатова Екатерина        Бабушкино СДЮШОР 81        106 1998 00:04:59,1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Хохлова Мария             РВСН                       626 1998 00:05:03,6 +00:04,5    2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Вертиль Жанна             РВСН                       638 1999 00:05:54,2 +00:55,1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Шапиро Маргарита          РВСН                       625 1999 00:06:55,8 +01:56,7    4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996-97, 2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Шевченко Алексей          ДЮСШ-64                    537 1996 00:08:03,1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Филатов Иван              Бабушкино СДЮШОР 81        103 1996 00:08:06,0 +00:02,9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Сорокин Артем             ДЮСШ Одинцово              658 1996 00:08:19,2 +00:16,1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тепырев Данила           127СКА                       6 1997 00:09:28,2 +01:25,1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Симухин Владимир          127СКА                       9 1997 00:09:55,1 +01:52,0    5 </w:t>
      </w:r>
    </w:p>
    <w:p>
      <w:pPr>
        <w:pStyle w:val="HTML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Александров Илья          РВСН                       630 1996 00:09:56,3 +01:53,2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лимов Даниил             Дзержинский                 88 1997 00:11:39,0 +03:35,9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Чинючин Алексей           Лично                      545 1997 00:14:13,9 +06:10,8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Булавин Степан            РВСН                       628 1997 00:14:37,1 +06:34,0    9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1996-97, 2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Магомаева Кристина        Бабушкино СДЮШОР 81        107 1997 00:09:06,7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Иванова Дарья             Дзержинский                 90 1997 00:11:21,4 +02:14,7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Пасько Дарья              РВСН                       627 1997 00:12:21,8 +03:15,1    3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Ю1994-95, 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Еременко Сергей           Дзержинский                 11 1995 00:17:02,1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Ломакин Александр         РВСН                       631 1995 00:17:21,2 +00:19,1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Федотов Никита            Бабушкино СДЮШОР 81        101 1995 00:17:40,9 +00:38,8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Кривенков Василий         Москва ДЮСШ 102            634 1994 00:18:18,8 +01:16,7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Яковлев Алексей           127СКА                       3 1994 00:19:06,1 +02:04,0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Старовойтов Степан        Бабушкино СДЮШОР 81        102 1995 00:19:06,4 +02:04,3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Белоусов Артем            РВСН                       632 1995 00:22:41,2 +05:39,1    7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1994-95, 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Малюкова Полина           127СКА                       5 1994 00:19:12,8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Окулова Галина            Бабушкино СДЮШОР 81        569 1994 00:19:14,3 +00:01,5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Соколова Екатерина        Бабушкино СДЮШОР 81        105 1995 00:19:51,3 +00:38,5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Жуковская Юлия            127СКА                       4 1994 00:20:05,1 +00:52,3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Мельникова Наталья        Лично                      507 1995 00:20:23,8 +01:11,0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Галкина Ксения            Бабушкино СДЮШОР 81        108 1995 00:22:57,8 +03:45,0    6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Ю1992-93, 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Лыжин Николай             РВСН                       633 1993 00:16:06,4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Перепелкин Роман          ДЮСШ Краснознаменск        677 1993 00:16:30,0 +00:23,6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Меликов Андрей            КСДЮСШОР Одинцово           34 1992 00:16:30,4 +00:24,0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Булов Илья                Бабушкино СДЮШОР 81  I     112 1993 00:17:07,0 +01:00,6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Сомов Валентин            Лично                      681 1993 00:18:36,6 +02:30,2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Киселев Александр         ДЮСШ 93                    110 1992 00:19:06,6 +03:00,2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Молчанов Иван             ДЮСШ Одинцово              662 1993 00:20:47,1 +04:40,7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Овчинников Иван           ДЮСШ 102                   673 1993 00:21:36,9 +05:30,5    8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1992-93, 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Третьякова Дарья          Дзержинский                 91 1992 00:19:07,6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Николаева Анастасия       ДЮСШ Одинцово              664 1992 00:22:46,7 +03:39,1    2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991 и с, 1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Болотов Николай           Бабушкино СДЮШОР 81  МС    453 1986 00:44:16,5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Камбарбаев Куаныш         МГУ                        482 1987 00:44:55,6 +00:39,1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Щеглов Алексей            Москва               МС    443 1980 00:45:03,6 +00:47,1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Просветов Роман           Лично                      464 1984 00:45:09,2 +00:52,7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Просветов Руслан          Лично                      466 1984 00:45:26,6 +01:10,1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Жуков Николай             Динамо Москва              398 1989 00:45:35,8 +01:19,3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лимов Александр          Лично                МС    927 1983 00:46:10,8 +01:54,3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Курлович Сергей           Бабушкино СДЮШОР 81        480 1985 00:46:29,2 +02:12,7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Веденеев Дмитрий          Динамо Москва              447 1966 00:47:58,1 +03:41,6    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Зернов Сергей             Динамо Москва              437 1969 00:48:11,6 +03:55,1   1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Кувшинов Тарас            Лично                      479 1986 00:48:14,1 +03:57,6   1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Комлов Александр          Москва МГУ           I     924 1984 00:48:15,4 +03:58,9   1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Ерхов Дмитрий             МГУ                        910 1984 00:48:39,7 +04:23,2   1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Чеблаков Андрей           Динамо Москва              397 1991 00:48:49,0 +04:32,5   1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Бакалдин Илья             СДЮШОР Радуга              472 1991 00:49:17,3 +05:00,8   1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Алисов Андрей             МПГУ                       438 1987 00:49:20,9 +05:04,4   1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Маслов Вадим              Барвиха МГУ          I     923 1984 00:50:17,8 +06:01,3   1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Рулев Сергей              Динамо Москва        МС    476 1975 00:50:22,6 +06:06,1   1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Спиридонов Павел          ЭШВСМ Воробьевы горы       492 1986 00:50:36,1 +06:19,6   1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Зотов Максим              Лично                I     918 1976 00:50:36,6 +06:20,1   2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Хромов Вадим              Динамо Москва              415 1967 00:50:37,2 +06:20,7   2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Козлов Егор               Лично                      461 1974 00:50:39,8 +06:23,3   2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Смирнов Владислав         МГТУ                       487 1989 00:51:04,8 +06:48,3   2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Смелянский Дмитрий        Москва               I     917 1983 00:51:23,3 +07:06,8   2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Егоров Сергей             Лично                      911 1976 00:52:33,6 +08:17,1   2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Бобков Алексей            МООЛ                       475 1961 00:52:33,9 +08:17,4   2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Зарицкий Михаил           Москва               I     445 1974 00:53:27,1 +09:10,6   2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Лакеев Максим             Альфа-Битца                929 1956 00:53:33,4 +09:16,9   2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Базанов Юрий              Лично                      370 1972 00:53:37,7 +09:21,2   2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Иванов Александр          Лично                      913 1965 00:53:40,8 +09:24,3   3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Алешин Андрей             WorldClass                 468 1959 00:54:17,2 +10:00,7   3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Кардашов Юрий             Лично                      469 1965 00:54:22,5 +10:06,0   3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Крестин Денис             Лично                      467 1981 00:54:54,1 +10:37,6   3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Матвейченков Сергей       Одинцово                   484 1970 00:54:59,2 +10:42,7   3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5 Музыка Александр          Мытищи TECSO               454 1974 00:55:34,0 +11:17,5   3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6 Титов Сергей              Куркино                    921 1972 00:55:34,4 +11:17,9   3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7 Крупнов Николай           О-КЛУБ Москва        КМС   488 1957 00:55:41,2 +11:24,7   3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8 Шамшурин Андрей           Лично                      439 1963 00:55:42,5 +11:26,0   3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9 Кузнецов Петр             Троицк                     458 1965 00:55:43,9 +11:27,4   3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0 Сазонцев Дмитрий          Красная Пахра СК Оли I     481 1979 00:55:50,6 +11:34,1   4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1 Лукьянов Алексей          Балашиха Старт             920 1950 00:56:14,9 +11:58,4   4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2 Кузьмин Сергей            Москва                     460 1965 00:56:31,8 +12:15,3   4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3 Феоктистов Михаил         Клуб Манжосова             493 1958 00:56:59,9 +12:43,4   4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4 Простин Георгий           Лично                II    926 1969 00:58:00,9 +13:44,4   4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5 Арзуманян Петрос          Лично                      345 1961 00:58:12,9 +13:56,4   4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6 Лысцев Алексей            Балашиха Старт             919 1982 00:58:22,6 +14:06,1   4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7 Костин Владимир           Лично                      934 1958 00:58:27,3 +14:10,8   4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8 Халимулин Юрий            Троицк                     457 1954 00:58:27,7 +14:11,2   4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9 Беляков Владислав         Альфа-Битца                916 1969 00:58:32,6 +14:16,1   4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0 Овчинников Алексей        ДЮСШ 102                   486 1991 00:58:58,7 +14:42,2   5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1 Филатов Сергей            Бабушкино СДЮШОР 81        473 1971 00:59:23,8 +15:07,3   5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2 Пронин Владимир           Лично                      441 1959 00:59:35,5 +15:19,0   5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3 Трофимов Александр        О-КЛУБ Москва              485 1953 00:59:45,7 +15:29,2   5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4 Трохин Михаил             Polar                      442 1981 00:59:49,4 +15:32,9   5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5 Кудряшов Сергей           Манжосов             КМС   450 1953 01:00:42,1 +16:25,6   5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6 Денисов Олег              Лично                      928 1959 01:00:44,3 +16:27,8   5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7 Рыбчинский Дмитрий        Лично                      444 1970 01:00:55,9 +16:39,4   5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8 Тамм Никита               МГУ                        914 1955 01:01:01,7 +16:45,2   5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9 Кирьянов Юрий             МГУ                        915 1955 01:01:54,4 +17:37,9   59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0 Сараев Андрей             Беларус                    474 1974 01:05:48,2 +21:31,7   60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1 Боронин Сергей            Лично                      496 1971 01:06:18,6 +22:02,1   6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2 Владимир Люк              О-КЛУБ Москва        I     489 1961 01:06:52,4 +22:35,9   6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3 Гачков Анатолий           Лично                      933 1956 01:09:19,8 +25:03,3   6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4 Сафронов Андрей           Лично                      366 1963 01:12:35,6 +28:19,1   6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5 Тырнов Игорь              Лично                      470 1976 сошёл                  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6 Лобанов Евгений           Ленинградская област       471 1988 сошёл    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1991 и с, 10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Зернова Наталья           Динамо Москва              427 1976 00:32:23,6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Веденеева Елена           Динамо Москва              446 1971 00:34:02,2 +01:38,6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Маслова Ирина             Барвиха МГУ          I     922 1987 00:39:44,9 +07:21,3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Лизогуб Марина            МГУ                        494 1991 00:41:08,3 +08:44,7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Кроткова Наталья          МГУ                        497 1987 00:42:23,7 +10:00,1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Турсунова Жаннет          Одинцово                   498 1957 00:43:21,0 +10:57,4    6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улаева Мария             Москва МГУ           I     925 1990 00:43:33,9 +11:10,3    7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Минина Татьяна            Москва                     459 1974 00:48:00,9 +15:37,3    8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Беникова Вера             Лично                      483 1966 сошёл                  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949-41, 10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Трипанин Владимир         Лично                      932 1949 00:20:25,3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Зарецкий Александр        Манжосов                   448 1947 00:22:31,3 +02:06,0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Амелин Николай            Лично                      477 1942 01:20:12,8 +59:47,5    3 </w:t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940 и с, 5.000 м</w:t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>п/п Фамилия, имя              Коллектив            Квал Номер ГР  Результат  Отставание   Место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Исаев Иорей               Одинцово                   499 1937 00:21:18,9 +00:00,0    1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Нечаев Павел              Одинцово                   905 1939 00:22:28,8 +01:09,9    2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Карпов Виктор             Одинцово                   931 1939 00:23:50,7 +02:31,8    3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орокованов Владимир      Манжосов             I     449 1940 00:26:16,9 +04:58,0    4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Дежаманов Николай         Одинцово                   495 1934 00:27:31,5 +06:12,6    5 </w:t>
      </w:r>
    </w:p>
    <w:p>
      <w:pPr>
        <w:pStyle w:val="HTML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Андрейченко Александр     Одинцово                   930 1931 00:28:57,5 +07:38,6    6 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судья                                  Налётов Д.В.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секретарь                              Сила-Новицкая Н.С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0:36:00Z</dcterms:created>
  <dc:creator>Санёк</dc:creator>
  <dc:description/>
  <cp:keywords/>
  <dc:language>en-US</dc:language>
  <cp:lastModifiedBy>Санёк</cp:lastModifiedBy>
  <cp:lastPrinted>2010-03-06T13:40:00Z</cp:lastPrinted>
  <dcterms:modified xsi:type="dcterms:W3CDTF">2010-03-06T10:41:00Z</dcterms:modified>
  <cp:revision>3</cp:revision>
  <dc:subject/>
  <dc:title/>
</cp:coreProperties>
</file>