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XXXI Олимпийская лыжня А.Завьялова</w:t>
        <w:br/>
        <w:t>20 марта 2010, Первомайское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ниоры, 1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ков Максим             ИСТИНА               МС    101 1990 00:16:47 00:33:21,2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ракин Никита            ИСТИНА               I      93 1993 00:16:54 00:33:50,1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селков Максим           ИСТИНА               I      88 1992 00:17:06 00:34:24,75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гнатов Алексей           Истра                       78 1994 00:17:29 00:35:42,1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мирнов Константин        ИСТИНА               I      90 1993 00:17:54 00:36:01,3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рдуков Никита           МПГУ                        58 1991 00:18:07 00:36:48,8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вельев Петр                                  КМС    63 1990 00:18:31 00:37:32,6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рунский Кирилл          ск Завьялова                67 1990 00:18:55 00:38:21,11   8      </w:t>
      </w:r>
    </w:p>
    <w:p>
      <w:pPr>
        <w:pStyle w:val="Heading2"/>
        <w:rPr/>
      </w:pPr>
      <w:r>
        <w:rPr/>
        <w:t>М81-89, 1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тылкин Николай          Спартак, Подольск    КМС    82 1982 00:16:54 00:34:38,69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львовский Дмитрий        Москва                      43 1986 00:19:46 00:40:42,1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горов Алексей            Новопетровск                80 1981 00:20:23 00:42:01,0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енкин Василий            Румянцево            I      56 1988 00:21:38 00:44:06,47   4      </w:t>
      </w:r>
    </w:p>
    <w:p>
      <w:pPr>
        <w:pStyle w:val="Heading2"/>
        <w:rPr/>
      </w:pPr>
      <w:r>
        <w:rPr/>
        <w:t>М71-80, 1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горов Сергей             Москва               I     103 1976 00:-6:-35 00:37:09,8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шин Александр          Румянцево            МС     42 1975 00:19:41 00:39:00,8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елезнев Максим           пос Славлика                65 1972 00:24:05 00:48:43,56   3      </w:t>
      </w:r>
    </w:p>
    <w:p>
      <w:pPr>
        <w:pStyle w:val="Heading2"/>
        <w:rPr/>
      </w:pPr>
      <w:r>
        <w:rPr/>
        <w:t>М51-60, 1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сатов Александр          Москва                      79 1959 00:15:13 00:31:02,2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ляев Виктор             Москва                      91 1951 00:17:45 00:36:10,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лешин Андрей             Одинцово                    83 1959 00:18:23 00:37:55,0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снов Виктор            Шаховская                   81 1951 00:18:44 00:38:13,31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нисов Олег                                          66 1959 00:18:59 00:38:34,19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машев Николай           Москва                      85 1954 00:19:03 00:38:40,3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ыковский Сергей          Дедовск                     72 1960 00:19:21 00:38:55,72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равченко Александр       Н.Новгород                  48 1954 00:19:29 00:39:38,05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орофеев Евгений          Новопетровск                60 1952 00:19:57 00:40:33,88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ямлин Владимир           Новопетровск                59 1950 00:20:56 00:42:03,11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ерещагин Александр                                   52 1955 00:21:03 00:42:25,6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усев Борис               Румянцево            I      53 1957 00:21:37 00:45:04,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ерещагин Алексей                                     50 1955 00:22:24 00:45:11,65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итвинов Григорий         Кострово             I      89 1954 00:21:28 00:45:16,4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итин Сергей            Эстония                     47 1957 00:22:49 00:45:41,29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Ядровский Александр       Дедовск                     84 1954 00:23:48 00:47:37,22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Воронин Александр         Одинцово             МС     96 1950 00:23:55 00:47:49,54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имятов Николай           М.о.                        51 1955 00:24:56 00:48:55,5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ти Альберт              Эстония                     49 1955 00:23:27 00:49:24,9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Яснов Игорь               Кострово                    61 1959 00:24:29 00:49:59,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ледный Николай           п. Северный                 57 1956 00:22:42 00:51:04,81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Андреев Владимир          Одинцово             МС     95 1960 00:26:02 00:51:59,83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ротасов Николай          Кострово                    64 1952 00:31:04 01:06:01,79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ерещенко Александр       Н.Воронеж                   44 1954 00:28:09,52  24      </w:t>
      </w:r>
    </w:p>
    <w:p>
      <w:pPr>
        <w:pStyle w:val="Heading2"/>
        <w:rPr/>
      </w:pPr>
      <w:r>
        <w:rPr/>
        <w:t>М61-70, 1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шенцев Андрей           Истра                       73 1969 00:15:53 00:32:09,0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емцов Сергей             Волоколамск          КМС    97 1965 00:16:57 00:33:36,1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орошавин Андрей          Румянцево            МС     54 1970 00:16:46 00:33:46,1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шин Владимир             Электросталь                68 1962 00:16:50 00:34:09,5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евятьяров Михаил         Одинцово                    46 1965 00:17:42 00:35:22,66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ракин Алексей           Волоколамск          КМС    94 1967 00:17:59 00:37:09,3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льнис Валерий                                       40 1964 00:18:47 00:37:39,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йгушев Сергей           Румянцево            I      55 1968 00:18:30 00:38:13,05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ухов Дмитрий             Восход                      76 1967 00:18:45 00:38:19,1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нов Константин          Москва               КМС    92 1970 00:18:54 00:38:25,24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одимов Александр         Истра                I      41 1964 00:19:33 00:39:02,69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укарев Андрей            Восход                      75 1970 00:19:09 00:40:13,43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лохин Олег               Снегири                     71 1962 00:21:13 00:43:56,61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укатин Михаил            ИСТИНА               I     102 1964 00:18:54 00:44:51,65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ндриянов Вячеслав        Истра                       74 1964 00:22:00 00:44:54,12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ябчиков Виктор           Истра                       69 1962 00:22:52 00:47:23,2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един Николай             Истра                       87 1969 00:23:07 00:47:31,07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лохин Юрий               Снегири                     70 1964 00:23:46 00:48:03,46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уреев Сергей                                         86 1970 00:26:47 00:56:45,1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вельев Юрий             Москва                      77 1963 00:28:31,45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Шепелев Александр         Кострово                    62 1967 00:28:54,77  21      </w:t>
      </w:r>
    </w:p>
    <w:p>
      <w:pPr>
        <w:pStyle w:val="HTML"/>
        <w:rPr/>
      </w:pPr>
      <w:r>
        <w:rPr/>
        <w:t>Главный судья                                  Соковиков</w:t>
      </w:r>
    </w:p>
    <w:p>
      <w:pPr>
        <w:pStyle w:val="HTML"/>
        <w:rPr/>
      </w:pPr>
      <w:r>
        <w:rPr/>
        <w:t>Главный секретарь                              Арт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1:03:00Z</dcterms:created>
  <dc:creator>СС</dc:creator>
  <dc:description/>
  <cp:keywords/>
  <dc:language>en-US</dc:language>
  <cp:lastModifiedBy>Краснов</cp:lastModifiedBy>
  <dcterms:modified xsi:type="dcterms:W3CDTF">2010-03-21T17:40:00Z</dcterms:modified>
  <cp:revision>4</cp:revision>
  <dc:subject/>
  <dc:title>WinOrient - Протокол результатов</dc:title>
</cp:coreProperties>
</file>