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адиционного лыжного экстрим – мараф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щание со снегом – 2009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 марта 2009г.                                                                                              ГАБО Дмитров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станция 50 к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жчи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79"/>
        <w:gridCol w:w="1274"/>
        <w:gridCol w:w="1629"/>
        <w:gridCol w:w="1589"/>
        <w:gridCol w:w="158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, им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д рожд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о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зульта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елковников Александ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леногра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36,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доров Серг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лгопрудный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36,5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ькин Серг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угова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37,4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водский Бори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лнечногорс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45,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онин Васил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ск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48,0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ловьёв Андр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лнечногорс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49,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ехов Серг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обн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57,4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менов Геннад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обн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59,4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ычков Игор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митр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01,3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горов Паве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обн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02,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есников Александ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4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ск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02,4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авский Игор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ск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07,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злов Оле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леногра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1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ганский Богда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ск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11,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витин Альбер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имк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15,5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лимулин Юр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оиц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17,0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хмеров Шамил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ск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19,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ьнов Владими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ск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23,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воров Серг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юберц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25,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драшков Евг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4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ск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26,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оноженко Артё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рязин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27,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ёзкин Владими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туар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30,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яев Леони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4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гопрудны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55,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каченко Вячесла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4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обн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18,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улин Аркад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4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ск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48,4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78" w:hanging="0"/>
        <w:rPr/>
      </w:pPr>
      <w:r>
        <w:rPr/>
        <w:t>Главный судья:</w:t>
      </w:r>
    </w:p>
    <w:p>
      <w:pPr>
        <w:pStyle w:val="Normal"/>
        <w:spacing w:before="0" w:after="200"/>
        <w:ind w:left="4678" w:hanging="0"/>
        <w:rPr/>
      </w:pPr>
      <w:r>
        <w:rPr/>
        <w:t>Главный секретарь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7:16:00Z</dcterms:created>
  <dc:creator>Bill Gates</dc:creator>
  <dc:description/>
  <cp:keywords/>
  <dc:language>en-US</dc:language>
  <cp:lastModifiedBy>Bill Gates</cp:lastModifiedBy>
  <dcterms:modified xsi:type="dcterms:W3CDTF">2009-10-25T17:44:00Z</dcterms:modified>
  <cp:revision>1</cp:revision>
  <dc:subject/>
  <dc:title/>
</cp:coreProperties>
</file>