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>Положение</w:t>
      </w: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>о проведении соревнований по лыжным гонкам</w:t>
      </w: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br/>
        <w:t>«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 w:eastAsia="ru-RU"/>
        </w:rPr>
        <w:t>Закрытие сезона в Красной Пахре</w:t>
      </w: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>»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1. Классификация и цели соревнований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1.2.Соревнование «Закрытие сезона в Красной Пахре» проводятся с целью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популяризации и развития лыжных гонок в Московском регионе;</w:t>
      </w:r>
      <w:r>
        <w:rPr>
          <w:rFonts w:cs="Times New Roman" w:ascii="Times New Roman" w:hAnsi="Times New Roman"/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объединения спортсменов-профессионалов, спортсменов-любителей, студентов, ветеранов под эгидой спорта;</w:t>
      </w:r>
      <w:r>
        <w:rPr>
          <w:rFonts w:cs="Times New Roman" w:ascii="Times New Roman" w:hAnsi="Times New Roman"/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пропаганды здорового образа жизни;</w:t>
      </w:r>
      <w:r>
        <w:rPr>
          <w:rFonts w:cs="Times New Roman" w:ascii="Times New Roman" w:hAnsi="Times New Roman"/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выявления сильнейших спортсменов;</w:t>
      </w:r>
      <w:r>
        <w:rPr>
          <w:rFonts w:cs="Times New Roman" w:ascii="Times New Roman" w:hAnsi="Times New Roman"/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соревнования являются личными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2. Проводящие организации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1.Соревнования проводятся Оргкомитетом, составленным из представителей, ЛК «Красная Пахра», которые совместно именуются в дальнейшем «Проводящие организации».</w:t>
      </w:r>
      <w:r>
        <w:rPr>
          <w:rFonts w:cs="Times New Roman" w:ascii="Times New Roman" w:hAnsi="Times New Roman"/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2.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  <w:r>
        <w:rPr>
          <w:rFonts w:cs="Times New Roman" w:ascii="Times New Roman" w:hAnsi="Times New Roman"/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3. Соревнования проводятся в соответствии с Правилами соревнований по лыжным гонкам и настоящим Положением.</w:t>
      </w:r>
      <w:r>
        <w:rPr>
          <w:rFonts w:cs="Times New Roman" w:ascii="Times New Roman" w:hAnsi="Times New Roman"/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2.4. Оргкомитет соревнований оставляет за собой право изменения регламента соревнований в зависимости от погодных и снежных условий в срок до </w:t>
      </w: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3 апреля 2011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года.</w:t>
      </w:r>
      <w:r>
        <w:rPr>
          <w:rFonts w:cs="Times New Roman" w:ascii="Times New Roman" w:hAnsi="Times New Roman"/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5. Непосредственное руководство по проведению соревнований возлагается на Судейскую коллегию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> 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3. Место, дата проведения и программа соревнований.</w:t>
      </w:r>
    </w:p>
    <w:p>
      <w:pPr>
        <w:pStyle w:val="Normal"/>
        <w:spacing w:lineRule="exact" w:line="200"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3.1. Соревнования проводятся по адресу: Московская область, Подольский р-он, поселок Красная Пахра, ЛК «Красная Пахра».</w:t>
      </w:r>
    </w:p>
    <w:p>
      <w:pPr>
        <w:pStyle w:val="Normal"/>
        <w:spacing w:lineRule="exact" w:line="200"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3.2.Дата проведения: </w:t>
      </w: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 xml:space="preserve">3 апреля 2011. </w:t>
      </w:r>
      <w:r>
        <w:rPr>
          <w:rFonts w:cs="Times New Roman" w:ascii="Times New Roman" w:hAnsi="Times New Roman"/>
          <w:bCs/>
          <w:color w:val="000000"/>
          <w:sz w:val="22"/>
          <w:lang w:val="ru-RU" w:eastAsia="ru-RU"/>
        </w:rPr>
        <w:t>Начало соревнований в 10 часов 30 минут.</w:t>
      </w:r>
    </w:p>
    <w:p>
      <w:pPr>
        <w:pStyle w:val="Normal"/>
        <w:spacing w:lineRule="exact" w:line="200"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3.3. Соревнования проходят свободным стилем: 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Старт раздельный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9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альчи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04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лож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7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метров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евоч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04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лож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7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альчи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02-2003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7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евоч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02-2003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7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альчи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00-2001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5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евоч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00-2001 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5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98-1999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5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98-1997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5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96-1997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25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96-1997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25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94-19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50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94-1995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5000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етров</w:t>
            </w:r>
          </w:p>
        </w:tc>
      </w:tr>
    </w:tbl>
    <w:p>
      <w:pPr>
        <w:pStyle w:val="Normal"/>
        <w:spacing w:before="100" w:after="100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Старт раздельный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Женщины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5 к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, старт в 12-00.</w:t>
        <w:br/>
        <w:t xml:space="preserve">Мужчины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10 к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, старт в 12-30</w:t>
      </w:r>
      <w:r>
        <w:rPr/>
        <w:t>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9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Юнио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92-93г.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Юниор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92-93г.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жчи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81-91г.р.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енщи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81-91г.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жчи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71-80г.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енщи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71-80г.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жчи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61-70г.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енщи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61-70г.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жчи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51-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0г.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енщи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951-60г.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жчины 1950 г.р. и старш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енщины 1950 г.р. и старше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960" w:leader="none"/>
        </w:tabs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Возраст участников определяется на 31 декабря 2011 г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Normal"/>
        <w:spacing w:before="100" w:after="100"/>
        <w:rPr>
          <w:rFonts w:ascii="Times New Roman" w:hAnsi="Times New Roman" w:cs="Times New Roman"/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333333"/>
          <w:sz w:val="18"/>
          <w:szCs w:val="18"/>
          <w:lang w:val="ru-RU" w:eastAsia="ru-RU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4. Участники соревнований, допуск, заявки, стартовый взнос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4.1. К соревнованиям допускаются все желающие, имеющие медицинский допуск, независимо от пола, возраста и спортивной квалификации. А также участники, принимающие на себя риски, связанные с участием в соревнованиях, и заверившие ответственность за собственное здоровье во время соревнований личной подписью в заявке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4.2. Желающие принять участие в соревнованиях подают в Оргкомитет или Судейскую коллегию предварительную индивидуальную заявку на участие, по адресу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dmitriy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sazonce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asc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skoda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ru</w:t>
        </w:r>
      </w:hyperlink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В заявке указываются: Фамилия Имя, год рождения, пол, разряд, город, спортивный клуб, способ связи (тел., факс, эл.почта). </w:t>
      </w:r>
    </w:p>
    <w:p>
      <w:pPr>
        <w:pStyle w:val="Normal"/>
        <w:spacing w:before="100" w:after="100"/>
        <w:rPr>
          <w:rFonts w:ascii="Times New Roman" w:hAnsi="Times New Roman" w:cs="Times New Roman"/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4.3 Стартовый взнос для участия в гонке по предварительной заявке до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1 апреля 2011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включительно, составляет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200 рублей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. Все желающие могут подать заявку в день старта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Стартовый взнос </w:t>
      </w: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по заявкам, поданным в день старта -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 xml:space="preserve"> 500 руб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FF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ru-RU" w:eastAsia="ru-RU"/>
        </w:rPr>
        <w:t>4.4</w:t>
      </w:r>
      <w:r>
        <w:rPr>
          <w:rFonts w:cs="Times New Roman" w:ascii="Times New Roman" w:hAnsi="Times New Roman"/>
          <w:color w:val="FF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ru-RU"/>
        </w:rPr>
        <w:t>Дети юноши и девушки освобождаются от стартового взноса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4.5. Стартовый взнос вносится при получении номера-участника  в день соревнований. Дата регистрации заявки на участие в соревновании является основанием для определения величины стартового взноса. Стартовый взнос идет на оплату работы судий и подготовку трассы.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Выдача номеров заканчивает за 30 минут до старта своей группы.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/>
        </w:rPr>
        <w:t>4.6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/>
        </w:rPr>
        <w:t>Заявка на детскую часть гонки только предварительная, в день старта заявка приниматься не буде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lang w:val="ru-RU" w:eastAsia="ru-RU"/>
        </w:rPr>
        <w:t>5.0</w:t>
      </w:r>
      <w:r>
        <w:rPr>
          <w:rFonts w:cs="Times New Roman" w:ascii="Times New Roman" w:hAnsi="Times New Roman"/>
          <w:b/>
          <w:color w:val="00000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. НАГРАЖДЕНИЕ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граждение проводится отдельно для мужчин и женщин, юношей и девушек, мальчиков и девочек, по возрастным группам. Победители и призеры в возрастных группах (1-3 место) награждаются медалями и дипломами.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6.0.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Проезд на личном транспорте 45 км калужского шоссе после указателя  Кр. Пахра проезжаем примерно 3 км (25 км о  МКАД), и сразу за остановкой поворот на право , проезжаем до первого перекрестка , поворачиваем на лево , едим прямо по главной дороги до указателя «Храм Рождества Христово» в Варварино, после него поворачиваем на право и едем около 1 километра до церкви, перед церковью поворачиваем на право. 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6.1 Проезд на общественном транспорте от метро «Теплый Стан», на авт.531 до конечной, авт. 508, 512, 515 до остановки 45 км. Пос. Красная Пахра, далее пешком см. пункт,6.0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тактная информация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-962-996-58-46 Дмитрий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-962-962-05-26 Александр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6619875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692467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Место старта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</w:rPr>
          <w:t>maps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yandex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/?</w:t>
        </w:r>
        <w:r>
          <w:rPr>
            <w:rStyle w:val="InternetLink"/>
            <w:rFonts w:cs="Arial" w:ascii="Arial" w:hAnsi="Arial"/>
            <w:sz w:val="24"/>
            <w:szCs w:val="24"/>
          </w:rPr>
          <w:t>um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=</w:t>
        </w:r>
        <w:r>
          <w:rPr>
            <w:rStyle w:val="InternetLink"/>
            <w:rFonts w:cs="Arial" w:ascii="Arial" w:hAnsi="Arial"/>
            <w:sz w:val="24"/>
            <w:szCs w:val="24"/>
          </w:rPr>
          <w:t>pmnqCD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0</w:t>
        </w:r>
        <w:r>
          <w:rPr>
            <w:rStyle w:val="InternetLink"/>
            <w:rFonts w:cs="Arial" w:ascii="Arial" w:hAnsi="Arial"/>
            <w:sz w:val="24"/>
            <w:szCs w:val="24"/>
          </w:rPr>
          <w:t>hPsI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7</w:t>
        </w:r>
        <w:r>
          <w:rPr>
            <w:rStyle w:val="InternetLink"/>
            <w:rFonts w:cs="Arial" w:ascii="Arial" w:hAnsi="Arial"/>
            <w:sz w:val="24"/>
            <w:szCs w:val="24"/>
          </w:rPr>
          <w:t>W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7</w:t>
        </w:r>
        <w:r>
          <w:rPr>
            <w:rStyle w:val="InternetLink"/>
            <w:rFonts w:cs="Arial" w:ascii="Arial" w:hAnsi="Arial"/>
            <w:sz w:val="24"/>
            <w:szCs w:val="24"/>
          </w:rPr>
          <w:t>tnTLnbEr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</w:rPr>
          <w:t>eYbKW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_</w:t>
        </w:r>
        <w:r>
          <w:rPr>
            <w:rStyle w:val="InternetLink"/>
            <w:rFonts w:cs="Arial" w:ascii="Arial" w:hAnsi="Arial"/>
            <w:sz w:val="24"/>
            <w:szCs w:val="24"/>
          </w:rPr>
          <w:t>oPL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&amp;</w:t>
        </w:r>
        <w:r>
          <w:rPr>
            <w:rStyle w:val="InternetLink"/>
            <w:rFonts w:cs="Arial" w:ascii="Arial" w:hAnsi="Arial"/>
            <w:sz w:val="24"/>
            <w:szCs w:val="24"/>
          </w:rPr>
          <w:t>l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=</w:t>
        </w:r>
        <w:r>
          <w:rPr>
            <w:rStyle w:val="InternetLink"/>
            <w:rFonts w:cs="Arial" w:ascii="Arial" w:hAnsi="Arial"/>
            <w:sz w:val="24"/>
            <w:szCs w:val="24"/>
          </w:rPr>
          <w:t>sat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%2</w:t>
        </w:r>
        <w:r>
          <w:rPr>
            <w:rStyle w:val="InternetLink"/>
            <w:rFonts w:cs="Arial" w:ascii="Arial" w:hAnsi="Arial"/>
            <w:sz w:val="24"/>
            <w:szCs w:val="24"/>
          </w:rPr>
          <w:t>Cskl</w:t>
        </w:r>
      </w:hyperlink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Данное положение является вызовом на соревнования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734" w:right="734" w:gutter="0" w:header="0" w:top="648" w:footer="3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61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left="8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160" w:after="0"/>
      <w:ind w:left="-72" w:right="-168" w:hanging="0"/>
      <w:outlineLvl w:val="4"/>
    </w:pPr>
    <w:rPr>
      <w:sz w:val="24"/>
      <w:szCs w:val="16"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unselectedtitle1">
    <w:name w:val="ms-unselectedtitle1"/>
    <w:basedOn w:val="Normal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y.sazoncev@asc-skoda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maps.yandex.ru/?um=pmnqCD0hPsI7W7tnTLnbEr-eYbKW_oPL&amp;l=sat%2Csk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ssan Memo (Symbol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8:00Z</dcterms:created>
  <dc:creator>Lippincott Mercer</dc:creator>
  <dc:description/>
  <cp:keywords/>
  <dc:language>en-US</dc:language>
  <cp:lastModifiedBy>dsazoncev</cp:lastModifiedBy>
  <cp:lastPrinted>2010-11-26T15:03:00Z</cp:lastPrinted>
  <dcterms:modified xsi:type="dcterms:W3CDTF">2011-03-28T15:36:00Z</dcterms:modified>
  <cp:revision>5</cp:revision>
  <dc:subject/>
  <dc:title> Memo</dc:title>
</cp:coreProperties>
</file>