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ХХ  МОСКОВСКИЕ СТУДЕН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ТОКОЛ 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февраля 2008г                                                                                 ОУСЦ «Планерна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ИСТАНЦИЯ 5 км – ЖЕНЩИНЫ,СВОБОДНЫЙ С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880"/>
        <w:gridCol w:w="720"/>
        <w:gridCol w:w="1800"/>
        <w:gridCol w:w="1080"/>
        <w:gridCol w:w="72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.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 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-</w:t>
            </w:r>
          </w:p>
          <w:p>
            <w:pPr>
              <w:pStyle w:val="Normal"/>
              <w:rPr/>
            </w:pPr>
            <w:r>
              <w:rPr/>
              <w:t>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чева 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и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ов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етди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кова А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Ли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юк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дулина Рауф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шечко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енко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вская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тин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зубова Ли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а 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н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тере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ин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яковская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а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ков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бров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анова Ул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х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фье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н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де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н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мановская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ч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ротова Алев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к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ж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унов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к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чк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вник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етников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ре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ак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саренко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ц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дель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кин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я 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ова Окс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дан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утдинова Эль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Эльв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енк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ицы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ева 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ин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т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ин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чич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зер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А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Там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 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 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а 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д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ум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Сард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ух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юш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тк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к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ретдинова А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ко Але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як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ук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х  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к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а А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расова Ал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,судья республиканской категории                         С.И.Дор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.судья первой категории                                     Т.В.Перша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06:00Z</dcterms:created>
  <dc:creator>Юлия</dc:creator>
  <dc:description/>
  <dc:language>en-US</dc:language>
  <cp:lastModifiedBy>Елена</cp:lastModifiedBy>
  <dcterms:modified xsi:type="dcterms:W3CDTF">2008-02-29T18:25:00Z</dcterms:modified>
  <cp:revision>28</cp:revision>
  <dc:subject/>
  <dc:title>Техническое задание </dc:title>
</cp:coreProperties>
</file>