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690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0130" cy="276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63945" cy="626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58792" r="2586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77610" cy="581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581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3945" cy="626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58792" r="2586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63945" cy="626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58792" r="2586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2055" cy="541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541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3945" cy="62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58792" r="2586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3945" cy="626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58792" r="2586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76975" cy="5965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596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3945" cy="626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58792" r="2586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76975" cy="2393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78245" cy="2288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78880" cy="3518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3945" cy="6261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58792" r="2586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1420" cy="3236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79515" cy="3536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3945" cy="1510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9" r="2586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3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3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0:48:00Z</dcterms:created>
  <dc:creator>база</dc:creator>
  <dc:description/>
  <cp:keywords/>
  <dc:language>en-US</dc:language>
  <cp:lastModifiedBy>база</cp:lastModifiedBy>
  <dcterms:modified xsi:type="dcterms:W3CDTF">2012-11-04T10:57:00Z</dcterms:modified>
  <cp:revision>1</cp:revision>
  <dc:subject/>
  <dc:title>  </dc:title>
</cp:coreProperties>
</file>