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, спорта и туризм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 и спорта городского округа г.Воронеж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Федерация лыжных гонок 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 xml:space="preserve">Воронежский традиционный </w:t>
      </w:r>
      <w:r>
        <w:rPr>
          <w:rFonts w:cs="Arial CYR" w:ascii="Arial CYR" w:hAnsi="Arial CYR"/>
          <w:b/>
          <w:sz w:val="22"/>
          <w:szCs w:val="22"/>
          <w:lang w:val="en-US"/>
        </w:rPr>
        <w:t>XXVII</w:t>
      </w:r>
      <w:r>
        <w:rPr>
          <w:rFonts w:cs="Arial CYR" w:ascii="Arial CYR" w:hAnsi="Arial CYR"/>
          <w:b/>
          <w:sz w:val="22"/>
          <w:szCs w:val="22"/>
        </w:rPr>
        <w:t xml:space="preserve"> классический марафон памяти Юрия Лопатин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Кубок «Лыжные марафоны России»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Протокол предварительных результатов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Мужчины 50 км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Индивидуальная гонк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Место проведения</w:t>
        <w:tab/>
        <w:tab/>
        <w:tab/>
        <w:t>21 февраля 201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.Воронеж, МУП СОК «Олимпик»</w:t>
        <w:tab/>
        <w:tab/>
        <w:tab/>
        <w:t>начало – 11:0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/>
      </w:pPr>
      <w:r>
        <w:rPr/>
        <w:tab/>
        <w:tab/>
        <w:tab/>
        <w:tab/>
        <w:t>окончание – 15:4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95"/>
        <w:gridCol w:w="3952"/>
        <w:gridCol w:w="1188"/>
      </w:tblGrid>
      <w:tr>
        <w:trPr/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юри соревнований: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Технические данные: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хнический делегат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истанц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ный судья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ерепад (HD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м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Члены жюри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одъем (М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перепадов (Т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лфимов Н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лина 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7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угов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11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47"/>
        <w:gridCol w:w="1625"/>
        <w:gridCol w:w="548"/>
        <w:gridCol w:w="540"/>
        <w:gridCol w:w="1104"/>
        <w:gridCol w:w="328"/>
        <w:gridCol w:w="1181"/>
        <w:gridCol w:w="979"/>
        <w:gridCol w:w="450"/>
        <w:gridCol w:w="878"/>
        <w:gridCol w:w="472"/>
        <w:gridCol w:w="900"/>
        <w:gridCol w:w="987"/>
      </w:tblGrid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ст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омер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амили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д ро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ал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ъект РФ (регион), команд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 км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 км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ставан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светов Ром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на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1:17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5:49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9:5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00:00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светов Русл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на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1:18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5:50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0: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00:08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ольянинов Дмит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1:18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5:48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0: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00:31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плов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2:35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6:15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1: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01:20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мак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мб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1:21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5:46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3: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03:06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нюков Ив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2:38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7:51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8:2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08:28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бийнос Васи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краин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ь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2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2:32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0:4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0:47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мохин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3:57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0:48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1:1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1:25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аров Вита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4:31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2:03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2: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2:10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ибоедов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П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4:30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1:35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2:4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2:55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на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2:45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0:58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3: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3:20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убн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7:18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5:02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4: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+00:14:08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це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мп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5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3:09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4:0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4:14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санец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яжм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хангель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4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3:30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4:2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4:27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отников Игор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:54:18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1:36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4:5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5:04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бин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4:29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1:37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5: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5:05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итров Эдуар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29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4:08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5:2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5:26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ьце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1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3:33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5:3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5:37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говских Макс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.Оско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горд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25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4:55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5:4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5:45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женков Вад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везд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3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5:00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2:57: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7:06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Щербаков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лош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2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4:11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7:1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7:22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шин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5:35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3:44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7:2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7:26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аленко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.Оско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горд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25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3:28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7: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7:44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урмамедов Руста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на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4:17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4:19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8:4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18:46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башин Ив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28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6:21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0: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0:28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тый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артак 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08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8:23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0:4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0:50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ебенкин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рем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30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7:11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0:5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0:56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гурц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ренген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04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:58:29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1:1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1:21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анов Евг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артак 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30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6:21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2:1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2:2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дрис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53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8:38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4:3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4:40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Вячесла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М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59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1:18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4:4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4:54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рмага Михаи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л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17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9:25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5: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5:12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сицин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19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0:44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5: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5:43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зиряев Викт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ьс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9:15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2:20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6:0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6:14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икин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лаков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ЭС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18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1:19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6: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6:30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убаче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тла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хангель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6:29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8:11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6:5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7:04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фанов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и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укты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22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3:15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7: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7:13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ркин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краин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ь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9:06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2:22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7:0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7:15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харев Ю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4:18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1:07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7:1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7:21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зьяко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07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59:24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8: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8:07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тохин Викт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мры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вер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19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4:36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3:09: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9:19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аплыгин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15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3:13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9: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29:47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шако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25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6:19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0:3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0:40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олеско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14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4:06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0: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0:51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езне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везд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9:31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3:47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2:1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2:25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пеле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краин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ь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9:49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4:17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3:1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3:18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лебников Викт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бедян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50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4:05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4:3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4:42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кимов Викт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м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мский КЛЛС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4:10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32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5: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5:05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ягуз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умако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:01:11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6:57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6:4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6:50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в Евг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20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26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7:1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7:22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вере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л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21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6:41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7:5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7:56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ипака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билейный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МФ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51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25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8:1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8:25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льце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ибановк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40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31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8:3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8:38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гданов Борис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ои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29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45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8:4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8:5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онтьев Ром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исоглебс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3:59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59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8:5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8:58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ыбенко Игор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30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46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9:0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9:08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дринце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мп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:02:08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7:13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9:2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9:32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овяных Михаи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.Оско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арта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33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7:45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9: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9:40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втее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краин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ьк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24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01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19:4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39:49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ин Ю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р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32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9:32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0:2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0:27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новский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25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19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0:2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0:33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ырев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1:31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9:35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3:20:3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0:42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рлако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ьс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3:14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0:16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0:4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0:45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онов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город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01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0:45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1: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1:20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пов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:02:07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9:37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2:4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2:51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ан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свет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21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1:40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2:4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2:54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овико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ьфа-Битц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24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0:18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3: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3:09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горов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исоглебс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4:07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3:42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5: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5:08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тяе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алков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4:00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1:38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5:5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6:04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мохин Игор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льская 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:06:08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5:48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7:5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8:00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роло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нс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30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0:26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28:2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48:28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оско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кар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ргиев пасад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3:58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1:07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0:0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0:10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кторов Ю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еповец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огод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10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9:42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1:0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1:08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симов Вячесла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мп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46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7:31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1:2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1:32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ченкин Вита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18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7:26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3:32:0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2:12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няховский Михаи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ьфа-Битц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9:57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9:54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2:2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2:3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будько Евг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с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анит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4:00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4:59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2:5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2:58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нгуев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25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8:30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3: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3:30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мохин Леони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01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7:28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4: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4:16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кин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ГГ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08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9:41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4:5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5:02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знец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бедян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19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8:25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5: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5:25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анов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7:50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9:53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5:5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6:03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сев Вад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рехов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.обл.Лос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20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5:28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6: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6:24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ырев Васи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Г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27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9:55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6: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6:31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хор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51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8:01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6:4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6:50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дакин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ховицы ДИАСКАН Московск.об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43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0:46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7:1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7:22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редихин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ман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00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8:29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7:3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7:42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ликов Кав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-Воронеж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47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1:53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8:3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8:39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ивенк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доровое движе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7:16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0:01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8:4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8:51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дратюк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рино-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29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18:10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9:1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9:17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лтышкин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50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1:30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39:3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0:59:40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чукае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9:23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4:59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2: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2:13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аев Ю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динцово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50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3:12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3: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+01:03:1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ыпин Леонид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Б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б.Челны Татарстан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9:15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5:56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3:1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3:18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силье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0:20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6:08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4:0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4:10,6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кин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ЛЛС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16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2:55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4:3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4:37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атов Игор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Г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6:20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0:31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5:2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5:28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идне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ольск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ратовская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17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6:19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5:3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+01:05:37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вер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Энергома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5:35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0:32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6:2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6:34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расов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мп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24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4:16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6:4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6:55,1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к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ПГ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25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7:23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8:0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8:10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ои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8:42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6:49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9: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9:16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 Геннад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16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8:17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49:2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09:31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б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Орехово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уево Лос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22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9:19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52:3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12:37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втюхин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рк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20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8:57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53:1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13:18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аров Макс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Орехово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уево.Лос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51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29:31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58:1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18:19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верьяно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доровое движе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4:59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7:21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01: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21:32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ькин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жники-Икар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1:25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6:59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03:3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+01:23:45,1</w:t>
            </w:r>
          </w:p>
        </w:tc>
      </w:tr>
      <w:tr>
        <w:trPr>
          <w:trHeight w:val="142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едных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р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1:46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3:11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06:5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27:00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ненко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доровое движен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4:24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7:19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08: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28:30,0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убенко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на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5:25,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7:18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10:5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30:57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то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.Усман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5:16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38:44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10:5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31:03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аров Пет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леноград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8:05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5:18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15:0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+01:35:09,3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стов Васи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лябинс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че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4:22,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5:53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16:3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36:44,2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гин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рем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5:24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2:13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21:3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41:37,7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рламов Евген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23:32,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6:39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35:2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55:27,8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ькин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жни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25:15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:09:22,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36:5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57:02,5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снобаев Васи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9:49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3:05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37:1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1:57:20,4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хинсон Марк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р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овск.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24:19,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58:30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:44:1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02:04:22,9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рламо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сное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42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3:50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ков Владими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вездие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15,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6:13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ельник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0:51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8:57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врилов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.Оско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арта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02:25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9:06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в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4:56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1:20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нев Васи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ссош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Р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7:14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41:38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ылов Анатол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артак М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2:37,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заков Викт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:58:46,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анов Валер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рем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4:19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Щелкано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ремов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18:17,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пин Никола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скв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:45:36,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аравин Иван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:05:35,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тин Павел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сказово Тамбовская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ысенко Федо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стов-на-Дону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ролов Оле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нск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шехонов Александ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ховицы ДИАСКАН Московск.обл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креев Серг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-Воронеж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умянцев Алекс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-Воронеж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амшеев Геннади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донск 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ецкой об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дышева Тимур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осква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удалов Андрей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осква Альфа-Битца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+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4"/>
        <w:gridCol w:w="2195"/>
        <w:gridCol w:w="462"/>
        <w:gridCol w:w="502"/>
        <w:gridCol w:w="1017"/>
        <w:gridCol w:w="1292"/>
        <w:gridCol w:w="982"/>
        <w:gridCol w:w="852"/>
        <w:gridCol w:w="857"/>
        <w:gridCol w:w="552"/>
        <w:gridCol w:w="630"/>
      </w:tblGrid>
      <w:tr>
        <w:trPr>
          <w:trHeight w:val="29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од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ояние трасс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. снег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мпература   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истика гонки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дух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нег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товал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ишир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фин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скв.</w:t>
            </w:r>
          </w:p>
        </w:tc>
      </w:tr>
      <w:tr>
        <w:trPr>
          <w:trHeight w:val="29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чно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ше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крый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й делегат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</w:t>
            </w:r>
          </w:p>
        </w:tc>
      </w:tr>
      <w:tr>
        <w:trPr>
          <w:trHeight w:val="26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ралов В.И. (Воронеж)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ылева М.И. (Воронеж)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, спорта и туризм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 и спорта городского округа г.Воронеж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Федерация лыжных гонок 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 xml:space="preserve">Воронежский традиционный </w:t>
      </w:r>
      <w:r>
        <w:rPr>
          <w:rFonts w:cs="Arial CYR" w:ascii="Arial CYR" w:hAnsi="Arial CYR"/>
          <w:b/>
          <w:sz w:val="22"/>
          <w:szCs w:val="22"/>
          <w:lang w:val="en-US"/>
        </w:rPr>
        <w:t>XXVII</w:t>
      </w:r>
      <w:r>
        <w:rPr>
          <w:rFonts w:cs="Arial CYR" w:ascii="Arial CYR" w:hAnsi="Arial CYR"/>
          <w:b/>
          <w:sz w:val="22"/>
          <w:szCs w:val="22"/>
        </w:rPr>
        <w:t xml:space="preserve"> классический марафон памяти Юрия Лопатин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Кубок «Лыжные марафоны России»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Протокол предварительных результатов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Юниорки, женщины 34 км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Индивидуальная гонк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Место проведения</w:t>
        <w:tab/>
        <w:tab/>
        <w:tab/>
        <w:t>21 февраля 201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.Воронеж, МУП СОК «Олимпик»</w:t>
        <w:tab/>
        <w:tab/>
        <w:tab/>
        <w:t>начало – 11:0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/>
      </w:pPr>
      <w:r>
        <w:rPr/>
        <w:tab/>
        <w:tab/>
        <w:tab/>
        <w:tab/>
        <w:t>окончание – 14:1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95"/>
        <w:gridCol w:w="3952"/>
        <w:gridCol w:w="1188"/>
      </w:tblGrid>
      <w:tr>
        <w:trPr/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юри соревнований: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Технические данные: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хнический делегат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истанц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к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ный судья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ерепад (HD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м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Члены жюри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одъем (М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перепадов (Т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2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лфимов Н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лина 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7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угов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ind w:left="93" w:hanging="0"/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  <w:tab/>
        <w:tab/>
        <w:tab/>
        <w:tab/>
        <w:tab/>
        <w:tab/>
        <w:tab/>
        <w:tab/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78"/>
        <w:gridCol w:w="1745"/>
        <w:gridCol w:w="571"/>
        <w:gridCol w:w="555"/>
        <w:gridCol w:w="1034"/>
        <w:gridCol w:w="236"/>
        <w:gridCol w:w="3"/>
        <w:gridCol w:w="1201"/>
        <w:gridCol w:w="925"/>
        <w:gridCol w:w="383"/>
        <w:gridCol w:w="930"/>
        <w:gridCol w:w="1042"/>
      </w:tblGrid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ст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омер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амил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д ро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вал</w:t>
            </w:r>
          </w:p>
        </w:tc>
        <w:tc>
          <w:tcPr>
            <w:tcW w:w="24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убъект РФ (регион), команд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7 км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езультат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ставание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люхина Натал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9:09,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04: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00:00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ловина Гал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ГП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0:35,8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04:17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16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опова Крист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1:52,4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13:1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09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ирсанова Оль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ссказово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ска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1:55,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15:4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1:42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зобродова Гал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Г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6:21,8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18:5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4:52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льник Еле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8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Украи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Харько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9:24,5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21:1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7:16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иконова Екатер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7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елгор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9:56,8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26:3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2:30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онких Зинаи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5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озвездие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2:58,2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31:5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7:50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ерегудова Валент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-Воронеж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3:24,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32:3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8:38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рлева Зо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емп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5:37,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36:5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32:58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нина Алл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скв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5:01,7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37:4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33:39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еримова Жан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7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6:39,9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2:39: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35:02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хутина Валент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скв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виапром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30:49,8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3:12:3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1:08:37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урьева Ве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скв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рохова Екатер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8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адонс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ой обл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Юлынцева Гал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стр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сковск.обл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ind w:left="9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5"/>
        <w:gridCol w:w="2196"/>
        <w:gridCol w:w="462"/>
        <w:gridCol w:w="502"/>
        <w:gridCol w:w="1017"/>
        <w:gridCol w:w="1292"/>
        <w:gridCol w:w="983"/>
        <w:gridCol w:w="852"/>
        <w:gridCol w:w="857"/>
        <w:gridCol w:w="553"/>
        <w:gridCol w:w="630"/>
      </w:tblGrid>
      <w:tr>
        <w:trPr>
          <w:trHeight w:val="297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од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ояние трасс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. снег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мпература   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истика гонки</w:t>
            </w:r>
          </w:p>
        </w:tc>
      </w:tr>
      <w:tr>
        <w:trPr>
          <w:trHeight w:val="29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дух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нег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товал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ишир.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фин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скв.</w:t>
            </w:r>
          </w:p>
        </w:tc>
      </w:tr>
      <w:tr>
        <w:trPr>
          <w:trHeight w:val="297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чно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ше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крый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й делегат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ралов В.И. (Воронеж)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ылева М.И. (Воронеж)</w:t>
            </w:r>
          </w:p>
        </w:tc>
      </w:tr>
    </w:tbl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, спорта и туризм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 и спорта городского округа г.Воронеж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Федерация лыжных гонок 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 xml:space="preserve">Воронежский традиционный </w:t>
      </w:r>
      <w:r>
        <w:rPr>
          <w:rFonts w:cs="Arial CYR" w:ascii="Arial CYR" w:hAnsi="Arial CYR"/>
          <w:b/>
          <w:sz w:val="22"/>
          <w:szCs w:val="22"/>
          <w:lang w:val="en-US"/>
        </w:rPr>
        <w:t>XXVII</w:t>
      </w:r>
      <w:r>
        <w:rPr>
          <w:rFonts w:cs="Arial CYR" w:ascii="Arial CYR" w:hAnsi="Arial CYR"/>
          <w:b/>
          <w:sz w:val="22"/>
          <w:szCs w:val="22"/>
        </w:rPr>
        <w:t xml:space="preserve"> классический марафон памяти Юрия Лопатин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Кубок «Лыжные марафоны России»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Протокол предварительных результатов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Девушки и юноши 17 км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Индивидуальная гонк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Место проведения</w:t>
        <w:tab/>
        <w:tab/>
        <w:tab/>
        <w:t>21 февраля 201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.Воронеж, МУП СОК «Олимпик»</w:t>
        <w:tab/>
        <w:tab/>
        <w:tab/>
        <w:t>начало – 11:2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/>
      </w:pPr>
      <w:r>
        <w:rPr/>
        <w:tab/>
        <w:tab/>
        <w:tab/>
        <w:tab/>
        <w:t>окончание – 13:14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95"/>
        <w:gridCol w:w="3952"/>
        <w:gridCol w:w="1188"/>
      </w:tblGrid>
      <w:tr>
        <w:trPr/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юри соревнований: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Технические данные: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хнический делегат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истанц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к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ный судья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ерепад (HD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м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Члены жюри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одъем (М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перепадов (Т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6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лфимов Н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лина 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7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угов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8092" w:leader="none"/>
          <w:tab w:val="left" w:pos="9227" w:leader="none"/>
          <w:tab w:val="left" w:pos="10395" w:leader="none"/>
          <w:tab w:val="left" w:pos="12483" w:leader="none"/>
          <w:tab w:val="left" w:pos="13651" w:leader="none"/>
          <w:tab w:val="left" w:pos="14611" w:leader="none"/>
          <w:tab w:val="left" w:pos="15779" w:leader="none"/>
          <w:tab w:val="left" w:pos="16739" w:leader="none"/>
          <w:tab w:val="left" w:pos="17907" w:leader="none"/>
        </w:tabs>
        <w:ind w:left="93" w:hanging="0"/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  <w:tab/>
        <w:tab/>
        <w:tab/>
        <w:tab/>
        <w:tab/>
        <w:tab/>
        <w:tab/>
        <w:tab/>
        <w:tab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78"/>
        <w:gridCol w:w="1745"/>
        <w:gridCol w:w="571"/>
        <w:gridCol w:w="555"/>
        <w:gridCol w:w="1034"/>
        <w:gridCol w:w="236"/>
        <w:gridCol w:w="3"/>
        <w:gridCol w:w="1204"/>
        <w:gridCol w:w="930"/>
        <w:gridCol w:w="1047"/>
      </w:tblGrid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ст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омер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амил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д ро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вал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убъект РФ (регион), команд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езульта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ставание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ексин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1:2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00:00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идоров Макси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3:3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2:11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макин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-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3:4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2:16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олотарев Владими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4:2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3:04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юмин Серг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 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4:5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3:26,4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ьяконов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 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5:0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3:43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иницын Ники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ГТУ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6:2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5:01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трелков Я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 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7:2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5:56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лешов Евг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Ямно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7:3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6:12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Юрьев Анто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8:5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7:28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Жеребц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фрем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8:5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7:28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заров Серг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змалк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0:1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8:47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ерютин Макси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0:5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31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альчиков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1:3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10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рдюков Владими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ГТУ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2:0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37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Черкасов Михаи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2:0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39,4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карова Валер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ичуринск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2:3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1:08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стриков Витал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2:5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1:26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околов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фрем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3:4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2:18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Чурикова Анастас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мс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4:3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3:13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инюков Анто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ссказ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ска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5:0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3:35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аженов Денис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5: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3:37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обровский Ники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 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5:5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4:29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ладких Татья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6:5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5:25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отников Владими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7:1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5:52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гвин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8:2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7:02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шелев Евг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-Воронеж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8:5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7:26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ашков Андр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8:5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7:31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авенков Михаи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9:1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7:45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осенкова Виолет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09:4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8:16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вдокимов Вади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1:5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0:31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ротков Михаи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с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комоти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2:0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0:35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розова Надеж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ссказ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ска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3:2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1:57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Щедрин Иль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ГТУ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6:1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4:49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рл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6:2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4:58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оврузова Мар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23:0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31:41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4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ротков Григо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с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комоти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24:4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33:16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лева Надеж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37:3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46:12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рлова Таис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37:4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46:16,1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рлова Ал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адонс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53:1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1:01:46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кулова Мар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ошл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умов Кирил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ВГАСУ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дрявцев Андр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Воронеж Сомово 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1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айнбайн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2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ньших Игор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юльпина Светла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3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тьин Андр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ind w:left="93" w:hanging="0"/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</w:r>
    </w:p>
    <w:tbl>
      <w:tblPr>
        <w:tblW w:w="10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5"/>
        <w:gridCol w:w="2196"/>
        <w:gridCol w:w="462"/>
        <w:gridCol w:w="502"/>
        <w:gridCol w:w="1017"/>
        <w:gridCol w:w="1292"/>
        <w:gridCol w:w="983"/>
        <w:gridCol w:w="852"/>
        <w:gridCol w:w="857"/>
        <w:gridCol w:w="553"/>
        <w:gridCol w:w="630"/>
      </w:tblGrid>
      <w:tr>
        <w:trPr>
          <w:trHeight w:val="294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од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ояние трасс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. снег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мпература   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истика гонки</w:t>
            </w:r>
          </w:p>
        </w:tc>
      </w:tr>
      <w:tr>
        <w:trPr>
          <w:trHeight w:val="29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дух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нег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товал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ишир.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фин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скв.</w:t>
            </w:r>
          </w:p>
        </w:tc>
      </w:tr>
      <w:tr>
        <w:trPr>
          <w:trHeight w:val="294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чно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шее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крый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й делегат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ралов В.И. (Воронеж)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ылева М.И. (Воронеж)</w:t>
            </w:r>
          </w:p>
        </w:tc>
      </w:tr>
    </w:tbl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, спорта и туризм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Управление физической культуры и спорта городского округа г.Воронеж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Федерация лыжных гонок Воронежской области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 xml:space="preserve">Воронежский традиционный </w:t>
      </w:r>
      <w:r>
        <w:rPr>
          <w:rFonts w:cs="Arial CYR" w:ascii="Arial CYR" w:hAnsi="Arial CYR"/>
          <w:b/>
          <w:sz w:val="22"/>
          <w:szCs w:val="22"/>
          <w:lang w:val="en-US"/>
        </w:rPr>
        <w:t>XXVII</w:t>
      </w:r>
      <w:r>
        <w:rPr>
          <w:rFonts w:cs="Arial CYR" w:ascii="Arial CYR" w:hAnsi="Arial CYR"/>
          <w:b/>
          <w:sz w:val="22"/>
          <w:szCs w:val="22"/>
        </w:rPr>
        <w:t xml:space="preserve"> классический марафон памяти Юрия Лопатин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Кубок «Лыжные марафоны России»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Протокол предварительных результатов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/>
      </w:pPr>
      <w:r>
        <w:rPr>
          <w:rFonts w:cs="Arial CYR" w:ascii="Arial CYR" w:hAnsi="Arial CYR"/>
          <w:b/>
          <w:sz w:val="22"/>
          <w:szCs w:val="22"/>
        </w:rPr>
        <w:t>Девочки и мальчики 10 км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  <w:t>Индивидуальная гонка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Место проведения</w:t>
        <w:tab/>
        <w:tab/>
        <w:tab/>
        <w:t>21 февраля 201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/>
      </w:pPr>
      <w:r>
        <w:rPr>
          <w:rFonts w:cs="Arial CYR" w:ascii="Arial CYR" w:hAnsi="Arial CYR"/>
          <w:sz w:val="22"/>
          <w:szCs w:val="22"/>
        </w:rPr>
        <w:t>г.Воронеж, МУП СОК «Олимпик»</w:t>
        <w:tab/>
        <w:tab/>
        <w:tab/>
        <w:t>начало – 10:40</w:t>
      </w:r>
    </w:p>
    <w:p>
      <w:pPr>
        <w:pStyle w:val="Normal"/>
        <w:tabs>
          <w:tab w:val="clear" w:pos="708"/>
          <w:tab w:val="left" w:pos="1678" w:leader="none"/>
          <w:tab w:val="left" w:pos="4968" w:leader="none"/>
          <w:tab w:val="left" w:pos="6099" w:leader="none"/>
          <w:tab w:val="left" w:pos="7687" w:leader="none"/>
          <w:tab w:val="left" w:pos="9108" w:leader="none"/>
          <w:tab w:val="left" w:pos="10728" w:leader="none"/>
          <w:tab w:val="left" w:pos="11896" w:leader="none"/>
          <w:tab w:val="left" w:pos="13213" w:leader="none"/>
        </w:tabs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ab/>
        <w:tab/>
        <w:tab/>
        <w:tab/>
        <w:t>окончание – 11:5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95"/>
        <w:gridCol w:w="3952"/>
        <w:gridCol w:w="1188"/>
      </w:tblGrid>
      <w:tr>
        <w:trPr/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юри соревнований: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Технические данные: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ехнический делегат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истанц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к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ный судья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ерепад (HD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м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Члены жюри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алов В.И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ксимальный подъем (М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щеряков В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перепадов (ТС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44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лфимов Н.Н. (Воронеж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лина 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70м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угов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8" w:leader="none"/>
                <w:tab w:val="left" w:pos="4968" w:leader="none"/>
                <w:tab w:val="left" w:pos="6099" w:leader="none"/>
                <w:tab w:val="left" w:pos="7687" w:leader="none"/>
                <w:tab w:val="left" w:pos="9108" w:leader="none"/>
                <w:tab w:val="left" w:pos="10728" w:leader="none"/>
                <w:tab w:val="left" w:pos="11896" w:leader="none"/>
                <w:tab w:val="left" w:pos="13213" w:leader="none"/>
              </w:tabs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8092" w:leader="none"/>
          <w:tab w:val="left" w:pos="9227" w:leader="none"/>
          <w:tab w:val="left" w:pos="10395" w:leader="none"/>
          <w:tab w:val="left" w:pos="12483" w:leader="none"/>
          <w:tab w:val="left" w:pos="13651" w:leader="none"/>
          <w:tab w:val="left" w:pos="14611" w:leader="none"/>
          <w:tab w:val="left" w:pos="15779" w:leader="none"/>
          <w:tab w:val="left" w:pos="16739" w:leader="none"/>
          <w:tab w:val="left" w:pos="17907" w:leader="none"/>
        </w:tabs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  <w:tab/>
        <w:tab/>
        <w:tab/>
        <w:tab/>
        <w:tab/>
        <w:tab/>
        <w:tab/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78"/>
        <w:gridCol w:w="1745"/>
        <w:gridCol w:w="571"/>
        <w:gridCol w:w="555"/>
        <w:gridCol w:w="1034"/>
        <w:gridCol w:w="236"/>
        <w:gridCol w:w="3"/>
        <w:gridCol w:w="1204"/>
        <w:gridCol w:w="930"/>
        <w:gridCol w:w="1047"/>
      </w:tblGrid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ест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омер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амил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д ро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вал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убъект РФ (регион), команд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езульта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ставание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гнат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с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комоти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6:1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00:00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лошанин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6:3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22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плюев Арте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2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Задонск  ДЮСШ 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6:4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29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Черепанова Окса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6:4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32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лазкова Ан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6:5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39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карова Мар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ичуринск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7: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59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аженов Михаи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7:1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0:59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доносков Его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-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8:0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1:49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к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8:1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2:03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урдыкин Макси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49:4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3:32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Чуриков Иль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0:2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4:15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кулов Серг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0:3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4:25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манцев Леони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фрем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0:5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4:39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3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озу Игор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змалк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ой обл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0:5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4:41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ин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пец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 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1:0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4:56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аранов Владисла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1:3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5:23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азарев Паве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2:4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6:33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сарева Кс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ссказ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ска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3:0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6:54,4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имкина Екатер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-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3:2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7:17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Урванцев Иль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5:1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08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афонов Константи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5:1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08,3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рюков Арту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5:4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37,2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илиппова Кристи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ссказово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мбовска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5:5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09:45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вягин Александ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6:2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10,6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кулов Евг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6:3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19,7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льяш Денис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ДЮСШОР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6:4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30,8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знецов Дмитр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6:5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43,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Жигулин Ива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0:57:0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10:52,5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2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Шаповалова Татья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р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ис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окомоти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1:10:2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00:24:11,9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1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оловина Любов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9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оронеж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ЮСШ-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 ста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8092" w:leader="none"/>
          <w:tab w:val="left" w:pos="9227" w:leader="none"/>
          <w:tab w:val="left" w:pos="10395" w:leader="none"/>
          <w:tab w:val="left" w:pos="12483" w:leader="none"/>
          <w:tab w:val="left" w:pos="13651" w:leader="none"/>
          <w:tab w:val="left" w:pos="14611" w:leader="none"/>
          <w:tab w:val="left" w:pos="15779" w:leader="none"/>
          <w:tab w:val="left" w:pos="16739" w:leader="none"/>
          <w:tab w:val="left" w:pos="17907" w:leader="none"/>
        </w:tabs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</w:r>
    </w:p>
    <w:tbl>
      <w:tblPr>
        <w:tblW w:w="10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"/>
        <w:gridCol w:w="515"/>
        <w:gridCol w:w="2192"/>
        <w:gridCol w:w="463"/>
        <w:gridCol w:w="504"/>
        <w:gridCol w:w="1016"/>
        <w:gridCol w:w="1291"/>
        <w:gridCol w:w="982"/>
        <w:gridCol w:w="851"/>
        <w:gridCol w:w="856"/>
        <w:gridCol w:w="553"/>
        <w:gridCol w:w="631"/>
      </w:tblGrid>
      <w:tr>
        <w:trPr>
          <w:trHeight w:val="247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ода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ояние трасс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. снег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мпература   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истика гонки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дух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нег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това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стар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ишир.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 фин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скв.</w:t>
            </w:r>
          </w:p>
        </w:tc>
      </w:tr>
      <w:tr>
        <w:trPr>
          <w:trHeight w:val="247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чно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ше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крый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й делегат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секретарь</w:t>
            </w:r>
          </w:p>
        </w:tc>
      </w:tr>
      <w:tr>
        <w:trPr>
          <w:trHeight w:val="2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ралов В.И. (Воронеж)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ылева М.И. (Воронеж)</w:t>
            </w:r>
          </w:p>
        </w:tc>
      </w:tr>
    </w:tbl>
    <w:p>
      <w:pPr>
        <w:pStyle w:val="Normal"/>
        <w:tabs>
          <w:tab w:val="clear" w:pos="708"/>
          <w:tab w:val="left" w:pos="1916" w:leader="none"/>
          <w:tab w:val="left" w:pos="2876" w:leader="none"/>
          <w:tab w:val="left" w:pos="5167" w:leader="none"/>
          <w:tab w:val="left" w:pos="6504" w:leader="none"/>
          <w:tab w:val="left" w:pos="7906" w:leader="none"/>
          <w:tab w:val="left" w:pos="8866" w:leader="none"/>
          <w:tab w:val="left" w:pos="9848" w:leader="none"/>
          <w:tab w:val="left" w:pos="11936" w:leader="none"/>
          <w:tab w:val="left" w:pos="12918" w:leader="none"/>
          <w:tab w:val="left" w:pos="13878" w:leader="none"/>
          <w:tab w:val="left" w:pos="14860" w:leader="none"/>
          <w:tab w:val="left" w:pos="15820" w:leader="none"/>
          <w:tab w:val="left" w:pos="16802" w:leader="none"/>
        </w:tabs>
        <w:ind w:left="93" w:hanging="0"/>
        <w:rPr>
          <w:rFonts w:ascii="Arial CYR" w:hAnsi="Arial CYR" w:cs="Arial CYR"/>
          <w:sz w:val="15"/>
          <w:szCs w:val="15"/>
        </w:rPr>
      </w:pPr>
      <w:r>
        <w:rPr>
          <w:rFonts w:cs="Arial CYR" w:ascii="Arial CYR" w:hAnsi="Arial CYR"/>
          <w:sz w:val="15"/>
          <w:szCs w:val="15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05:00Z</dcterms:created>
  <dc:creator>Игорь</dc:creator>
  <dc:description/>
  <cp:keywords/>
  <dc:language>en-US</dc:language>
  <cp:lastModifiedBy>***</cp:lastModifiedBy>
  <cp:lastPrinted>2010-02-22T22:21:00Z</cp:lastPrinted>
  <dcterms:modified xsi:type="dcterms:W3CDTF">2010-02-24T08:05:00Z</dcterms:modified>
  <cp:revision>2</cp:revision>
  <dc:subject/>
  <dc:title>Управление физической культуры, спорта и туризма</dc:title>
</cp:coreProperties>
</file>