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24"/>
          <w:szCs w:val="24"/>
          <w:lang w:eastAsia="ru-RU"/>
        </w:rPr>
        <w:t>9-й Весенний лыжный фестиваль</w:t>
        <w:br/>
        <w:t xml:space="preserve">на призы КБ «РОСАВТОБАНК» </w:t>
        <w:br/>
        <w:t>21 марта 2009 г.</w:t>
        <w:br/>
        <w:t xml:space="preserve">Красногорск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Д1997 и м, 1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п/п Фамилия, имя              Коллектив            Квал Номер ГР  Результат   Место Пр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Магомаева Кристина        БабушкДЮСШ81(Крылов  II    208 1997 00:03:33.72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Смирнова Юлия             Красногорск(Яблоков) IIIю  234 1997 00:03:34.03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Соболева Анастасия        Зарайск СДЮШОР             224 1998 00:03:34.40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Фирсова Мария             СДЮШОР Подольск(Воро III   253 1998 00:03:38.54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Чижевская Екатерина       Красногорск(Беляева        230 1997 00:03:41.19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Секридова Екатерина       ДЮСШ 102(Дудакова)   III   218 1997 00:03:43.55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Соколова Анна             Альфа-Битца                207 1997 00:03:43.87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Рязанцева Полина          Спартак              II    261 1997 00:03:44.42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Вавилова Татьяна          Ёлка СДЮШОР 54       Iю    201 1997 00:03:45.13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Боброва Анна              Дзержинский                220 1998 00:03:46.27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Ульянова Евгения          Красногорск(Беляева        229 1997 00:03:46.56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Дуликова Александра       СДЮШОР Радуга        III   255 1997 00:03:46.91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Круглик Лилия             Серпухов (Ломасова)  III   258 1997 00:03:49.40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Курятникова Дарья         Серпухов (Ломасова)        259 1998 00:03:50.23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Мальчикова Марина         Зарайск СДЮШОР             223 1998 00:03:58.25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Гончарова Юлия            СДЮШОР Подольск(Воро Iю    250 1997 00:03:59.96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7 Агафонова Дарья           Юность Москвы(Лелина III   272 1997 00:04:00.24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8 Колошина Софья            Красногорск(Беляева        228 1999 00:04:01.19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9 Овчинникова Анна          Луч КДЮСШ(Резенова)  Iю    236 2000 00:04:02.54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0 Дрик Ангелина             Красногорск(Яблоков) Iю    232 1997 00:04:08.22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1 Чупахина Надежда          Красногорск(Яблоков) Iю    235 1999 00:04:08.77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2 Ганченко Анастасия        СДЮШОР Подольск(Воро Iю    249 1999 00:04:13.51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3 Андрианова Елизавета      Ивантеевка (Филиппов Iю    225 1999 00:04:19.58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4 Космачёва Анастасия       Можайск (Федоров)          238 1998 00:04:22.09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5 Первухина Юлия            ДЮСШ 102(Дудакова)   III   217 1997 00:04:22.52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6 Демидова Алёна            Можайск (Федоров)          237 1998 00:04:25.36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7 Якушева Анастасия         Серпухов (Ломасова)        260 1997 00:04:25.75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8 Ступина Анна              ДЮСШ 102(Дудакова)   Iю    219 2000 00:04:30.14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9 Хашутогова Татьяна        Буревестник(Стрельц)       211 2000 00:04:31.94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0 Овчинникова Александра    Красногорск(Харитоно IIю   231 1997 00:04:36.91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1 Романова Валерия          Тверь ДЮСШ           IIIю  263 1999 00:04:37.58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2 Максимова Анастасия       Химки ДЮСШ                 266 1998 00:04:40.51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3 Сударкина Светлана        Химки ДЮСШ                 270 1999 00:04:40.93  3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4 Мельникова Анастасия      ДЮСШ 102(Дудакова)   IIю   216 1999 00:04:42.01  3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5 Краснова Мария            СДЮШОР 101 Тушино          246 1998 00:04:58.67  3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6 Смирнова Марина           Красногорск(Яблоков) IIю   233 1999 00:05:01.19  3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7 Левина Полина             Ёлка СДЮШОР 54       Iю    204 1997 00:05:06.09  3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8 Решетникова Елена         СДЮШОР Подольск(Воро Iю    252 1999 00:05:09.45  3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9 Аниканова Анна            СДЮШОР Подольск(Воро Iю    248 1999 00:05:11.23  3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0 Смирнова Дарья            Химки ДЮСШ                 269 1999 00:05:18.51  4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1 Резцова Василиса          Химки ДЮСШ                 268 2001 00:05:25.62  4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2 Бабаева Виктория          Химки ДЮСШ                 264 2000 00:05:30.14  4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3 Алёхина Наталья           Буревестник(Стрельц)       210 2001 00:05:30.63  4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4 Малеева Татьяна           ДЮСШ  93(Бурдина)    IIIю  214 2002 00:05:32.62  4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5 Козлова Дарья             Ивантеевка (Филиппов IIю   226 1999 00:05:43.43  4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6 Синицына Елизавета        Можайск (Федоров)          239 1997 00:05:47.10  4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7 Спиридонова Мария         Олимп Домодед(Горьк        243 1998 00:05:49.73  4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8 Кулешова Екатерина        Химки ДЮСШ                 265 1999 00:05:55.01  4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9 Кривошеева Екатерина      Ёлка СДЮШОР 54       IIю   202 2000 00:06:33.66  4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0 Пасынкова Виолетта        СДЮШОР Радуга              257 2001 00:07:19.71  5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1 Булова Елизавета          Измайлово л/к              276 2000 00:07:21.43  5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2 Котова Елизавета          Москва               IIю   274 2000 00:07:29.58  5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3 Журавлева Полина          Ёлка СДЮШОР 54       IIю   205 1999 00:07:57.56  5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4 Шалимова Наталья          Ёлка СДЮШОР 54             206 2002 00:09:17.46  5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5 Кожевникова Аглая         Одинцово                   241 2004 00:09:19.63  5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6 Веденеева Екатерина       Москва                     275 2001 00:09:50.94  5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7 Лебедева Варвара          Ёлка СДЮШОР 54             203 2002 00:10:43.58  5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8 Кожевникова Агния         Одинцово                   242 2007 00:16:33.08  5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9 Рахманина Ансара          Олимп Домодед(Радцев       245 1999 снят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2:34:00Z</dcterms:created>
  <dc:creator>Пользователь Windows</dc:creator>
  <dc:description/>
  <dc:language>en-US</dc:language>
  <cp:lastModifiedBy>Пользователь Windows</cp:lastModifiedBy>
  <dcterms:modified xsi:type="dcterms:W3CDTF">2009-03-28T12:38:00Z</dcterms:modified>
  <cp:revision>1</cp:revision>
  <dc:subject/>
  <dc:title/>
</cp:coreProperties>
</file>