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8"/>
          <w:szCs w:val="28"/>
        </w:rPr>
      </w:pPr>
      <w:bookmarkStart w:id="0" w:name="М75_и_мл."/>
      <w:bookmarkEnd w:id="0"/>
      <w:r>
        <w:rPr>
          <w:rFonts w:cs="Arial" w:ascii="Arial" w:hAnsi="Arial"/>
          <w:color w:val="333333"/>
          <w:sz w:val="28"/>
          <w:szCs w:val="28"/>
        </w:rPr>
        <w:t>лыжный марафон, посвященный памяти погибших сотрудников Центра специального назначения ФСБ России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color w:val="333333"/>
          <w:sz w:val="18"/>
          <w:szCs w:val="18"/>
        </w:rPr>
        <w:t>23 февраля 2010 года в г. Киржач Владимирской области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М75 и мл.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Болотов Николай           Башкино 81                  10 1986 02:37:05,8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Вилисов Владимир          ФСО России                   1 1976 02:38:34,8 +01:29,0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Шатагин Антон             Выкса                      241 1987 02:40:54,7 +03:48,9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Суздалев Антон            Бабушкино                  237 1989 02:42:07,6 +05:01,8    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Слепов Алексей            СДЮСШОР 3                  106 1986 02:42:41,0 +05:35,2    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Титов Алексей             Спартак Москва              26 1989 02:45:11,4 +08:05,6    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7 Шишков Николай            Ногинск                    138 1984 02:49:32,3 +12:26,5    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8 Климов Михаил             Tecso                        3 1981 02:50:40,5 +13:34,7    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9 Пьянов Валерий            СДЮСШОР 3                  223 1990 02:51:44,3 +14:38,5    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0 Бакалдин Илья             СДЮШОР Радуга               99 1991 02:53:47,3 +16:41,5   1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1 Данилов Александр         СК Вега                     12 1988 02:53:48,4 +16:42,6   1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2 Алисов Андрей             МПГУ                        56 1987 02:54:03,0 +16:57,2   1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3 Рышков Алексей            СДЮШОР Радуга               98 1991 02:59:21,2 +22:15,4   1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4 Рябов Сергей              Динамо                     232 1975 03:00:06,0 +23:00,2   1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5 Шохин Алексей             лично                      107 1990 03:01:24,6 +24:18,8   1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6 Амплеев Александр         СКиД                       133 1988 03:02:59,9 +25:54,1   1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7 Осипов Никита             Динамо                     108 1989 03:04:25,1 +27:19,3   1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8 Кострюков Алексей         Мелекий ДЮСШ               123 1990 03:08:02,0 +30:56,2   1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9 Агафонов Денис            ДЮСШОР Красногорск         227 1988 03:15:05,2 +37:59,4   1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0 Моторин Иван              В/Ч 35690                   64 1985 03:17:27,4 +40:21,6   2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1 Енов Егор                 Киржач                      13 1989 03:18:29,0 +41:23,2   2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2 Бушуев Иван               ЦСН ФСБ                      5 1987 03:26:27,6 +49:21,8   2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3 Носенко Артем             Балашиха                   248 1978 03:27:46,1 +50:40,3   2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4 Стоноженко Артем          Фрязино                      4 1978 03:32:35,6 +55:29,8   2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5 Лихачев Дмитрий           Спорт-Экстрим               19 1987 03:33:08,3 +56:02,5   2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6 Грачёв Сергей             Электросталь                94 1978 03:33:13,3 +56:07,5   2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7 Сагдуллин Тимур           Черноголовка               263 1983 03:34:06,6 +57:00,8   2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8 Красавин Александр        Киржач                      16 1987 03:34:16,2 +57:10,4   2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9 Исанчкин Кирилл           лично                      265 1989 03:36:25,9 +59:20,1   2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0 Романов Андрей            МГТУ                        80 1987 03:36:51,2 +59:45,4   3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1 Антипин Дмитрий           Киржач                     156 1993 03:37:42,1 +00:36,3   3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2 Дудихин Олег              МВТУ                        79 1990 03:37:58,3 +00:52,5   3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3 Лезов  Дмитрий            СКиД                       137 1991 03:41:07,6 +04:01,8   3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4 Востриков Дмитрий         лично                      105 1987 03:43:39,4 +06:33,6   3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5 Семенов Дмитрий           лично                       97 1987 03:44:02,8 +06:57,0   3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6 Семенова Евгений          лично                       23 1980 03:45:15,3 +08:09,5   3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7 Лукашов Сергей            СКиД                       136 1988 03:46:56,3 +09:50,5   3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8 Лихачев Игорь             Спорт-Экстрим               21 1988 03:47:25,9 +10:20,1   3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39 Сергеев Руслан            Киржач                     152 1991 03:47:42,8 +10:37,0   3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0 Большаков Николай         Киржач                     158 1991 03:50:19,7 +13:13,9   4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1 Супрун Денис              лично                      140 1981 03:57:42,6 +20:36,8   4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2 Кокуркин Юрий             Серегина                   101 1989 04:02:09,2 +25:03,4   4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3 Жданова Илья              Ромашково                  139 1975 04:02:25,1 +25:19,3   4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4 Попов Николай             Киржач                      18 1989 04:07:14,1 +30:08,3   4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5 Крашенинников Андрей      лично                      130 1982 04:17:08,0 +40:02,2   4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6 Куренков Арсений          Орехово-Зуево               14 1989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7 Андреев Дмитрий           лично                       22 199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8 Гаврилин Артем            Орехово-Зуево              114 199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49 Ануфриев Всеволод         МУ СДЮСШОР                 118 199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50 Загибанов Роман           СДЮСШОР 3                  150 199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51 Грунин Александр          лично                      214 1989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52 Мамонтов Александр        Яхрома                     228 1976 сошёл                  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49и ст%23Ж49и с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49и с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0-54%23Ж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5-59%23Ж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0-64%23Ж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5-69%23Ж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0-74%23Ж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5и мл%23Ж75и мл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5и мл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2-94%23Ж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5-97%23Ж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8-2000%23Ж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2-94%23М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5-97%23М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8-2000%23М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5 и мл.%23М75 и мл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5 и мл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0-74%23М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5-69%23М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0-64%23М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5-59%23М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0-54%23М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49и ст.%23М49и ст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49и ст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1" w:name="М70-74"/>
      <w:bookmarkEnd w:id="1"/>
      <w:r>
        <w:rPr>
          <w:rFonts w:cs="Arial" w:ascii="Arial" w:hAnsi="Arial"/>
        </w:rPr>
        <w:t>М70-74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Березовский Денис         Динамо                      88 1970 02:59:28,9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Кирьянов Алексей          РИТМ Электросталь           93 1970 03:45:02,7 +45:33,8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Вольманов Владимир        Москва                      60 1972 04:35:48,0 +36:19,1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Бугера Руслан             Щёлково                     75 197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Гапонова Сергей           Орехово-Зуево              120 1970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Гусев Алексей             Щелково                    129 1974 сошёл                  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49и ст%23Ж49и с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49и с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0-54%23Ж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5-59%23Ж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0-64%23Ж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5-69%23Ж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0-74%23Ж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5и мл%23Ж75и мл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5и мл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2-94%23Ж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5-97%23Ж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8-2000%23Ж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2-94%23М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5-97%23М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8-2000%23М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5 и мл.%23М75 и мл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5 и мл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0-74%23М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5-69%23М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0-64%23М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5-59%23М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0-54%23М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49и ст.%23М49и ст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49и ст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2" w:name="М65-69"/>
      <w:bookmarkEnd w:id="2"/>
      <w:r>
        <w:rPr>
          <w:rFonts w:cs="Arial" w:ascii="Arial" w:hAnsi="Arial"/>
        </w:rPr>
        <w:t>М65-69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Кузьмин Михаил            СКиД                       135 1967 02:56:56,7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Калачев Дмитрий           лично                        2 1967 03:06:45,7 +09:49,0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Хромов Вадим              лично                       91 1967 03:11:54,0 +14:57,3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Швецов Андрей             лично                      219 1968 03:23:54,9 +26:58,2    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Харламов Михаил           Орехово-Зуево              113 1968 03:24:47,1 +27:50,4    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Беляков Владислав         Альфа-Битца                 74 1969 03:34:58,2 +38:01,5    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7 Суриков Михаил            СКиД                       134 1969 03:36:53,1 +39:56,4    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8 Кочерган Михаил           Софрино-1                  250 1966 03:46:40,0 +49:43,3    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9 Спиридонов Николай        Москва                      38 1969 03:54:15,2 +57:18,5    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0 Голубев Борис             ЛЛЛС СПб                    68 1968 03:56:24,4 +59:27,7   1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1 Кривенков Сергей          Москва                      62 1967 03:58:51,0 +01:54,3   1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2 Олейников Андрей          Москва                     142 1966 04:09:03,8 +12:07,1   1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3 Фурцак Алексей            Динамо                      81 1966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4 Аношин Юрий               Дмитров                    230 1968 сошёл                  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49и ст%23Ж49и с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49и с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0-54%23Ж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5-59%23Ж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0-64%23Ж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5-69%23Ж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0-74%23Ж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5и мл%23Ж75и мл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5и мл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2-94%23Ж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5-97%23Ж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8-2000%23Ж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2-94%23М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5-97%23М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8-2000%23М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5 и мл.%23М75 и мл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5 и мл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0-74%23М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5-69%23М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0-64%23М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5-59%23М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0-54%23М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49и ст.%23М49и ст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49и ст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3" w:name="М60-64"/>
      <w:bookmarkEnd w:id="3"/>
      <w:r>
        <w:rPr>
          <w:rFonts w:cs="Arial" w:ascii="Arial" w:hAnsi="Arial"/>
        </w:rPr>
        <w:t>М60-64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Яшин Владимир             Электросталь                27 1962 02:59:29,8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Жабин Дмитрий             Электросталь                69 1963 03:02:43,1 +03:13,3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Кассин Михаил             Киров                       35 1962 03:04:42,6 +05:12,8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Фалин Владимир            Комсомольск                104 1963 03:05:02,6 +05:32,8    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Козлов Дмитрий            Владимир                    31 1961 03:11:54,6 +12:24,8    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Морыганов Владимир        Владимир Бодрость           32 1960 03:15:51,4 +16:21,6    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7 Столяров Юрий             Протвино                   233 1962 03:18:01,6 +18:31,8    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8 Шигалин Владимир          Павлово-Посад              244 1962 03:28:04,7 +28:34,9    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9 Шаталов Вячеслав          Покров                     266 1960 03:29:31,6 +30:01,8    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0 Волков Александр          Киров                       36 1962 03:29:47,6 +30:17,8   1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1 Исаев Иван                Альфа-Битца                336 1961 03:37:22,6 +37:52,8   1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2 Орехов Сергей             Кольчугино                 109 1962 03:38:28,5 +38:58,7   1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3 Разумовский Владимир      Владимир                    47 1962 03:39:29,5 +39:59,7   1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4 Пугачев Сергей            Софрино-1                  242 1962 03:42:25,5 +42:55,7   1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5 Земцов Андрей             Мосметрострой              147 1964 03:52:07,9 +52:38,1   1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6 Покаместов Игорь          Орехово-Зуево              116 1961 04:04:20,2 +04:50,4   1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7 Климовских Андрей         Москва                      34 1963 04:09:41,1 +10:11,3   1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8 Подгорный Михаил          Заря                       224 1961 04:49:25,3 +49:55,5   1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9 Янчников Владимир         Александров                 41 1962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0 Сергеев Вадим             лично                       45 1960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1 Александров Александр     IRC                        146 1962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22 Вторушин Андрей           Динамо                     234 1960 сошёл                  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49и ст%23Ж49и с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49и с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0-54%23Ж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5-59%23Ж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0-64%23Ж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5-69%23Ж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0-74%23Ж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5и мл%23Ж75и мл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5и мл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2-94%23Ж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5-97%23Ж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8-2000%23Ж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2-94%23М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5-97%23М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8-2000%23М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5 и мл.%23М75 и мл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5 и мл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0-74%23М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5-69%23М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0-64%23М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5-59%23М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0-54%23М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49и ст.%23М49и ст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49и ст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4" w:name="М55-59"/>
      <w:bookmarkEnd w:id="4"/>
      <w:r>
        <w:rPr>
          <w:rFonts w:cs="Arial" w:ascii="Arial" w:hAnsi="Arial"/>
        </w:rPr>
        <w:t>М55-59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Федосов Вячеслав          Щёлково                     77 1958 03:01:26,8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Говоров Владимир          Александров                 33 1956 03:14:44,1 +13:17,3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Павловский Игорь          Москва                      53 1955 03:28:27,7 +27:00,9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Блохин Валерий            Киржач                      55 1955 03:40:06,5 +38:39,7    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Мурашко Виктор            Заря                       226 1957 03:43:48,1 +42:21,3    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Кустов Валерий            Киржач                      17 1958 03:51:08,8 +49:42,0    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7 Соловьёв Алексей          Киржач                     154 1955 03:54:30,3 +53:03,5    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8 Кутузов Владимир          Метатр                     124 1959 04:32:10,6 +30:43,8    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9 Макаров Петр              Зеленоград                  50 1957 04:47:36,1 +46:09,3    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0 Швецов Николай            Ковров                      61 1959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1 Сергеев Сергеей           ГЛЦ Электросталь            96 1957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2 Строев Сергей             Спорт-Экстрим              102 1955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3 Якушин Юрий               Яхрома                     231 1957 сошёл                  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49и ст%23Ж49и с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49и с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0-54%23Ж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5-59%23Ж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0-64%23Ж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5-69%23Ж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0-74%23Ж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5и мл%23Ж75и мл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5и мл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2-94%23Ж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5-97%23Ж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8-2000%23Ж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2-94%23М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5-97%23М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8-2000%23М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5 и мл.%23М75 и мл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5 и мл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0-74%23М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5-69%23М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0-64%23М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5-59%23М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0-54%23М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49и ст.%23М49и ст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49и ст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5" w:name="М50-54"/>
      <w:bookmarkEnd w:id="5"/>
      <w:r>
        <w:rPr>
          <w:rFonts w:cs="Arial" w:ascii="Arial" w:hAnsi="Arial"/>
        </w:rPr>
        <w:t>М50-54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Пустынников Сергей        лично                       42 1954 03:09:17,2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Сосков Василий            Воскресенск                 95 1951 03:18:50,6 +09:33,4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Соловьев Юрий             Мытищи                     128 1951 03:27:01,2 +17:44,0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Толчинский Сергей         лично                       43 1950 03:37:33,9 +28:16,7    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Мукоид Юрий               Одинцово КСДЮСШОР          122 1953 03:38:39,3 +29:22,1    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Гетьман Игорь             Щелково                    126 1953 03:39:44,0 +30:26,8    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7 Трофимов Александр        Москва                     498 1953 03:43:05,1 +33:47,9    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8 Халимуллин Юрий           Троицк                      58 1954 03:43:05,9 +33:48,7    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9 Дахно Виталий             Москва                      70 1951 03:49:25,1 +40:07,9    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0 Королев Владимир          лично                      245 1952 03:57:05,0 +47:47,8   1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1 Чижиков Николай           лично                      131 1951 04:03:53,9 +54:36,7   1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2 Кесарев Владимир          Москва                      52 1954 04:12:57,3 +03:40,1   1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3 Чевычелов Виталий         Черноголовка               141 1952 04:35:59,0 +26:41,8   1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4 Ломакин Виктор            Орехово-Зуево               51 195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5 Ильичев Николай           СК Луч                      85 1953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6 Гетьман Андрей            Королев                    127 1951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7 Бычков Игорь              Дмитров                    229 1951 сошёл                  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49и ст%23Ж49и с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49и с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0-54%23Ж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55-59%23Ж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0-64%23Ж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65-69%23Ж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0-74%23Ж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75и мл%23Ж75и мл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75и мл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2-94%23Ж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5-97%23Ж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Ж98-2000%23Ж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Ж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2-94%23М92-9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2-9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5-97%23М95-97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5-97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98-2000%23М98-20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98-2000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5 и мл.%23М75 и мл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5 и мл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70-74%23М70-7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70-7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5-69%23М65-6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5-6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60-64%23М60-6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60-6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5-59%23М55-59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5-59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50-54%23М50-54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50-54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instrText xml:space="preserve"> HYPERLINK "http://www.marathon-kyrzhuch.ru/str/protokol/protokol.html" \l "М49и ст.%23М49и ст.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separate"/>
      </w:r>
      <w:r>
        <w:rPr>
          <w:rStyle w:val="InternetLink"/>
          <w:rFonts w:cs="Arial" w:ascii="Arial" w:hAnsi="Arial"/>
          <w:color w:val="005DB6"/>
          <w:sz w:val="18"/>
          <w:szCs w:val="18"/>
          <w:u w:val="single"/>
        </w:rPr>
        <w:t>М49и ст.</w:t>
      </w:r>
      <w:r>
        <w:rPr>
          <w:rStyle w:val="InternetLink"/>
          <w:sz w:val="18"/>
          <w:u w:val="single"/>
          <w:szCs w:val="18"/>
          <w:rFonts w:cs="Arial" w:ascii="Arial" w:hAnsi="Arial"/>
          <w:color w:val="005DB6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bookmarkStart w:id="6" w:name="М49и_ст."/>
      <w:bookmarkEnd w:id="6"/>
      <w:r>
        <w:rPr>
          <w:rFonts w:cs="Arial" w:ascii="Arial" w:hAnsi="Arial"/>
        </w:rPr>
        <w:t>М49и ст., 50.000 м</w:t>
      </w:r>
    </w:p>
    <w:p>
      <w:pPr>
        <w:pStyle w:val="HTML"/>
        <w:rPr>
          <w:color w:val="333333"/>
        </w:rPr>
      </w:pPr>
      <w:r>
        <w:rPr>
          <w:b/>
          <w:bCs/>
          <w:color w:val="333333"/>
        </w:rPr>
        <w:t>№</w:t>
      </w:r>
      <w:r>
        <w:rPr>
          <w:b/>
          <w:bCs/>
          <w:color w:val="333333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1 Папшев Игорь              лично                       84 1940 03:22:20,4 +00:00,0    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2 Власов Александр          Кольчугино                  48 1948 03:24:57,5 +02:37,1    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3 Вознесенский Михаил       КФК 164                    499 1947 03:26:33,7 +04:13,3    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4 Гаращук Николай           лично                       15 1949 03:33:13,6 +10:53,2    4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5 Пехтерев Алексей          Пушкино                     49 1947 03:35:26,9 +13:06,5    5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6 Попченко Иван             Динамо                      59 1940 03:43:28,0 +21:07,6    6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7 Захаров Юрий              Городищи                    78 1946 03:46:36,6 +24:16,2    7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8 Пуляев Лев                Королев                    125 1947 03:46:52,0 +24:31,6    8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 </w:t>
      </w:r>
      <w:r>
        <w:rPr>
          <w:color w:val="333333"/>
        </w:rPr>
        <w:t xml:space="preserve">9 Кораблев Евгений          Ковров                      63 1944 03:50:01,6 +27:41,2    9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0 Бубнов Виктор             Владимир Бодрость          121 1939 03:56:16,4 +33:56,0   10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1 Мерзликин Владимир        Владимир Локомотив          46 1946 04:08:13,9 +45:53,5   11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2 Четвериков Олег           Химки                      145 1939 04:30:28,0 +08:07,6   12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3 Рябов Юрий                Киржач                     151 1938 04:37:42,3 +15:21,9   13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4 Логинов Рудольф           КМК Киржач                  37 1937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5 Натфулин Анатолий         Королёв                    262 1945 сошёл                   </w:t>
      </w:r>
    </w:p>
    <w:p>
      <w:pPr>
        <w:pStyle w:val="HTML"/>
        <w:rPr>
          <w:color w:val="333333"/>
        </w:rPr>
      </w:pPr>
      <w:r>
        <w:rPr>
          <w:rFonts w:eastAsia="Courier New"/>
          <w:color w:val="333333"/>
        </w:rPr>
        <w:t xml:space="preserve">  </w:t>
      </w:r>
      <w:r>
        <w:rPr>
          <w:color w:val="333333"/>
        </w:rPr>
        <w:t xml:space="preserve">16 Каравай Михаил            Королев                    268 1940 сошёл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38"/>
      <w:outlineLvl w:val="1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39:00Z</dcterms:created>
  <dc:creator>USER</dc:creator>
  <dc:description/>
  <cp:keywords/>
  <dc:language>en-US</dc:language>
  <cp:lastModifiedBy>USER</cp:lastModifiedBy>
  <dcterms:modified xsi:type="dcterms:W3CDTF">2010-02-26T13:41:00Z</dcterms:modified>
  <cp:revision>1</cp:revision>
  <dc:subject/>
  <dc:title>лыжный марафон, посвященный памяти погибших сотрудников Центра специального назначения ФСБ России</dc:title>
</cp:coreProperties>
</file>