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"Майская лыжня на Сходне-2008"</w:t>
        <w:br/>
        <w:t>Лыжная комбинированная эстафета.</w:t>
        <w:br/>
        <w:t>Юноши, девушки.</w:t>
        <w:br/>
        <w:t>24 мая 2008 года</w:t>
        <w:br/>
        <w:t>Сходня</w:t>
        <w:br/>
        <w:t>ПРОТОКОЛ РЕЗУЛЬТАТОВ ЭСТАФЕТЫ</w:t>
      </w:r>
    </w:p>
    <w:p>
      <w:pPr>
        <w:pStyle w:val="Heading2"/>
        <w:rPr/>
      </w:pPr>
      <w:r>
        <w:rPr/>
        <w:t>.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1.1 Чистякова Елена           .                    КМС  00:01:11,5 00:01:11,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1.2 Голобоков Владимир        .                    КМС  00:00:59,0 00:02:10,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1.3 Чистякова Елена           .                    КМС  00:01:38,3 00:03:48,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1.4 Голобоков Владимир        .                    КМС  00:01:04,8 00:04:53,6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1 Князева Кристина          .                    КМС  00:01:02,4 00:01:02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2 Сорокин Александр         .                    КМС  00:01:15,2 00:02:17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3 Князева Кристина          .                    КМС  00:01:23,2 00:03:40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4 Сорокин Александр         .                    КМС  00:01:19,2 00:05:00,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9.1 Окулова Татьяна           .                    I    00:01:09,9 00:01:09,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9.2 Захаров Антон             .                    КМС  00:01:08,1 00:02:18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9.3 Окулова Татьяна           .                    I    00:01:32,5 00:03:50,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9.4 Захаров Антон             .                    КМС  00:01:10,0 00:05:00,5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0.1 Усманова Валерия          .                    I    00:01:09,6 00:01:09,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0.2 Титов Артём               .                    I    00:01:10,1 00:02:19,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0.3 Усманова Валерия          .                    I    00:01:31,5 00:03:51,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0.4 Титов Артём               .                    I    00:01:10,8 00:05:02,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9.1 Прилуцкая Антонина        .                    КМС  00:01:05,8 00:01:05,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9.2 Петров Александр          .                    КМС  00:01:09,7 00:02:15,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9.3 Прилуцкая Антонина        .                    КМС  00:01:31,9 00:03:47,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9.4 Петров Александр          .                    КМС  00:01:16,1 00:05:03,5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.1 Шишкова Яна               .                    I    00:01:08,9 00:01:08,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.2 Сариков Павел             .                    I    00:01:00,3 00:02:09,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.3 Шишкова Яна               .                    I    00:01:50,3 00:03:59,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.4 Сариков Павел             .                    I    00:01:06,5 00:05:06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Т.Ю., СР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29:00Z</dcterms:created>
  <dc:creator>refer</dc:creator>
  <dc:description/>
  <dc:language>en-US</dc:language>
  <cp:lastModifiedBy>refer</cp:lastModifiedBy>
  <cp:lastPrinted>2008-05-24T14:29:00Z</cp:lastPrinted>
  <dcterms:modified xsi:type="dcterms:W3CDTF">2008-05-24T10:29:00Z</dcterms:modified>
  <cp:revision>2</cp:revision>
  <dc:subject/>
  <dc:title>WinOrient - Протокол результатов</dc:title>
</cp:coreProperties>
</file>