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 Р О Т О К О 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«МАРАФОН ВЕТЕРАНОВ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с. Кичменгский Городок,   Вологодская область,     21.03.2010г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истанция  50 км, свободный ход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94"/>
        <w:gridCol w:w="1526"/>
        <w:gridCol w:w="1260"/>
        <w:gridCol w:w="1059"/>
        <w:gridCol w:w="1141"/>
        <w:gridCol w:w="1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 И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 коэфф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абсолю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е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 Владими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 Ви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.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Никол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Владими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.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.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ячесла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.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нато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.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.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Алекс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.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.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 Александ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.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 Александ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ин Дмитр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.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.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гин Александ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.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 Анато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 Вячесла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.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махов Серг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олин Вячесла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-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.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ов Никол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.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Главный судья                          Стахеев А.Н.                Секретарь                        Кузнецов А.А.</w:t>
      </w:r>
    </w:p>
    <w:sectPr>
      <w:type w:val="nextPage"/>
      <w:pgSz w:orient="landscape" w:w="16838" w:h="11906"/>
      <w:pgMar w:left="170" w:right="113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46:00Z</dcterms:created>
  <dc:creator> </dc:creator>
  <dc:description/>
  <cp:keywords/>
  <dc:language>en-US</dc:language>
  <cp:lastModifiedBy> </cp:lastModifiedBy>
  <cp:lastPrinted>2010-03-23T08:43:00Z</cp:lastPrinted>
  <dcterms:modified xsi:type="dcterms:W3CDTF">2010-03-23T05:54:00Z</dcterms:modified>
  <cp:revision>10</cp:revision>
  <dc:subject/>
  <dc:title>П Р О Т О К О Л</dc:title>
</cp:coreProperties>
</file>