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 лыжным гонкам « ХАРОВСКИЙ МАРАФОН»  8 марта 2012 года</w:t>
      </w:r>
    </w:p>
    <w:p>
      <w:pPr>
        <w:pStyle w:val="Normal"/>
        <w:rPr/>
      </w:pPr>
      <w:r>
        <w:rPr>
          <w:b/>
        </w:rPr>
        <w:t xml:space="preserve">                                                </w:t>
      </w:r>
      <w:r>
        <w:rPr>
          <w:b/>
        </w:rPr>
        <w:t>г. Харовск . Трассы ДЮСШ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720"/>
        <w:gridCol w:w="3420"/>
        <w:gridCol w:w="1080"/>
        <w:gridCol w:w="72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ЖЧИНЫ 50 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рожде-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в групп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Евг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8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ков Васи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матов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оважье Вол.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4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молов Евг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 Вол.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4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чано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сеев Миха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ямжа Вол.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родо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овец Вол.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7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лин Васи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Городецкий  Вол.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7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н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Городецкий Вол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гин Леон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анский 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2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ин Ив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3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овск Вол.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3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банов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овск.Вол.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7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енчук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в Моск.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9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 Вита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одский 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9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сов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оважье Вол.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1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Арт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3,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шев Миха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3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ов Вячесл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овск Вол.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6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шко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6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иков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овск Вол.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7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ро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овец Вол.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9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ин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тьма Вол.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чаков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2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ный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4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емский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овск Вол.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4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иловский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оважь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5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овск Вол.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7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тнико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овск Вол.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8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яев Вад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овск Вол.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8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ов Евг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овец Вол.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нтьев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2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яев Анато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феев Ив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овск Вол.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4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ин Анато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юксеница Вол.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5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даков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6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ов Ив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овск Вол.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6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ше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овск Вол.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7,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 Вол.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7,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япчев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1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овск Вол.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3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веров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7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ов 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6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ье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7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5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жин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Петербур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6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инцев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овск Вол.об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 Ви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Вале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ицын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тьма Вол.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миров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овск Вол.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ин Матв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юксеница Вол.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инский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ышев Миха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овск Вол.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ин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юксеница Вол.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имов Ю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овск Вол.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ЩИНЫ 30 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йнева Лид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алева Н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Татья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чук Я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ямжа Вол.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а Га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ынина Людми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а Ната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емская Н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овск Вол.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ва Оль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овск Вол.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4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Ната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овск Вол.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7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любова Любов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овск Вол.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0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судья соревнований                            Тарбаев В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4:06:00Z</dcterms:created>
  <dc:creator>User</dc:creator>
  <dc:description/>
  <cp:keywords/>
  <dc:language>en-US</dc:language>
  <cp:lastModifiedBy>Владимир</cp:lastModifiedBy>
  <cp:lastPrinted>2012-03-05T09:08:00Z</cp:lastPrinted>
  <dcterms:modified xsi:type="dcterms:W3CDTF">2012-03-13T14:31:00Z</dcterms:modified>
  <cp:revision>9</cp:revision>
  <dc:subject/>
  <dc:title>ПРОТОКОЛ</dc:title>
</cp:coreProperties>
</file>