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Спартакиада молодёжи Московской области</w:t>
        <w:br/>
        <w:t>лыжные гонки, свободный стиль</w:t>
        <w:br/>
        <w:t>20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Девушки, 10 км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 xml:space="preserve"> 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Данилова Екатерина        Истра                КМС    30 1988 00:29:23,5    1  7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емцова Нина              Волоколамский р-н    КМС    32 1989 00:31:24,1    2  71.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Япарова Татьяна           Щёлково              КМС    29 1989 00:32:34,5    3  6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Шварёва Наталья           С.Посад              КМС    31 1988 00:33:21,0    4  6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Яскевич Галина            Щёлково              I      79 1989 00:34:03,0    5  6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ендель Татьяна           С.Посад              КМС    56 1988 00:34:39,4    6  6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Чукарёва Алёна            Климовск             КМС    52 1988 00:34:48,5    7  6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олубина Наталья          Шатура               I      53 1989 00:36:15,5    8  5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Тислина Светлана          Домодедово           II     86 1988 00:36:24,5    9  5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Никишина Евгения          Серпуховский район   I     107 1988 00:36:49,8   10  5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Антонова Анна             Подольск-Спартак     I      80 1989 00:36:50,9   11  5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Бернина Юлия              Волоколамский р-н    КМС    65 1989 00:37:01,1   12  5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елезнёва Екатерина       Шатура               I      90 1988 00:37:31,2   13  4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Лотанова Ирина            Подольск-Спартак     I      75 1989 00:37:42,4   14  4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люкова Юлия              Тучково-Спартак      II     73 1989 00:37:49,5   15  4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лишина Яна               Одинцово-Ершово      I      93 1988 00:38:20,0   16  4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Олейниченкова Нина        Химки                МС     89 1987 00:38:50,6   17  4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Мамыкина Ольга            Ивантеевка           I     105 1988 00:38:52,3   18  4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ихонова Анна             Подольск-Спартак     I      94 1989 00:39:04,7   19  4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ускова Мария             П.Посад-Спартак      II    109 1988 00:39:25,5   20  4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Махалова Анастасия        С.Посад              I      61 1988 00:40:02,0   21  40.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Буханова Елена            Луховицы             I      66 1988 00:40:24,5   22  3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Бачурина Наталья          Луховицы             I      48 1988 00:40:27,8   23  3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Сычёва Ольга              Шатура               I     103 1988 00:40:31,1   24  3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Однороженко Ольга         Долгопрудный         II     49 1988 00:40:49,2   25  3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Воробьёва Александра      Луховицы             I      35 1988 00:41:43,1   26  3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Якунина Мария             Одинцово-Ершово      I      39 1989 00:42:00,8   27  3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Гудожникова Юлия          Красногорск ДЮСШ     I      58 1989 00:42:18,8   28  3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Пигарёва Виктория         Электросталь         I      54 1989 00:42:20,6   29  3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Самарцева Наталья         Красногорск ДЮСШ     КМС    78 1988 00:42:44,0   30  3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Розова Татьяна            Химки                КМС    47 1988 00:45:08,5   31  3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Никонова Настя            Ивантеевка           I      62 1988 00:45:46,1   32  2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Саженова Татьяна          Красногорск ДЮСШ     I      34 1989 00:46:28,6   33  2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Вершок Ольга              Чехов ДЮСШ           I      70 1989 00:47:12,0   34  2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Белосорочка Зоя           Домодедово           II     36 1989 00:47:52,4   35  2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Шпак Кристина             Чехов ДЮСШ           I     106 1988 00:48:49,1   36  2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Макарова Оксана           Чехов ДЮСШ           I     102 1989 00:52:07,5   37  24.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Щедрина Екатерина         Ногинск ДЮСШ         I      46 1989 00:53:47,8   38  23.0      </w:t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Чемпионат Московской области</w:t>
        <w:br/>
        <w:t>лыжные гонки, свободный стиль</w:t>
        <w:br/>
        <w:t>20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енщины, абсолютный зачёт 10 км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 xml:space="preserve"> 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урухина Елена            ЛЦ Истина            МСМК   22 1977 00:27:58,5    1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ернова Наталья           Истра                МСМК    6 1976 00:28:34,3    2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Зверкова Светлана         Дмитров СДЮШОР       МСМК    5 1973 00:29:07,6    3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Данилова Екатерина        ЛЦ Истина            КМС    30 1988 00:29:23,5    4 Д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ейгас Татьяна            Одинцово-Ершово      МСМК   26 1966 00:30:38,6    5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азарнова Евгения         Подольский рн Витязь МС     12 1986 00:31:11,0    6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емцова Нина              ЛЦ Истина            КМС    32 1989 00:31:24,1    7 Д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елова Наталья            Дмитров СДЮШОР       МС      3 1982 00:31:31,6    8 Ж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Япарова Татьяна           Щёлково              КМС    29 1989 00:32:34,5    9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Черкасова Надежда         Подольск-Спартак     МС     19 1985 00:32:39,8   10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орина Злата              Химки                КМС    14 1984 00:32:47,1   11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Червякова Светлана        Дубна ДЮСШ           КМС    17 1985 00:32:53,3   12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ислухина Валентина       Щёлково              I       9 1975 00:33:08,2   13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Шварёва Наталья           С.Посад              КМС    31 1988 00:33:21,0   14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олышкина Людмила         Ногинск ДЮСШ         МС     23 1980 00:33:31,8   15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Абрамова Наталья          Троицк               I       2 1975 00:33:45,1   16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Яскевич Галина            Щёлково              I      79 1989 00:34:03,0   17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Мендель Татьяна           С.Посад              КМС    56 1988 00:34:39,4   18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Чукарёва Алёна            Климовск             КМС    52 1988 00:34:48,5   19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Колунова Татьяна          ЛЦ Истина            КМС     4 1987 00:35:07,7   20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Червякова Юлия            Дубна ДЮСШ           I      24 1987 00:35:19,5   21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Голубина Наталья          Шатура               I      53 1989 00:36:15,5   22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Тислина Светлана          Домодедово           II     86 1988 00:36:24,5   23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Никишина Евгения          Серпуховский район   I     107 1988 00:36:49,8   24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Антонова Анна             Подольск-Спартак     I      80 1989 00:36:50,9   25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Бернина Юлия              ЛЦ Истина            КМС    65 1989 00:37:01,1   26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Селезнёва Екатерина       Шатура               I      90 1988 00:37:31,2   27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Лотанова Ирина            Подольск-Спартак     I      75 1989 00:37:42,4   28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Клюкова Юлия              Тучково-Спартак      II     73 1989 00:37:49,5   29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орнышова Наталья         Солнечногорск СДЮШОР КМС    20 1987 00:38:08,7   30 Ж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Клишина Яна               Одинцово-Ершово      I      93 1988 00:38:20,0   31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Олейниченкова Нина        Химки                МС     89 1987 00:38:50,6   32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Мамыкина Ольга            Ивантеевка           I     105 1988 00:38:52,3   33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Тихонова Анна             Подольск-Спартак     I      94 1989 00:39:04,7   34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Кускова Мария             П.Посад-Спартак      II    109 1988 00:39:25,5   35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Махалова Анастасия        С.Посад              I      61 1988 00:40:02,0   36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Буханова Елена            Луховицы             I      66 1988 00:40:24,5   37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Бачурина Наталья          Луховицы             I      48 1988 00:40:27,8   38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Сычёва Ольга              Шатура               I     103 1988 00:40:31,1   39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0 Однороженко Ольга         Долгопрудный         II     49 1988 00:40:49,2   40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1 Воробьёва Александра      Луховицы             I      35 1988 00:41:43,1   41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2 Якунина Мария             Одинцово-Ершово      I      39 1989 00:42:00,8   42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3 Гудожникова Юлия          Красногорск ДЮСШ     I      58 1989 00:42:18,8   43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4 Пигарёва Виктория         Электросталь         I      54 1989 00:42:20,6   44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5 Самарцева Наталья         Красногорск ДЮСШ     КМС    78 1988 00:42:44,0   45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6 Розова Татьяна            Химки                КМС    47 1988 00:45:08,5   46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7 Никонова Настя            Ивантеевка           I      62 1988 00:45:46,1   47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8 Саженова Татьяна          Красногорск ДЮСШ     I      34 1989 00:46:28,6   48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9 Вершок Ольга              Чехов ДЮСШ           I      70 1989 00:47:12,0   49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0 Белосорочка Зоя           Домодедово           II     36 1989 00:47:52,4   50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1 Шпак Кристина             Чехов ДЮСШ           I     106 1988 00:48:49,1   51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2 Макарова Оксана           Чехов ДЮСШ           I     102 1989 00:52:07,5   52 Д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3 Щедрина Екатерина         Ногинск ДЮСШ         I      46 1989 00:53:47,8   53 Д          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Спартакиада молодёжи Московской области</w:t>
        <w:br/>
        <w:t>лыжные гонки, свободный стиль</w:t>
        <w:br/>
        <w:t>20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Юниоры, 15 км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 xml:space="preserve">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ячин Алексей             Луховицы             МС    148 1989 00:38:39,0    1  7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Лачинов Александр         Коломна              КМС   152 1988 00:40:14,6    2  7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Жуков Андрей              Луховицы             КМС   146 1989 00:40:56,5    3  6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Черноус Алексей           Щёлково              КМС   144 1988 00:41:33,6    4  6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ирюшин Владимир          Дмитров СДЮШОР       КМС   147 1988 00:42:32,8    5  6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Ахмитвалиев Марат         Луховицы             КМС   150 1989 00:42:38,6    6  6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ешков Юрий               Химки                КМС   149 1988 00:42:46,0    7  6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люквин Дмитрий           Троицк               I     189 1988 00:42:56,0    8  5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Борисов Иван              Истра                КМС   270 1988 00:42:59,7    9  5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Николаев Евгений          Ногинск ДЮСШ         I     143 1988 00:43:30,1   10  5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Гусев Анатолий            Волоколамск          КМС   151 1989 00:43:38,3   11  5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Букатин Евгений           Истра                КМС   153 1988 00:43:41,1   12  5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афулов Денис             Егорьевск            КМС   145 1988 00:43:51,7   13  4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Торжков Алексей           Орехово-Зуево        I     239 1988 00:44:08,5   14  47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Дубровинский Сергей       Химки                I     188 1989 00:44:34,0   15  4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Галкин Илья               Егорьевск            I     286 1989 00:44:40,7   16  4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Бойнев Евгений            Дмитров СДЮШОР       КМС   278 1988 00:44:43,7   17  4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Зубков Иван               Коломна              I     222 1989 00:45:03,4   18  43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Тарыгин Александр         Луховицы             I     271 1989 00:45:09,2   19  4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Мамаев Евгений            Солнечногорск СДЮШОР I     156 1989 00:45:25,2   20  4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Блохин Алексей            Подольск-Спартак     I     157 1989 00:45:26,4   21  4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Соозарь Кирилл            Шатура               I     210 1988 00:45:28,7   22  39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Илларионов Андрей         Орехово-Зуево        I     258 1988 00:45:46,5   23  3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Илюхин Роман              Ивантеевка           I     180 1989 00:46:18,8   24  37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Максимов Никита           Подольск-Спартак     I     218 1988 00:46:42,1   25  3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Бусов Иван                Домодедово           II    198 1989 00:46:47,6   26  3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Озарёнков Александр       Орехово-Зуево        I     212 1988 00:46:53,2   27  3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Михеичев Роман            П.Посад-Спартак      I     200 1988 00:47:14,2   28  33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Лапцов Егор               Красногорск ДЮСШ     КМС   287 1989 00:47:51,2   29  3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Повышев Иван              Химки                МС    234 1989 00:47:57,0   30  3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Коваленко Александр       С.Посад              I     216 1991 00:48:14,3  в/к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Маслов Иван               Дубна ДЮСШ           I     203 1989 00:48:20,0   31  3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Кулаков Глеб              Красногорск ДЮСШ     КМС   185 1989 00:48:27,4   32  29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Эйсмонт Денис             Балашиха             I     257 1989 00:48:40,8   33  2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Пузаков Евгений           Орехово-Зуево        I     193 1989 00:48:47,0   34  27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алинкин Андрей           Ступино              I     249 1989 00:48:56,2   35  2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Кавешников Олег           Одинцово             КМС   167 1988 00:49:35,2   36  2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Федорцов Юрий             Долгопрудный         II    279 1989 00:49:50,0   37  2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Котов Сергей              Раменское            I     282 1988 00:50:10,1   38  23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Харитонов Дмитрий         Истра                I     170 1989 00:50:13,0   39  2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Мальцев Алексей           Химки                КМС   192 1988 00:50:20,8   40  2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Банцекин Денис            Щёлково              КМС   273 1988 00:50:26,0   41  2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Николаев Андрей           Коломна              I     272 1988 00:50:48,6   42  19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Орлов Роман               Одинцово             I     277 1989 00:51:17,3   43  1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5 Мухаметов Инсаф           Химки                I     178 1989 00:51:18,0  ---   0.0 лично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Коростелёв Иван           С.Посад              I     213 1989 00:51:41,0   44  17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Фролов Александр          Раменское            I     182 1988 00:51:49,5   45  1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Елисеев Олег              Долгопрудный         II    190 1988 00:51:49,7   46  1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Шаров Сергей              Егорьевск            I     284 1989 00:52:08,0   47  1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Графов Роман              Коломна              I     266 1988 00:52:22,1   48  13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Эйдук Оскар               Красногорск ДЮСШ     КМС   209 1988 00:52:24,0   49  1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Хренов Илья               Серпуховский район   I     186 1989 00:52:25,5   50  1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Воробьёв Дмитрий          Ступино              I     179 1989 00:52:36,0   51  1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Конышев Дмитрий           Электросталь         I     242 1989 00:52:53,3   52   9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Жуков Николай             Орехово-Зуево        I     221 1989 00:53:16,3   53   8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Агафонов Денис            Балашиха             I     238 1988 00:53:18,7   54   7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Васин Дмитрий             Долгопрудный         II    202 1989 00:53:29,4   55   6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Курнин Иван               П.Посад-Спартак      I     262 1989 00:53:50,7   56   5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Киричёк Александр         Домодедово           II    289 1989 00:54:02,4   57   4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Юртаев Владимир           П.Посад-Спартак      I     211 1988 00:54:28,8   58   3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Немуров Михаил            Чехов ДЮСШ           I     164 1989 00:54:38,7   59   2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Воробьёв Александр        Электросталь         I     225 1988 00:54:50,9   60   1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Калмин Николай            С.Посад              КМС   194 1990 00:55:08,7  в/к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аныгин Дмитрий           Раменское            I     288 1989 00:55:48,2   61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Исаев Алексей             Химки                I     232 1988 00:55:56,0   62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Малюков Сергей            Раменское            I     246 1988 00:56:38,8   63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7 Моисеев Владимир          Коломна              I     243 1988 00:57:48,8  ---   0.0 лично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Катаев Алексей            Ивантеевка           I     223 1989 00:58:39,4   64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Зологин Кирилл            Электросталь         I     275 1988 00:59:23,6   65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Майоров Николай           Чехов ДЮСШ           I     155 1989 01:02:26,0   66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Коныгин Александр         Чехов ДЮСШ           I     195 1989 01:02:59,3   67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Крупнов Леонид            Электросталь         I     229 1988 01:04:00,0   68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3 Радунцев Максим           Электросталь         II    160 1989 01:08:09,0  ---   0.0 лично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Блинков Дмитрий           Раменское            I     197 1988 снят 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5 Сметанин Леонид           Электросталь         I     169 1988 сошёл             0.0 лично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6 Куликов Юрий              Одинцово             КМС   172 1989 сошёл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7 Климов Дмитрий            Электросталь         I     177 1988 сошёл             0.0 лично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8 Щербаков Александр        Электросталь         I     183 1988 сошёл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9 Федосеев Олег             Домодедово           II    208 1989 сошёл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0 Любчик Евгений            Ногинск ДЮСШ         I     240 1989 сошёл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Григорьев Михаил          Красногорск ДЮСШ     КМС   253 1988 сошёл             0.0      </w:t>
      </w:r>
    </w:p>
    <w:p>
      <w:pPr>
        <w:pStyle w:val="HTML1"/>
        <w:spacing w:lineRule="auto" w:line="16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2 Родкевич Александр        Щёлково              I     259 1989 сошёл             0.0      </w:t>
      </w:r>
    </w:p>
    <w:p>
      <w:pPr>
        <w:pStyle w:val="Normal"/>
        <w:spacing w:lineRule="auto" w:line="168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168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Чемпионат Московской области</w:t>
        <w:br/>
        <w:t>лыжные гонки, свободный стиль</w:t>
        <w:br/>
        <w:t>20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Мужчины, абсолютный зачёт, 15 км</w:t>
      </w: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 xml:space="preserve">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Результат  Мест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Тишкин Дмитрий            ЛЦ Истина            МСМК   51 1980 00:37:29,8    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Денисов Александр         Химки                МС     60 1983 00:37:58,8    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Ильин Василий             Дмитров СДЮШОР       МСМК  114 1978 00:38:04,2    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Вилисов Владимир          ЛЦ Истина            МСМК   20 1976 00:38:25,8    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Мячин Алексей             Луховицы             МС    148 1989 00:38:39,0    5 Ю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Малинин Павел             Коломна              МС    111 1977 00:39:04,5    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Машков Илья               ЛЦ Истина            МС    125 1983 00:39:07,2    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Андреев Антон             Ногинск ДЮСШ         МС     90 1986 00:39:26,2    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Чекалкин Роман            ЛЦ Истина            МС     93 1985 00:39:30,8    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Кучумов Михаил            Луховицы             МС      8 1977 00:39:35,0   1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Кутюгин Павел             Одинцово-Ершово      МС     34 1985 00:39:47,4   1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Шишков Николай            Ногинск ДЮСШ         КМС    69 1984 00:39:57,0   1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Рылов Евгений             Одинцово-Ершово      КМС   124 1985 00:40:07,3   1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Лачинов Александр         Коломна              КМС   152 1988 00:40:14,6   1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Рябов Сергей              Дубна ДЮСШ           МС     59 1975 00:40:35,4   1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Жуков Андрей              Луховицы             КМС   146 1989 00:40:56,5   1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Кутюгин Александр         Одинцово-Ершово      МС    109 1978 00:41:06,1   1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Цымбалов Андрей           Орехово-Зуево        I      80 1978 00:41:09,9   1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Башкатов Александр        Подольск-Спартак     КМС   127 1986 00:41:12,7   1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Паримон Максим            Коломна              I      70 1987 00:41:17,7   2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Третьяков Илья            ЛЦ Истина            КМС   137 1987 00:41:22,4   2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Черноус Алексей           Щёлково              КМС   144 1988 00:41:33,6   2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Ильин Василий             Щёлково              МС     68 1987 00:41:45,5   2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Соловьёв Алексей          Раменское            I      39 1982 00:41:46,2   2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Алексеев Андрей           Химки                МС     81 1986 00:41:48,8   2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Веденин Вячеслав          Химки                МС     58 1986 00:41:52,7   2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Барышников Алексей        Троицк               МС    130 1980 00:41:54,6   2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Батов Виталий             Тучково-Спартак      I     131 1985 00:41:55,0   2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Мякишев Вадим             Каширский район      КМС   119 1982 00:41:57,7   2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Гордеев Роман             Подольск-Спартак     МС     73 1980 00:42:08,6   3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Кулаков Андрей            Коломна              МС     99 1982 00:42:10,8   3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Волчек Сергей             Солнечногорск СДЮШОР МС     50 1973 00:42:19,8   3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Кузнецов Сергей           Луховицы             МС     10 1980 00:42:21,3   3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Уваров Алексей            Солнечногорск СДЮШОР МС      3 1980 00:42:29,2   3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Гришин Юрий               Ивантеевка           I       6 1974 00:42:31,6   3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Кирюшин Владимир          Дмитров СДЮШОР       КМС   147 1988 00:42:32,8   3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Воронин Дмитрий           Истра                КМС    92 1986 00:42:35,7   3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Ахмитвалиев Марат         Луховицы             КМС   150 1989 00:42:38,6   3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Пешков Юрий               Химки                КМС   149 1988 00:42:46,0   3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Назаров Артём             Коломна              I      46 1982 00:42:48,7   4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Клюквин Дмитрий           Троицк               I     189 1988 00:42:56,0   4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Борисов Иван              Истра                КМС   270 1988 00:42:59,7   4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Оковытый Андрей           Дмитров СДЮШОР       КМС    83 1986 00:43:11,7   4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Николаев Евгений          Ногинск ДЮСШ         I     143 1988 00:43:30,1   4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Иванов Николай            Красногорск ДЮСШ     КМС    62 1987 00:43:30,7   4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Гусев Анатолий            Волоколамск          КМС   151 1989 00:43:38,3   4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Круглов Андрей            Истра                I      74 1982 00:43:38,4   4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Букатин Евгений           Истра                КМС   153 1988 00:43:41,1   4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Андриянов Сергей          Климовск             I      31 1983 00:43:48,1   4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Сафулов Денис             Егорьевск            КМС   145 1988 00:43:51,7   50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Гайворонский Александр    Щёлково              КМС    53 1986 00:43:56,2   5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Торжков Алексей           Орехово-Зуево        I     239 1988 00:44:08,5   5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Черкасов Сергей           Ногинск ДЮСШ         МС     30 1985 00:44:12,9   5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Аронов Алексей            Щёлково              МСМК   66 1973 00:44:17,5   5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Жуков Андрей              П.Посад-Спартак      МСМК  112 1966 00:44:22,6   5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Шлыков Егор               Дубна ДЮСШ           I      26 1987 00:44:24,0   5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Дубровинский Сергей       Химки                I     188 1989 00:44:34,0   5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Галкин Илья               Егорьевск            I     286 1989 00:44:40,7   5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Бойнев Евгений            Дмитров СДЮШОР       КМС   278 1988 00:44:43,7   5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Кадлубинский Евгений      Троицк               I      63 1981 00:44:47,5   6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Никонов Дмитрий           Красногорск ДЮСШ     КМС    64 1986 00:44:48,3   6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Голышев Дмитрий           Подольский рн Витязь I      78 1964 00:44:50,7   6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Юдчиц Андрей              Красногорск ДЮСШ     КМС    14 1972 00:44:52,2   6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Шибилкин Евгений          П.Посад-Спартак      I      12 1985 00:44:56,3   6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Хромов Вадим              Щёлково              МС    135 1967 00:44:57,1   6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Кузьмин Михаил            Электросталь         I      61 1975 00:44:59,7   6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Зубков Иван               Коломна              I     222 1989 00:45:03,4   6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Тарыгин Александр         Луховицы             I     271 1989 00:45:09,2   6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Загидулин Денис           Химки                МС    103 1982 00:45:09,6   6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Володин Алексей           Воскресенск          МС    100 1967 00:45:09,8   7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Нефёдов Василий           Коломна              КМС    21 1987 00:45:13,8   7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Елизаров Кирилл           Коломна              I     117 1982 00:45:16,8   7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Якимычев Алексей          Ивантеевка           I     126 1981 00:45:19,1   7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Мамаев Евгений            Солнечногорск СДЮШОР I     156 1989 00:45:25,2   7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Блохин Алексей            Подольск-Спартак     I     157 1989 00:45:26,4   75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Соозарь Кирилл            Шатура               I     210 1988 00:45:28,7   7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Семёнов Глеб              Подольск-Спартак     КМС    19 1986 00:45:31,6   7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Медведев Илья             Дубна ДЮСШ           I       5 1987 00:45:43,7   7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Илларионов Андрей         Орехово-Зуево        I     258 1988 00:45:46,5   7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Гаращук Пётр              Орехово-Зуево        I       2 1980 00:45:47,0   8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Кузьмич Роман             Щёлково              I      91 1983 00:45:48,2   8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Великович Геннадий        Химки                КМС    33 1967 00:46:08,0   8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Камаев Сергей             Клин                 I      71 1980 00:46:08,2   8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Фомин Михаил              Клин                 I      17 1979 00:46:13,0   8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Акулов Юрий               П.Посад-Спартак      I      94 1985 00:46:15,3   8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Илюхин Роман              Ивантеевка           I     180 1989 00:46:18,8   8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Федорин Владимир          П.Посад-Спартак      I     101 1966 00:46:19,0   8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Коновалов Павел           Подольский рн Витязь I     105 1987 00:46:21,5   8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Бахарев Александр         Солнечногорск СДЮШОР I      57 1960 00:46:25,0   8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Лавров Валерий            Тучково-Спартак      I     140 1968 00:46:28,1   9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Сидорец Николай           Щёлково              КМС   133 1987 00:46:29,2   9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Шибилкин Алексей          П.Посад-Спартак      МС     55 1982 00:46:34,0   9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Максимов Никита           Подольск-Спартак     I     218 1988 00:46:42,1   93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Бусов Иван                Домодедово           II    198 1989 00:46:47,6   9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Озарёнков Александр       Орехово-Зуево        I     212 1988 00:46:53,2   95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Загренчук Андрей          Воскресенск          МС     13 1968 00:46:57,0   9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Михеичев Роман            П.Посад-Спартак      I     200 1988 00:47:14,2   9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Яковенко Александр        Балашиха             КМС   116 1969 00:47:28,0   9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Кузьмич Михаил            Щёлково              I      49 1983 00:47:43,7   9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Лапцов Егор               Красногорск ДЮСШ     КМС   287 1989 00:47:51,2  100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Повышев Иван              Химки                МС    234 1989 00:47:57,0  10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Коваленко Александр       С.Посад              I     216 1991 00:48:14,3  в/к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Маслов Иван               Дубна ДЮСШ           I     203 1989 00:48:20,0  10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Кулаков Глеб              Красногорск ДЮСШ     КМС   185 1989 00:48:27,4  103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Прохоров Сергей           Ивантеевка           I       4 1980 00:48:39,8  104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Эйсмонт Денис             Балашиха             I     257 1989 00:48:40,8  105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Пузаков Евгений           Орехово-Зуево        I     193 1989 00:48:47,0  10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Калинкин Андрей           Ступино              I     249 1989 00:48:56,2  10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Бузуев Павел              Балашиха             I      67 1969 00:49:35,0  108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Кавешников Олег           Одинцово             КМС   167 1988 00:49:35,2  10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Борисов Олег              Электросталь         I       7 1963 00:49:48,3  11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Волков Вячеслав           Химки                I      77 1987 00:49:50,0  11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Федорцов Юрий             Долгопрудный         II    279 1989 00:49:50,0  11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Наговицын Александр       Химки                I      24 1986 00:50:07,1  11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Котов Сергей              Раменское            I     282 1988 00:50:10,1  11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Харитонов Дмитрий         Истра                I     170 1989 00:50:13,0  115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Мякишев Александр         Каширский район      I      37 1984 00:50:19,7  11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Мальцев Алексей           Химки                КМС   192 1988 00:50:20,8  11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Банцекин Денис            Щёлково              КМС   273 1988 00:50:26,0  11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Гапонов Аркадий           Балашиха             МС     42 1959 00:50:28,4  119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Антонов Михаил            Электросталь         I     110 1956 00:50:37,0  12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Командный Дмитрий         Красногорск ДЮСШ     I     129 1961 00:50:47,7  12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Николаев Андрей           Коломна              I     272 1988 00:50:48,6  12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4 Сухарев Олег              П.Посад-Спартак      I      75 1970 00:51:16,6  12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5 Орлов Роман               Одинцово             I     277 1989 00:51:17,3  12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6 Мухаметов Инсаф           Химки                I     178 1989 00:51:18,0  --- Ю         личн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7 Шибанов Александр         Климовск             КМС   123 1971 00:51:18,5  12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8 Сидоров Владимир          Красногорск ДЮСШ     МС    115 1964 00:51:19,1  12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9 Коростелёв Иван           С.Посад              I     213 1989 00:51:41,0  12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0 Фролов Александр          Раменское            I     182 1988 00:51:49,5  12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1 Елисеев Олег              Долгопрудный         II    190 1988 00:51:49,7  12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2 Горшков Владимир          Электросталь         I      85 1975 00:51:55,7  130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3 Шаров Сергей              Егорьевск            I     284 1989 00:52:08,0  13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4 Соловьёв Андрей           Солнечногорск СДЮШОР I     104 1965 00:52:15,7  13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5 Графов Роман              Коломна              I     266 1988 00:52:22,1  133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6 Эйдук Оскар               Красногорск ДЮСШ     КМС   209 1988 00:52:24,0  13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7 Хренов Илья               Серпуховский район   I     186 1989 00:52:25,5  135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8 Голубков Артур            Химки                I      88 1986 00:52:32,8  13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9 Воробьёв Дмитрий          Ступино              I     179 1989 00:52:36,0  13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0 Конышев Дмитрий           Электросталь         I     242 1989 00:52:53,3  13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1 Жуков Николай             Орехово-Зуево        I     221 1989 00:53:16,3  13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2 Агафонов Денис            Балашиха             I     238 1988 00:53:18,7  140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3 Васин Дмитрий             Долгопрудный         II    202 1989 00:53:29,4  14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4 Курнин Иван               П.Посад-Спартак      I     262 1989 00:53:50,7  142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5 Киричёк Александр         Домодедово           II    289 1989 00:54:02,4  143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6 Юртаев Владимир           П.Посад-Спартак      I     211 1988 00:54:28,8  14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7 Шабурин Сергей            Солнечногорск СДЮШОР I      76 1954 00:54:36,6  14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8 Немуров Михаил            Чехов ДЮСШ           I     164 1989 00:54:38,7  146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9 Моисеев Дмитрий           Тучково-Спартак      I     142 1968 00:54:41,2  147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0 Воробьёв Александр        Электросталь         I     225 1988 00:54:50,9  14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1 Калмин Николай            С.Посад              КМС   194 1990 00:55:08,7  в/к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2 Каныгин Дмитрий           Раменское            I     288 1989 00:55:48,2  14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3 Исаев Алексей             Химки                I     232 1988 00:55:56,0  150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4 Бузуев Павел              П.Посад-Спартак      I     118 1969 00:56:15,7  151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5 Сухов Дмитрий             Климовск             I      52 1982 00:56:17,2  15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6 Казак Константин          Красногорск ДЮСШ     I      98 1966 00:56:30,8  153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7 Малюков Сергей            Раменское            I     246 1988 00:56:38,8  154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8 Моисеев Владимир          Коломна              I     243 1988 00:57:48,8  --- Ю         личн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9 Петраков Николай          Электросталь         I      95 1952 00:57:58,7  155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0 Шамин Александр           Электросталь         I     120 1962 00:58:07,7  156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1 Катаев Алексей            Ивантеевка           I     223 1989 00:58:39,4  157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2 Зологин Кирилл            Электросталь         I     275 1988 00:59:23,6  158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3 Майоров Николай           Чехов ДЮСШ           I     155 1989 01:02:26,0  159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4 Коныгин Александр         Чехов ДЮСШ           I     195 1989 01:02:59,3  160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5 Крупнов Леонид            Электросталь         I     229 1988 01:04:00,0  161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6 Радунцев Максим           Электросталь         II    160 1989 01:08:09,0  --- Ю         личн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7 Мироненко Владлен         Электросталь         I     128 1960 01:09:16,3  162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8 Блинков Дмитрий           Раменское            I     197 1988 снят 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9 Саратовский Александр     П.Посад-Спартак      МС     27 1979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0 Куликов Виталий           Егорьевск            I      35 1973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1 Селуков Алексей           Луховицы             КМС    44 1985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2 Чирков Алексей            Химки                I      45 1986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Москалёв Олег             Одинцово-Ершово      I      48 1969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4 Крючков Павел             Луховицы             КМС    54 1987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5 Воропаев Алексей          Красногорск ДЮСШ     МС     56 1970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6 Салаткин Александр        Химки                МС     84 1986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7 Марченков Иван            Химки                МС     86 1985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8 Ивкин Илья                Шатура               КМС    89 1982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9 Гарбузов Владимир         П.Посад-Спартак      МС    106 1977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0 Крылов Анатолий           Химки                КМС   122 1986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1 Жестков Павел             Серпуховский район   МС    134 1980 сошёл           М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2 Сметанин Леонид           Электросталь         I     169 1988 сошёл           Ю         личн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3 Куликов Юрий              Одинцово             КМС   172 1989 сошёл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4 Климов Дмитрий            Электросталь         I     177 1988 сошёл           Ю         личн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5 Щербаков Александр        Электросталь         I     183 1988 сошёл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6 Федосеев Олег             Домодедово           II    208 1989 сошёл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7 Любчик Евгений            Ногинск ДЮСШ         I     240 1989 сошёл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8 Григорьев Михаил          Красногорск ДЮСШ     КМС   253 1988 сошёл           Ю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9 Родкевич Александр        Щёлково              I     259 1989 сошёл           Ю              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1:39:00Z</dcterms:created>
  <dc:creator>BenQ CUSTOMER</dc:creator>
  <dc:description/>
  <cp:keywords/>
  <dc:language>en-US</dc:language>
  <cp:lastModifiedBy>BenQ CUSTOMER</cp:lastModifiedBy>
  <cp:lastPrinted>2008-01-20T13:52:00Z</cp:lastPrinted>
  <dcterms:modified xsi:type="dcterms:W3CDTF">2008-01-20T11:39:00Z</dcterms:modified>
  <cp:revision>2</cp:revision>
  <dc:subject/>
  <dc:title/>
</cp:coreProperties>
</file>