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лыжной гонки «Красноармейская лыжня – 2012»</w:t>
      </w:r>
    </w:p>
    <w:p>
      <w:pPr>
        <w:pStyle w:val="Normal"/>
        <w:jc w:val="center"/>
        <w:rPr/>
      </w:pPr>
      <w:r>
        <w:rPr/>
        <w:t>17 марта 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енщины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2552"/>
        <w:gridCol w:w="3544"/>
        <w:gridCol w:w="992"/>
        <w:gridCol w:w="1196"/>
        <w:gridCol w:w="1196"/>
        <w:gridCol w:w="1217"/>
        <w:gridCol w:w="9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фини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стар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г.р. и моло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ина Ю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Кс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кало Кат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ер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-1994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оус Ал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ова Татья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ко Анастас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, «Буревест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годская Варва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-1982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Ю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-1972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Ил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жчины</w:t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2552"/>
        <w:gridCol w:w="3544"/>
        <w:gridCol w:w="992"/>
        <w:gridCol w:w="1196"/>
        <w:gridCol w:w="1196"/>
        <w:gridCol w:w="1577"/>
        <w:gridCol w:w="10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фини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стар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г.р. и моло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ли Кари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Посад, сп.школа «Салю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ма Алекс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Дани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л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кин Ив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Посад, сп.школа «Салю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 Дмитр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, «Буревест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 Макси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икол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-1994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калкин Серг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, «Буревест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Михаи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ольчуг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 Васил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Алекс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цков Дании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, «Буревест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Никол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кин Андр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Леони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Александ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 Вади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, «Буревест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стов Ники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 Иго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, «Буревест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991-1982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еев Арт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ольчуг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саков Серг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ЦСП «Лу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цев Витал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Пе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унов Алекс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ленко Витал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-1977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 Серг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ч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 Вячесл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ков Ант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т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-1972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Юр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ин Александ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Александ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у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енков Александ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т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ыков Леони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ройде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-1967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жий Евг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,СК «Карав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ев Александ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, СК «ЛУ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ков Оле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кин Вячесл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 Иго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мащенко Серг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я не пройде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-1962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ков Александ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еров Иго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я не пройде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-1957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ов Александ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Александ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Завья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х Серг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я не пройде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-1952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Владими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чкин Никол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венов Анатол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 Владими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аке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right" w:pos="1877" w:leader="none"/>
              </w:tabs>
              <w:jc w:val="center"/>
              <w:rPr/>
            </w:pPr>
            <w:r>
              <w:rPr/>
              <w:t>1951-1947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инский Серг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Салты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right" w:pos="18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ров Шами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, «Альфа-Бит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right" w:pos="18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огин Михаи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я не пройде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right" w:pos="18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Ил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я не пройде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right" w:pos="1877" w:leader="none"/>
              </w:tabs>
              <w:jc w:val="center"/>
              <w:rPr/>
            </w:pPr>
            <w:r>
              <w:rPr/>
              <w:t>1946-1942г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Юр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 «Пушки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right" w:pos="1877" w:leader="none"/>
              </w:tabs>
              <w:jc w:val="center"/>
              <w:rPr/>
            </w:pPr>
            <w:r>
              <w:rPr/>
              <w:t>1941г.р. и стар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Валент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5:22:00Z</dcterms:created>
  <dc:creator>*</dc:creator>
  <dc:description/>
  <dc:language>en-US</dc:language>
  <cp:lastModifiedBy>Roman</cp:lastModifiedBy>
  <cp:lastPrinted>2011-08-17T09:58:00Z</cp:lastPrinted>
  <dcterms:modified xsi:type="dcterms:W3CDTF">2012-03-18T10:36:00Z</dcterms:modified>
  <cp:revision>33</cp:revision>
  <dc:subject/>
  <dc:title>СТРУКТУРА</dc:title>
</cp:coreProperties>
</file>