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</w:rPr>
      </w:pPr>
      <w:r>
        <w:rPr>
          <w:rFonts w:cs="Arial" w:ascii="Arial" w:hAnsi="Arial"/>
          <w:b/>
          <w:bCs/>
          <w:color w:val="333366"/>
          <w:kern w:val="2"/>
        </w:rPr>
        <w:t>"2-й Классический масс-старт"</w:t>
        <w:br/>
        <w:t>на призы Заслуженного тренера России Воропаева Леонида</w:t>
        <w:br/>
        <w:t>1 марта 2009 г., Одинцово</w:t>
        <w:br/>
        <w:br/>
        <w:t xml:space="preserve">ПРОТОКОЛ РЕЗУЛЬТАТОВ </w:t>
      </w:r>
    </w:p>
    <w:p>
      <w:pPr>
        <w:pStyle w:val="Normal"/>
        <w:rPr/>
      </w:pPr>
      <w:bookmarkStart w:id="0" w:name="М_Дети"/>
      <w:bookmarkEnd w:id="0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М_Дети, 0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Кожевников Андрей         лично                      403 2001 00:03:26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Леонов Егор               ДЮСШ 93                    310 2001 00:03:29   +00:03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Савин Максим              Дантист                    305 2002 00:03:36   +00:10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Белоус Лев                                           362      00:03:37   +00:11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Валуев Михаил             Москва                     471 2002 00:03:40   +00:14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Ильин Святослав           Москва                     344 2002 00:03:51   +00:25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Графов Александр          лично                      451 2002 00:03:55   +00:29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Воропаев Леонид           Одинцово                   383 2003 00:03:56   +00:30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Авдохин Александр         лично                      345 2002 00:04:02   +00:36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Айтжанов Сергей           Весна                      448 2001 00:04:03   +00:37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Иванов Валерий            лично                      339 2002 00:04:19   +00:53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Руденко Никита            лично                      631 2001 00:04:20   +00:54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Чугунков Евгений          лично                      405 2001 00:04:31   +01:05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Арзуманян Эдвард          Одинцово                   368 2002 00:04:48   +01:22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Перваков Иван             Фирн                       412 2001 00:04:51   +01:25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Осипов Тимофей            лично                      361 2002 00:05:05   +01:39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Леонов Александр          ДЮСШ 93                    323 2004 00:05:17   +01:51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Аверьянов Александр       СДЮШ                       301 2002 00:05:24   +01:58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Максюта Максим            лично                      326 2002 00:05:33   +02:07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Корнилов Виталий          лично                      328 2003 00:05:36   +02:10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Такиев Тимур              Одинцово                   342 2002 00:06:04   +02:38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Кочеров Игорь             Одинцово                   491 2002 00:07:51   +04:25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Крысаков Тимофей          лично                      397 2002 00:07:54   +04:28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Котлов Константин         лично                      497 2005 00:08:37   +05:11     24      </w:t>
      </w:r>
    </w:p>
    <w:p>
      <w:pPr>
        <w:pStyle w:val="Normal"/>
        <w:rPr/>
      </w:pPr>
      <w:bookmarkStart w:id="1" w:name="Ж_Дети"/>
      <w:bookmarkEnd w:id="1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Ж_Дети, 0.8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Малеева Татьяна           ДЮСШ 93                    337 2002 00:03:50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Воропаева Нина            Одинцово                   386 2002 00:04:01   +00:11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Лопухова Алиса            Одинцово                   351 2002 00:04:02   +00:12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Чугункова Анна            лично                      406 2000 00:04:43   +00:53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Темчур Татьяна            Дерсеу                     357 2001 00:04:52   +01:02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Андрейченко Елизавета     Одинцово                   365 2002 00:05:06   +01:16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Кожевникова Аглая         лично                      424 2004 00:05:27   +01:37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Бойцова Дарья             лично                      434 2002 00:05:53   +02:03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Кочерова Мария            Одинцово                   455 2002 00:05:54   +02:04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Кожевникова Агния         лично                      633 2006 00:09:59   +06:09     10      </w:t>
      </w:r>
    </w:p>
    <w:p>
      <w:pPr>
        <w:pStyle w:val="Normal"/>
        <w:rPr/>
      </w:pPr>
      <w:bookmarkStart w:id="2" w:name="Мужчины"/>
      <w:bookmarkEnd w:id="2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Мужчины, 15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Ляшенко Дмитрий           Одинцово             МСМК   61 1977 00:14:46 00:31:18 00:47:17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Пешков Юрий               лично                       42 1988 00:14:47 00:31:18 00:47:20   +00:03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Девятьяров Валентин       Одинцово                    60 1988 00:15:29 00:31:48 00:48:19   +01:02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Тырнов Игорь              Весна                       57 1976 00:15:30 00:31:59 00:48:44   +01:27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Кулаков Андрей            Динамо                      21 1982 00:15:43 00:32:23 00:48:56   +01:39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Клейменов Михаил          Саранск                     45 1982 00:15:31 00:32:09 00:49:01   +01:44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Усатов Александр          лично                       68 1959 00:15:41 00:32:22 00:49:06   +01:49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Зуев Георгий              Москва               МС     28 1972 00:15:30 00:32:01 00:49:24   +02:07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Гарбузов Владимир         Реутов                      58 1977 00:16:05 00:32:51 00:49:35   +02:18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Фадеев Кирилл             Динамо               КМС    52 1966 00:15:47 00:32:42 00:49:48   +02:31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Селиванов Александр       Альфа-Битца                 48 1970 00:16:16 00:33:23 00:50:11   +02:54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Никонов Дмитрий           2 дыхание                   15 1966 00:16:18 00:33:11 00:50:30   +03:13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Коричев Андрей            МГУ                         76 1986 00:16:09 00:33:12 00:50:38   +03:21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Щеглов Алексей            лично                МС     25 1980 00:15:41 00:33:27 00:51:44   +04:27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Савин Дмитрий             Дантист              КМС    18 1972 00:16:32 00:34:05 00:51:45   +04:27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Мащенко Александр         Фирн                        35 1986 00:16:43 00:34:17 00:51:46   +04:29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Иванов Сергей             Альфа-Битца          МС     27 1960 00:16:44 00:34:25 00:51:58   +04:40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Маслов Вадим              МГУ                         75 1984 00:16:48 00:34:23 00:52:12   +04:55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Комлев Юрий               Манжосова                   32 1967 00:16:31 00:34:18 00:52:12   +04:55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Педос Игорь               Москва               КМС    40 1970 00:16:32 00:34:16 00:52:15   +04:58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Краснов Андрей            МГУ                  КМС    71 1984 00:16:12 00:34:15 00:52:39   +05:22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Ерхов Дмитрий             МГУ                         77 1984 00:16:33 00:34:44 00:52:53   +05:36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Кузьмич Михаил            РА Щелково                  23 1983 00:16:45 00:34:35 00:53:04   +05:46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Щепёткин Алексей          Краснознаменск       I      67 1968 00:16:43 00:34:43 00:53:12   +05:55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Елуфимов Антон            Москва               I      53 1966 00:16:47 00:35:11 00:53:23   +06:06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Веденин Станислав         Альфа-Битца          МС     33 1986 00:16:42 00:34:36 00:53:32   +06:15  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Иванов Александр          Митино               КМС    39 1965 00:16:46 00:35:10 00:53:53   +06:36  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Бобков Алексей            МООЛ                        65 1961 00:17:19 00:35:33 00:54:01   +06:44  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Голишев Дмитрий           Подольский р-н              49 1964 00:17:31 00:35:53 00:54:02   +06:44  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Будник Александр          Worldclass                  56 1972 00:17:21 00:35:49 00:54:20   +07:03  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Есаков Сергей             Посейдон                    30 1967 00:17:14 00:35:32 00:54:21   +07:04  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 Смелянский Дмитрий        лично                I      51 1983 00:17:23 00:35:43 00:54:21   +07:04  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 Кузьмич Роман             РА Щелково                  24 1983 00:17:12 00:35:41 00:54:23   +07:06  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4 Булов Илья                Бабушкино шк 81             46 1991 00:17:25 00:35:52 00:54:39   +07:22  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5 Комель Александр          Одинцово                    11 1991 00:17:25 00:36:16 00:54:39   +07:22  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6 Гостев Евгений            МГУ                  I      72 1984 00:17:19 00:35:46 00:54:58   +07:41  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7 Козлов Егор               лично                       36 1974 00:17:18 00:36:18 00:55:00   +07:43  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8 Прокофьев Вадим           Новопеределкино             44 1981 00:17:35 00:36:11 00:55:09   +07:51  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9 Крестин Денис             лично                I      54 1981 00:17:33 00:36:40 00:55:52   +08:35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0 Медведев Сергей           Ромашково                   64 1966 00:17:46 00:36:58 00:55:54   +08:36  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1 Музыка Александр          TECSO                       63 1974 00:17:40 00:36:48 00:55:58   +08:41  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2 Панов Константин          Динамо                      22 1970 00:17:44 00:37:00 00:56:17   +08:59  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3 Щипанский Александр       Москва               I      29 1969 00:18:06 00:37:23 00:56:33   +09:16  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 Молчанов Александр        лично                I      26 1980 00:18:21 00:37:27 00:56:46   +09:29  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5 Астанин Евгений           лично                I      62 1978 00:18:10 00:37:31 00:57:04   +09:47  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 Подгорнов Кирилл          Альфа-Битца          I      41 1970 00:18:21 00:37:38 00:57:05   +09:48  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7 Есаков Игорь              Посейдон                    31 1969 00:18:02 00:37:35 00:57:28   +10:11  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 Сабирзянов Артем          ФСО                         55 1981 00:18:35 00:38:21 00:57:40   +10:23  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9 Шишкин Валерий            ФОТОН                КМС    43 1961 00:18:32 00:38:15 00:58:07   +10:49  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 Алгайкин Александр        Краснознаменск       I      69 1971 00:18:45 00:38:34 00:58:46   +11:29  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1 Арзуманян Бедрос          Одинцово                    13 1961 00:19:15 00:39:38 01:01:07   +13:50  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2 Великанов Михаил          Дедовск                     20 1969 00:19:44 00:40:37 01:01:14   +13:57  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 Сухов Дмитрий             Климовск                    47 1983 00:19:14 00:40:42 01:02:55   +15:38  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4 Игумнов Александр         CAVEX                       19 1984 00:20:08 00:41:30 01:03:36   +16:19  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5 Маленко Дмитрий           Краснознаменск              34 1982 00:20:08 00:43:26 01:05:50   +18:33  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6 Родиков Николай           лично                I      50 1970 00:21:10 00:43:55 01:06:08   +18:51  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7 Белов Алексей             лично                       16 1988 00:20:16 00:42:54 01:06:10   +18:53     5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 Боронин Сергей            лично                       70 1971 00:21:32 00:44:09 01:06:16   +18:59     5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9 Стариков Александр        Москва                      59 1971 00:21:30 00:45:05 01:09:05   +21:48     5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0 Козлов Александр          лично                       37 1977 00:21:57 00:46:48 01:12:42   +25:25     6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1 Чигасов Михаил            МАИ                         17 1988 00:23:06 00:48:38 01:14:22   +27:05     6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2 Петин Андрей              лично                       73 1979 00:23:16 00:49:10 01:15:19   +28:02     6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 Белоус Юрий               лично                       38 1975 00:23:35 00:51:32 01:20:52   +33:35     6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4 Шпилевой Михаил           лично                       66 1973 00:28:48 00:58:49 01:28:05   +40:48     6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5 Грунин Виктор             Одинцово                    14 1966 сошёл                         </w:t>
      </w:r>
    </w:p>
    <w:p>
      <w:pPr>
        <w:pStyle w:val="Normal"/>
        <w:rPr/>
      </w:pPr>
      <w:bookmarkStart w:id="3" w:name="Женщины"/>
      <w:bookmarkEnd w:id="3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Женщины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Родина Елена              Новгородская обл.    МС    103 1975 00:17:31 00:36:18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Прохорова Елена           лично                      101 1964 00:18:54 00:39:24   +03:06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Балюк Евгения             Спартак МО                 102 1987 00:20:03 00:41:25   +05:07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Андрианова Елена          лично                      105 1986 00:21:15 00:43:57   +07:39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Брусанова Людмила         лично                      106 1966 00:23:01 00:47:10   +10:52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Логинова Кристина         Барвиха                    107 1995 00:25:32 00:52:05   +15:47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Черкова Татьяна           лично                      104 1962 00:25:27 00:52:32   +16:14      7      </w:t>
      </w:r>
    </w:p>
    <w:p>
      <w:pPr>
        <w:pStyle w:val="Normal"/>
        <w:rPr/>
      </w:pPr>
      <w:bookmarkStart w:id="4" w:name="49-58_гр"/>
      <w:bookmarkEnd w:id="4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49-58 гр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Трясцин Алексей           Климовск             КМС   546 1958 00:17:45 00:36:13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Моськин Владимир          Спартак Москва             510 1958 00:17:37 00:36:21   +00:07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Гуляев Виктор             Одинцово                   502 1951 00:17:33 00:36:34   +00:21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Тюрин Валерий             Москва                     545 1949 00:17:43 00:36:49   +00:36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Захаренко Игорь           Краснознаменск       I     644 1956 00:17:47 00:36:52   +00:39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Крупнов Николай           О-Клуб               КМС   685 1957 00:18:17 00:37:42   +01:28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Толчинский Сергей         Балашиха                   533 1950 00:18:35 00:38:24   +02:10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Мукоид Юрий               Одинцово                   556 1953 00:18:33 00:38:44   +02:30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Костин Владимир           Одинцово                   679 1958 00:18:49 00:39:38   +03:24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Феоктистов Михаил         Манжосова                  526 1958 00:19:07 00:39:42   +03:28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Кудряшёв Сергей           Манжосова                  536 1953 00:19:23 00:40:02   +03:48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Гарбузова Татьяна       Ж                            698 1975 00:19:29 00:40:34   +04:20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Тамм Никита               МГУ                        592 1955 00:19:41 00:40:57   +04:43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Кирьянов Юрий             МГУ                        591 1955 00:19:26 00:41:10   +04:56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Симашов Николай           лично                      570 1954 00:20:07 00:41:30   +05:16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Трипанин Владимир         Одинцово                   669 1949 00:20:38 00:42:47   +06:33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Гольмаков Антон                                      602 1994 00:20:40 00:43:46   +07:32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Гачков Анатолий           Одинцово                   586 1956 00:21:43 00:46:05   +09:52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Прохоров Андрей           Локомотив М                515 1958 00:22:27 00:47:48   +11:34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Тарсунова Жаннет        Ж Одинцово                   585 1957 00:21:38   +21:37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Константинов Вячеслав     лично                      696 1957 00:22:16   +22:15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Маслова Галина          Ж Барвиха                    642 1955 00:22:39   +22:38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Белоусов Николай          Одинцово                   558 1954 00:27:00   +26:59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Мартьянов Руден                                      699 1965 00:30:16   +30:15    в/к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Апсаликов Александр       Барвиха                    636 1951 сошёл                         </w:t>
      </w:r>
    </w:p>
    <w:p>
      <w:pPr>
        <w:pStyle w:val="Normal"/>
        <w:rPr/>
      </w:pPr>
      <w:bookmarkStart w:id="5" w:name="40-48_гр"/>
      <w:bookmarkEnd w:id="5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40-48 гр, 10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Суровятин Юрий            Спартак Москва             509 1947 00:18:01 00:37:43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Зарецкий Александр        Манжосова                  553 1947 00:22:48 00:46:43   +08:59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Черняховский Михаил       Альфа-Битца                694 1941 00:20:50   +19:19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Казаков Владимир          127 СК                     695 1946 00:22:49   +21:18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Колосова Александра     Ж лично                      511 1941 01:05:09   +27:26      5      </w:t>
      </w:r>
    </w:p>
    <w:p>
      <w:pPr>
        <w:pStyle w:val="Normal"/>
        <w:rPr/>
      </w:pPr>
      <w:bookmarkStart w:id="6" w:name="39_гр_и_с"/>
      <w:bookmarkEnd w:id="6"/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_Дети%23М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_Дети%23Ж_Дети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_Дети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Мужчины%23Мужч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ужч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Женщины%23Женщины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енщины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9-58 гр%2349-5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9-5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40-48 гр%2340-48 гр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40-48 гр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39 гр и с%2339 гр и с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39 гр и с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moscompass.ru/news/2009/20090301ski.htm" \l "Вет%23Вет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Ве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9 гр и с, 5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Исаев Юрий                Одинцово                   604 1937 00:21:38   +00:0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Джаманов Николай          Одинцово                   543 1934 00:26:25   +04:47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Андрейченко Александр     Одинцово                   605 1931 00:28:12   +06:34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Харламов Иван             Одинцово                   693 1930 00:33:12   +11:34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удья                                  Налётов Д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екретарь                              Колузаева С.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16:00Z</dcterms:created>
  <dc:creator>User</dc:creator>
  <dc:description/>
  <cp:keywords/>
  <dc:language>en-US</dc:language>
  <cp:lastModifiedBy>User</cp:lastModifiedBy>
  <dcterms:modified xsi:type="dcterms:W3CDTF">2009-03-04T15:16:00Z</dcterms:modified>
  <cp:revision>1</cp:revision>
  <dc:subject/>
  <dc:title>"2-й Классический масс-старт"</dc:title>
</cp:coreProperties>
</file>