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cs="Arial"/>
          <w:b/>
          <w:b/>
          <w:bCs/>
          <w:color w:val="333366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333366"/>
          <w:kern w:val="2"/>
          <w:sz w:val="24"/>
          <w:szCs w:val="24"/>
        </w:rPr>
        <w:t>Рождественский дуатлон</w:t>
        <w:br/>
        <w:t>Головино, 4 января 2009 года</w:t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Женщины, 1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№</w:t>
      </w:r>
      <w:r>
        <w:rPr>
          <w:rFonts w:cs="Courier New" w:ascii="Courier New" w:hAnsi="Courier New"/>
          <w:b/>
          <w:bCs/>
          <w:sz w:val="20"/>
          <w:szCs w:val="20"/>
        </w:rPr>
        <w:t>п/п Фамилия, имя              Коллектив            Квал Номер ГР  Результат Место Прим   Транзит      Фини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Ямбаева Татьяна           Химки                        2 1980 00:29:56      1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15:40(  1)   14:15(  1) 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5:40(  1)   29:56(  1)   29: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Слепова Анна              Лобня                       36 1984 00:30:31      2        15:45(  2)   14:45(  4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5:45(  2)   30:31(  2)   30: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Веденеева Елена           Москва                      10 1971 00:30:38      3        15:52(  4)   14:45(  5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5:52(  4)   30:38(  3)   30:3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Маковеева Наталья         Москва                       4 1989 00:30:46      4        15:49(  3)   14:56(  6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5:49(  3)   30:46(  4)   30:4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Зернова Наталья           п. Румянцево                15 1976 00:31:11      5        16:25(  5)   14:45(  3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6:25(  5)   31:11(  5)   31: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Зверкова Светлана         Дмитров                     11 1973 00:31:13      6        16:48( 13)   14:24(  2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6:48( 13)   31:13(  6)   31: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Слесарева Мария           Рыбинск                     17 1986 00:31:32      7        16:27(  6)   15:05(  9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6:27(  6)   31:32(  7)   31: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8 Зейбель Ольга             Красногорск                  5 1987 00:31:44      8        16:36(  7)   15:07( 10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6:36(  7)   31:44(  8)   31: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9 Бурухина Елена            Истра                        1 1977 00:31:45      9        16:47( 12)   14:57(  7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6:47( 12)   31:45(  9)   31: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 Иванова Екатерина         Обурн                       23 1977 00:32:34     10        17:30( 20)   15:03(  8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7:30( 20)   32:34( 10)   32: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1 Мельникова Снежана        Одинцово                    45 1990 00:32:45     11        17:17( 16)   15:27( 11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7:17( 16)   32:45( 11)   32: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 Лазарева Анна             Москва                       3 1988 00:32:59     12        17:26( 18)   15:33( 12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7:26( 18)   32:59( 12)   32: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 Конохова Ксения           Москва                      26 1983 00:33:03     13        16:46( 11)   16:16( 15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6:46( 11)   33:03( 13)   33: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4 Белова Наталья            г.Дмитров                   19 1982 00:33:11     14        17:27( 19)   15:43( 13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7:27( 19)   33:11( 14)   33: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 Вострухова Ольга          Томск                       16 1984 00:33:28     15        16:42(  8)   16:45( 18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6:42(  8)   33:28( 15)   33: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6 Ципулина Людмила          Рязань                      48 1974 00:33:30     16        16:45( 10)   16:45( 17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6:45( 10)   33:30( 16)   33: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 Сухановская Елизавета     Красногорск                  9 1988 00:33:49     17        17:44( 21)   16:05( 14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7:44( 21)   33:49( 17)   33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 Федулова Юлия             Дмитров                     30 1990 00:34:00     18        16:56( 14)   17:03( 21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6:56( 14)   34:00( 18)   34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 Матвеева Елена            Москва                      12 1965 00:34:03     19        17:45( 22)   16:17( 16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7:45( 22)   34:03( 19)   34: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0 Тарыгина Светлана         Мос обл                      6 1989 00:34:21     20        17:19( 17)   17:01( 19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7:19( 17)   34:21( 20)   34: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1 Бурыкина Елена            Москва                      18 1991 00:34:46     21        17:08( 15)   17:37( 26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7:08( 15)   34:46( 21)   34:4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 Куричева Екатерина        Москва                      20 1990 00:35:05     22        17:47( 23)   17:17( 23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7:47( 23)   35:05( 22)   35: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 Колунова Татьяна          Сычево                      44 1987 00:35:12     23        18:08( 26)   17:03( 20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8:08( 26)   35:12( 23)   35: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 Кочеткова Елена           Зарайск                      8 1969 00:35:13     24        18:07( 25)   17:06( 22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8:07( 25)   35:13( 24)   35: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 Струкова Лада             Москва                       7 1990 00:35:27     25        18:05( 24)   17:21( 25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8:05( 24)   35:27( 25)   35: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 Фешина Евгения            Москва                      24 1991 00:35:33     26        18:14( 27)   17:18( 24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8:14( 27)   35:33( 26)   35: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 Бернина Юлия              лично                       22 1989 00:37:37     27        18:58( 28)   18:38( 28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8:58( 28)   37:37( 27)   37: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8 Ковалева Кристина         Москва                      37 1991 00:38:19     28        20:02( 29)   18:16( 27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0:02( 29)   38:19( 28)   38: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9 Федорова Ольга            Саратов                     40 1990 00:39:30     29        20:41( 31)   18:49( 29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0:41( 31)   39:30( 29)   39: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0 Земцова Наталья           Москва                      21 1988 00:40:30     30        20:37( 30)   19:52( 32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0:37( 30)   40:30( 30)   40: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1 Маркова Мария             Москва                      31 1989 00:40:31     31        20:50( 32)   19:40( 31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0:50( 32)   40:31( 31)   40: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2 Сухарева Надежда          Толстопальцево              35 1984 00:40:38     32        21:04( 33)   19:33( 30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1:04( 33)   40:38( 32)   40:3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3 Кочеткова Светлана        Саратов                     46 1991 00:16:44     33        16:44(  9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16:44(  9)   16: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4 Мельникова Наталья        Москва                      42 1995 00:21:55     34        21:55( 34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1:55( 34)   21:55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Мужчины, 2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№</w:t>
      </w:r>
      <w:r>
        <w:rPr>
          <w:rFonts w:cs="Courier New" w:ascii="Courier New" w:hAnsi="Courier New"/>
          <w:b/>
          <w:bCs/>
          <w:sz w:val="20"/>
          <w:szCs w:val="20"/>
        </w:rPr>
        <w:t>п/п Фамилия, имя              Коллектив            Квал Номер ГР  Результат Место Прим   Транзит      Фини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Сорин Егор                Москва                       4 1985 00:51:21      1        25:08(  2)   26:13(  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5:08(  2)   51:21(  1)   51: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Новиков Сергей            Истра                        1 1980 00:51:45      2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25:07(  1) </w:t>
      </w:r>
      <w:r>
        <w:rPr>
          <w:rFonts w:cs="Courier New" w:ascii="Courier New" w:hAnsi="Courier New"/>
          <w:sz w:val="20"/>
          <w:szCs w:val="20"/>
        </w:rPr>
        <w:t xml:space="preserve">  26:38(  3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5:07(  1)   51:45(  2)   51: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Болотов Николай           Москва                       9 1986 00:51:52      3        25:10(  3)   26:42(  4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5:10(  3)   51:52(  3)   51: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Гельманов Андрей          Хабаровск                   61 1982 00:52:09      4        25:13(  4)   26:56(  6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5:13(  4)   52:09(  4)   52: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Виролайнен Роман          Москва                      31 1981 00:52:22      5        25:28(  6)   26:54(  5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5:28(  6)   52:22(  5)   52: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Слепов Алексей            Москва                       7 1986 00:52:24      6        26:18( 15)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26:06(  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6:18( 15)   52:24(  6)   52: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Гришин Сергей             Румянцево                   26 1980 00:52:59      7        25:45(  8)   27:14(  7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5:45(  8)   52:59(  7)   52: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8 Андреев Антон             Старая Купавна               8 1986 00:53:03      8        25:44(  7)   27:19(  8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5:44(  7)   53:03(  8)   53: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9 Чекалкин Роман            Истра                        5 1985 00:53:20      9        25:19(  5)   28:01( 16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5:19(  5)   53:20(  9)   53: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 Вилисов Владимир          Истра                        2 1976 00:53:35     10        26:14( 14)   27:21(  9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6:14( 14)   53:35( 10)   53: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1 Озерский Дмитрий          Одинцово                    82 1990 00:53:39     11        25:51( 11)   27:48( 1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5:51( 11)   53:39( 12)   53: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 Машков Илья               Истра                        6 1983 00:53:39     12        25:49( 10)   27:50( 14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5:49( 10)   53:39( 11)   53: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 Тишкин Дмитрий            Истра                        3 1980 00:53:51     13        26:09( 13)   27:42( 1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6:09( 13)   53:51( 13)   53: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4 Денисов Александр         Подольск                    11 1983 00:54:05     14        26:29( 16)   27:36( 10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6:29( 16)   54:05( 14)   54: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 Фадеев Максим             Москва                      10 1987 00:54:52     15        26:01( 12)   28:51( 23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6:01( 12)   54:52( 15)   54: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6 Ильин Василий             Дмитров                     30 1978 00:54:54     16        25:46(  9)   29:08( 27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5:46(  9)   54:54( 16)   54:5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 Джумов Алексей            Хабаровск                   93 1983 00:55:09     17        26:31( 17)   28:38( 20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6:31( 17)   55:09( 17)   55: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 Девятьяров Валентин       Одинцово                    33 1988 00:55:15     18        27:25( 28)   27:50( 13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7:25( 28)   55:15( 18)   55: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 Малинин Павел             Коломна                     75 1977 00:55:17     19        26:59( 23)   28:18( 17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6:59( 23)   55:17( 19)   55: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0 Корольков Роман           Иваново                     13 1988 00:55:23     20        26:51( 20)   28:32( 18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6:51( 20)   55:23( 20)   55: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1 Просветов Роман           Воронеж                     14 1984 00:55:28     21        26:34( 18)   28:54( 24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6:34( 18)   55:28( 22)   55: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 Панов Константин          Москва                      83 1970 00:55:28     22        26:52( 21)   28:36( 19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6:52( 21)   55:28( 21)   55: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 Рогов Евгений             лично                       51 1985 00:56:21     23        27:24( 27)   28:57( 26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7:24( 27)   56:21( 23)   56: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 Кочетков Олег             Истра                       16 1966 00:56:35     24        27:40( 32)   28:55( 25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7:40( 32)   56:35( 24)   56: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 Просветов Руслан          Воронеж                     17 1984 00:56:54     25        28:13( 36)   28:41( 2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8:13( 36)   56:54( 25)   56:5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 Горячев Евгений           Москва                      56 1982 00:56:59     26        27:31( 30)   29:28( 29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7:31( 30)   56:59( 26)   56: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 Заводский Алексей         Солнечногорск               44 1984 00:57:04     27        27:14( 26)   29:50( 33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7:14( 26)   57:04( 27)   57: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8 Кирюшин Владимер          Дмитров                     19 1988 00:57:29     28        28:49( 44)   28:40( 2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8:49( 44)   57:29( 28)   57: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9 Камбарбаев Куаныш         Москва                      35 1987 00:57:30     29        28:16( 37)   29:14( 28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8:16( 37)   57:30( 29)   57: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0 Криволапов Александр      Москва                      18 1989 00:57:44     30        27:57( 34)   29:47( 3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7:57( 34)   57:44( 30)   57: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1 Носов Михаил              Москва                      80 1986 00:57:47     31        27:58( 35)   29:49( 3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7:58( 35)   57:47( 31)   57: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2 Зуев Георгий              Москва                      68 1972 00:57:53     32        28:19( 38)   29:34( 30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8:19( 38)   57:53( 32)   57: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3 Рябов Сергей              Дубна                       86 1975 00:58:06     33        27:29( 29)   30:37( 4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7:29( 29)   58:06( 33)   58: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4 Батов Виталий             Тучково                    138 1985 00:58:39     34        27:37( 31)   31:02( 43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7:37( 31)   58:39( 34)   58: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5 Самойлов Сергей           Иваново                     23 1991 00:58:40     35        28:21( 39)   30:19( 37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8:21( 39)   58:40( 36)   58: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6 Уфтиков Евгений           Дзержинский                 21 1984 00:58:40     36        28:32( 40)   30:08( 36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8:32( 40)   58:40( 35)   58: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7 Иванов Николай            Красногорск                 47 1987 00:58:50     37        28:59( 46)   29:51( 34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8:59( 46)   58:50( 37)   58: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8 Пащевич Дмитрий           Алексин                     22 1988 00:59:05     38        28:39( 41)   30:26( 39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8:39( 41)   59:05( 38)   59: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9 Иванов Сергей             Москва                      28 1960 00:59:22     39        28:55( 45)   30:27( 40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8:55( 45)   59:22( 39)   59: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0 Мельников Игорь           Москва                      50 1993 00:59:27     40        31:26( 61)   28:01( 15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31:26( 61)   59:27( 40)   59: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1 Цымбалов Анатолий         Тучково                     57 1978 00:59:32     41        29:32( 50)   30:00( 35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9:32( 50)   59:32( 41)   59: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2 Данилов Александр         г. Ковров                   95 1988 00:59:46     42        28:47( 43)   30:59( 4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8:47( 43)   59:46( 42)   59:4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3 Гордеев Роман             Подольск                    65 1980 00:59:54     43        29:29( 49)   30:25( 38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9:29( 49)   59:54( 43)   59:5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4 Фадеев Максим             Москва                      54 1987 01:01:57     44        30:11( 53)   31:46( 45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30:11( 53)   61:57( 44)   61: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5 Смирнов Сергей            Демино                      97 1984 01:02:03     45        30:52( 56)   31:11( 44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30:52( 56)   62:03( 45)   62: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6 Шикунов Сергей            Москва                      92 1975 01:02:23     46        30:30( 54)   31:53( 46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30:30( 54)   62:23( 46)   62: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7 Кошелев Ефим              Москва                      38 1983 01:03:15     47        29:03( 47)   34:12( 48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9:03( 47)   63:15( 47)   63: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8 Журавлёв Сергей           Москва                      24 1988 01:03:21     48        30:39( 55)   32:42( 47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30:39( 55)   63:21( 48)   63: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9 Мамаев Евгений            Солнечногорск               76 1989 01:05:58     49        31:10( 58)   34:48( 49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31:10( 58)   65:58( 49)   65: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0 Грицак Дмитрий            Демино                      96 1982 01:06:55     50        31:24( 60)   35:31( 50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31:24( 60)   66:55( 50)   66: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1 Тихонов Федор             Москва                      15 1988 сошёл                  27:11( 25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7:11( 25)   27: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2 Кадлубинский Евгений      Троицк                      34 1981 сошёл                  29:14( 48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9:14( 48)   29: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3 Борисов Иван              М.О.                        40 1988 сошёл                  28:44( 4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8:44( 42)   28: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4 Зернов Сергей             п. Румянцево                45 1969 сошёл                  29:59( 5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9:59( 52)   29: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5 Сухарев Иван              Толстопальцево              55 1986 сошёл                  26:55( 2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6:55( 22)   26: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6 Андриянов Сергей          Климовск                    58 1983 сошёл                  31:11( 59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31:11( 59)   31: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7 Голобоков Владимир        Одинцово                    63 1991 сошёл                  27:03( 24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7:03( 24)   27: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8 Мохвин Николай            Демино                      78 1983 сошёл                  29:53( 5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9:53( 51)   29: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9 Трясцин Алексей           Климовск                    88 1958 сошёл                  30:55( 57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30:55( 57)   30: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0 Рябов Юрий                Москва                      99 1938 сошёл                  26:35( 19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6:35( 19)   26: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1 Макагонов Андрей          Москва                     100 1988 сошёл                  27:40( 3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27:40( 32)   27:40</w:t>
      </w:r>
    </w:p>
    <w:p>
      <w:pPr>
        <w:pStyle w:val="Normal"/>
        <w:spacing w:before="0" w:after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4:32:00Z</dcterms:created>
  <dc:creator>Алексей</dc:creator>
  <dc:description/>
  <cp:keywords/>
  <dc:language>en-US</dc:language>
  <cp:lastModifiedBy>Алексей</cp:lastModifiedBy>
  <dcterms:modified xsi:type="dcterms:W3CDTF">2009-01-06T14:33:00Z</dcterms:modified>
  <cp:revision>3</cp:revision>
  <dc:subject/>
  <dc:title/>
</cp:coreProperties>
</file>