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Волкуша. Закрытие сезона. 27.03.10.  Стиль свободный. Т +5.  Ясно. Старый грязный снег. Круг 4км.(часть круга 6,3км.) Макс. перепад 25м. Стартовало 72 человека.</w:t>
      </w:r>
    </w:p>
    <w:p>
      <w:pPr>
        <w:pStyle w:val="Normal"/>
        <w:rPr/>
      </w:pPr>
      <w:r>
        <w:rPr/>
        <w:t>Мужчины до 40 лет. 12км.(3х4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2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ровинский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4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ниловский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3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ышё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юлен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3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елко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0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нов 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ысц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5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веев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-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ел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06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ский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.2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тиков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тнико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апк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  <w:t>Мужчины 40-49 лет. 12км.(3х4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былё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5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офье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уев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1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.4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ц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4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вовский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бьё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2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енко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1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нце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2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ый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оп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ченко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1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ерев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2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ябинин П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3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ук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.5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ронраво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.2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бан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улин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.3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дашёв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50-59 лет. 12км.(3х4км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ыше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пон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4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кеев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1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пан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в 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8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тов К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3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почкин 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3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ротинк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47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жен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емчужкин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5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ё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11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жан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здняк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60-69 лет.12км.(3х4км.)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40"/>
        <w:gridCol w:w="3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ков 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5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наев Н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1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иктор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55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ов 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.3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зжечков Б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2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збинёв 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.4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виляев 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шё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жчины старше 70 лет. 4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аков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т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4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бов 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4.</w:t>
            </w:r>
          </w:p>
        </w:tc>
      </w:tr>
    </w:tbl>
    <w:p>
      <w:pPr>
        <w:pStyle w:val="Normal"/>
        <w:rPr/>
      </w:pPr>
      <w:r>
        <w:rPr/>
        <w:t>Женщины до 50 лет. 4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бузова Т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39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фтико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24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юкина 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23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омарё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40.</w:t>
            </w:r>
          </w:p>
        </w:tc>
      </w:tr>
    </w:tbl>
    <w:p>
      <w:pPr>
        <w:pStyle w:val="Normal"/>
        <w:rPr/>
      </w:pPr>
      <w:r>
        <w:rPr/>
        <w:t>Женщины старше 50 лет. 4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лева 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41.</w:t>
            </w:r>
          </w:p>
        </w:tc>
      </w:tr>
    </w:tbl>
    <w:p>
      <w:pPr>
        <w:pStyle w:val="Normal"/>
        <w:rPr/>
      </w:pPr>
      <w:r>
        <w:rPr/>
        <w:t>Мальчики. 4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трося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5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ьтеров С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42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ушкин 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20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таруков 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07.</w:t>
            </w:r>
          </w:p>
        </w:tc>
      </w:tr>
    </w:tbl>
    <w:p>
      <w:pPr>
        <w:pStyle w:val="Normal"/>
        <w:rPr/>
      </w:pPr>
      <w:r>
        <w:rPr/>
        <w:t>Девочки. 4км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6" w:hanging="0"/>
              <w:rPr/>
            </w:pPr>
            <w:r>
              <w:rPr/>
              <w:t>Место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 Им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мышная Даш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0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7T14:44:00Z</dcterms:created>
  <dc:creator>Поздняков</dc:creator>
  <dc:description/>
  <cp:keywords/>
  <dc:language>en-US</dc:language>
  <cp:lastModifiedBy>Поздняков</cp:lastModifiedBy>
  <dcterms:modified xsi:type="dcterms:W3CDTF">2010-03-27T16:01:00Z</dcterms:modified>
  <cp:revision>4</cp:revision>
  <dc:subject/>
  <dc:title/>
</cp:coreProperties>
</file>