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Детский спортивный праздник</w:t>
        <w:br/>
        <w:t>"Проводы русской зимы 2010"</w:t>
        <w:br/>
        <w:t>Лыжная гонка</w:t>
        <w:br/>
        <w:t>20 марта 2010 г., Одинцово</w:t>
        <w:br/>
        <w:br/>
        <w:t xml:space="preserve">ПРОТОКОЛ РЕЗУЛЬТАТОВ 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Д2002-05, 0.8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йцова Дарья             Гимназия №13               447 2002 00:03:06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опухова Алиса            Одинцовская гимн.№4        111 2002 00:03:0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ропаева Нина            Одинцовская гимн.№4        112 2002 00:03:2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ланова Анастасия         Лицей №2                   109 2003 00:04:1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умак Полина              Школа №4                   103 2002 00:04:3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нанбаева Юлия           СКАРВСН                    107 2002 00:04:57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рабанова Дарья          Лично                      100 2002 00:05:0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ихеева Евгения           СКАРВСН                    106 2002 00:05:18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манович Дарья          Одинцовский лицей №2       113 2002 00:05:25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ихайлова Соня            Лично                       98 2002 00:05:30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удова Мария              КСДЮСШОР Одинцово          110 2002 00:05:56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лгина Марина            Лицей №2                   105 2003 00:05:58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иконенко Марина          Лично                      101 2006 00:07:20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еоктистова Мария         Лично                       97 2005 00:08:32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ра Анастасия          Лицей №2                   104 2002 00:13:53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Яцук Анастасия            Одинцовский лицей №2       108 2008 00:17:47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лешова Мария            Лично                       96 2004 00:20:40     17 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Д2000-01, 0.8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ерехова Дарья            СКАРВСН                    442 2000 00:01:5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рминова Екатерина       Школа №2                   345 2000 00:02:0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аймуратова Эмилия        Одинцовская гимн.№4        438 2000 00:02:1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скаленко Оксана         СКАРВСН                    443 2000 00:02:3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лова Елизавета          Лично                      460 2000 00:02:39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Ермакович Анастасия       СКАРВСН                    444 2000 00:02:51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убова Анастасия          Школа №4                   459 2000 00:02:59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убенкова Анастасия       КСДЮСШОР Одинцово          441 2001 00:03:26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аймуратова Елизавета     Одинцовская гимн.№4        437 2001 00:03:3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рохорова Анна            Одинцовская гимн.№4        415 2000 00:03:54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гункова Анна            Лично                      457 2000 00:03:58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ванова Катарина          Одинцовский лицей №2       366 2000 00:03:59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балина Полина           Школа №4                   458 2000 00:04:02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елоцерковская  Анна      СКАРВСН                    445 2001 00:04:05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Острикова Екатерина       Нач.школа №2               453 2000 00:04:20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урдюк Ульяна             Гимназия №14               440 2001 00:04:26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Хучахметова Алена         СКАРВСН                    446 2000 00:04:28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черова Мария            Гимназия №13               448 2001 00:04:36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лодкина Анна            Гимназия №13               450 2001 00:04:46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Павлова Анастасия         Одинцовский лицей №2       370 2001 00:04:48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итова Анна               Гимназия №13               449 2001 00:05:13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а Лера             Школа №2                   439 2000 00:05:15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азарова Татьяна          Нач.школа №2               454 2000 00:05:34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улешова Ксения           Лично                      461 2001 00:09:51     24 </w:t>
      </w:r>
      <w:r>
        <w:br w:type="page"/>
      </w:r>
    </w:p>
    <w:p>
      <w:pPr>
        <w:pStyle w:val="Heading2"/>
        <w:spacing w:before="0" w:after="0"/>
        <w:rPr/>
      </w:pPr>
      <w:r>
        <w:rPr/>
        <w:t>Д1998-99, 1.6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нненко Валентина        Одинцовская гимн.№4        808 1998 00:03:2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узина Варя              СКАРВСН                    821 1999 00:03:5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лякова Лера             Гимназия №14               813 1999 00:04:0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охлова Мария             СКАРВСН                    824 1998 00:04:15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ахнова Александра       Одинцовский лицей №2       804 1998 00:04:46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ертиль Жанна             СКАРВСН                    822 1999 00:04:53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Яковенко Анастасия        Одинцовский лицей №2       805 1998 00:05:3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апиро Маргарита          СКАРВСН                    823 1999 00:06:20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копян Мэри               МОУ СОШ №3                 819 1998 00:06:3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лексеева Ольга           Одинцовский лицей №2       806 1998 00:07:07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крипка Екатерина         Одинцовская гимн.№4        811 1998 00:07:3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Земцова Анастасия         Одинцовская гимн.№4        809 1998 00:07:3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нтурова Анна            Гимназия №14               814 1998 00:07:36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сонова Татьяна          Гимназия №14               815 1998 00:07:38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тнару Валерия           МОУ СОШ №3                 820 1998 00:07:40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еретенова Надежда        Гимназия №13               859 1999 00:07:43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илованова Виктория       Одинцовская гимн.№4        810 1998 00:07:49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аренова Ксения           Одинцовская гимн.№4        807 1998 00:07:51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оробьева Полина          Гимназия №14               817 1998 00:08:12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едоркина Марина          Одинцовская гимн.№4        812 1998 00:09:44     20 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М2002-05, 0.8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вдохин Александр         СКАРВСН                     11 2002 00:03:0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тов Алексей             Лично                       20 2003 00:03:0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ропаев Леонид           СКАРВСН                     10 2002 00:03:37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влов Федор              КСДЮСШОР Одинцово            4 2003 00:04:1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стахов Захар             Одинцовская гимн.№4          2 2002 00:04:2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еонов Александр          ДЮСШ 93                     22 2004 00:04:2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тасюк Дмитрий            СКАРВСН                     12 2003 00:04:29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ерный Николай            Одинцовский лицей №2         1 2002 00:04:36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мирнов Артем             Лично                       14 2003 00:04:43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едоров Павел             Фирн                         9 2003 00:04:49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осырев Вадим             СКАРВСН                     13 2003 00:04:52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уставов Федор            Школа №4                    19 2003 00:05:02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заров Даниил             Школа №4                    18 2002 00:05:11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Осипов Даниил             Лично                       24 2002 00:05:20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енчин Роман              Лично                        6 2004 00:05:44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черов Игорь             Гимназия №13                15 2002 00:06:08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апаскири Кирилл          Лично                       21 2004 00:06:34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заченко Алексей         Гимназия №13                16 2002 00:07:28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азин Федор               Лично                       23 2002 00:08:19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лябьев Михаил            Школа №14                   25 2002 00:11:06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качук Матвей             Лично                        5 2008 00:21:08     21 </w:t>
      </w:r>
      <w:r>
        <w:br w:type="page"/>
      </w:r>
    </w:p>
    <w:p>
      <w:pPr>
        <w:pStyle w:val="Heading2"/>
        <w:spacing w:before="0" w:after="0"/>
        <w:rPr/>
      </w:pPr>
      <w:r>
        <w:rPr/>
        <w:t>М2000-01, 0.8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скряков Сергей          СКАРВСН                    648 2000 00:02:0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рнацкий Егор            Одинцовская гимн.№4        632 2001 00:02:2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онин Виктор              СКАРВСН                    644 2000 00:02:3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онов Егор               ДЮСШ 93                    685 2001 00:02:41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ликов Даниил            Лично                      684 2000 00:02:4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оманов Данила            СКАРВСН                    650 2000 00:02:50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роновский Сергей        СКАРВСН                    649 2000 00:02:5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охоров Иван             Школа №57                  624 2000 00:02:55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робов Семен             Одинцовская гимн.№4        633 2001 00:02:56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рвоков Иван             КСДЮСШОР Одинцово          643 2001 00:03:01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леин Никита              Школа №9                   686 2000 00:03:1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аровойтов Виталий       КСДЮСШОР Одинцово          638 2001 00:03:16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айка Сергей              СКАРВСН                    647 2001 00:03:2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ымар Никита              Одинцовская гимн.№4        628 2001 00:03:35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кульшин Антон           КСДЮСШОР Одинцово          641 2001 00:03:50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ишин Михаил              КСДЮСШОР Одинцово          640 2001 00:03:52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емидов Николай           Одинцовский лицей №2       606 2000 00:03:56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аштак Артем              Одинцовская гимн.№4        626 2001 00:04:22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мирнов Павел             Лично                      658 2001 00:04:24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Устинов Дмитрий           Одинцовская гимн.№4        631 2001 00:04:32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Шипунов Никита            Нач.школа №2               667 2000 00:04:40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 Андрей            Одинцовская гимн.№4        630 2001 00:04:42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бдулаев Эльчин           Лично                      681 2001 00:04:44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упцов Михаил             Гимназия №14               635 2001 00:04:54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орофеев Андрей           Гимназия №14               636 2001 00:05:18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олесников Данил          Лично                      677 2001 00:05:21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иселев Сева              Гимназия №14               634 2000 00:05:31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Айрапетян Эдуард          Гимназия №13               662 2001 00:05:41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исилиця Бронислав        Гимназия №14               637 2001 00:05:43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Шишков Максим             Одинцовский лицей №2       607 2000 00:08:49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Чугунков Евгений          Лично                      673 2001 00:10:24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Волков Максим             Одинцовская гимн.№4        625 2001 00:10:52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Русинов Кирилл            Одинцовская гимн.№4        627 2001 00:11:49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ономарев Владислав       Гимназия №13               664 2000 00:13:22     34 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  <w:t>М1998-98, 1.6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евелев Михаил            Одинцовская гимн.№4        923 1998 00:03:1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мель Виктор             Одинцовская гимн.№4        924 1999 00:03:1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рминов Вячеслав         Школа №2                   905 1998 00:03:2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одоман Владислав         МОУ СОШ №3                 945 1998 00:03:2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Морозов Михаил            СКАРВСН                    949 1998 00:03:56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Гребенчук Богдан          МОУ СОШ №3                 943 1997 00:03:59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косовский Александр     Гимназия №13               937 1999 00:04:19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зьменко Кирилл          СКАРВСН                    951 1999 00:04:26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узыкин Артем             Гимназия №13               931 1999 00:04:28      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ристархов Михаил         МОУ СОШ №3                 942 1998 00:04:34      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араскин Евгений          Гимназия №13               969 1999 00:04:37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упинос Александр         Школа №4                   973 1998 00:04:43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ушкарев Никита           СКАРВСН                    950 1999 00:04:48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рикульский Артем         Одинцовский лицей №2       915 1998 00:05:12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окосовский Александр     Гимназия №13               925 1998 00:05:1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орозов Михаил            Гимназия №14               938 1998 00:05:20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улавин Даниил            СКАРВСН                    962 1999 00:05:21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елков Сергей            Одинцовский лицей №2       913 1998 00:05:27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Шумейко Игорь             Гимназия №13               930 1998 00:05:29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илимонов Глеб            Гимназия №13               934 1999 00:05:46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угаев Илья               Гимназия №13               926 1998 00:06:02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аидов Азизджон           Гимназия №13               929 1998 00:06:14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Никитин Олег              Маловяземская школа        976 1998 00:06:15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Швецов Кирилл             Школа №7                   914 1998 00:06:27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ергеев Алексей           Школа №4                   972 1998 00:06:35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уров Валерий             Гимназия №13               935 1999 00:06:37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Телтов Максим             Гимназия №13               936 1999 00:06:52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епшинский Михаил         МОУ СОШ №3                 948 1998 00:06:58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Давтян Маис               МОУ СОШ №3                 944 1998 00:07:02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ондратьев Даниил         Одинцовская гимн.№4        917 1998 00:07:05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изкин Даниил             Гимназия №13               966 1999 00:07:09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Гужевенко Никита          Одинцовский лицей №2       910 1998 00:07:12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ригорьев Никита          Одинцовская гимн.№4        918 1998 00:07:14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аскал Давид              Одинцовская гимн.№4        920 1998 00:07:17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Федотовских Александр     Гимназия №14               941 1998 00:07:22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иященко Даниил           Гимназия №13               932 1999 00:07:28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Богомолов Михаил          Школа №8                   979 1999 00:07:33  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Шведченко Владислав       Одинцовская гимн.№4        922 1998 00:07:52   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Бычков Сергей             Гимназия №13               927 1998 00:07:55   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Васильев Иван             Гимназия №14               939 1999 00:07:57   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Халин Артем               МОУ СОШ №3                 947 1999 00:08:00   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Текучев Андрей            МОУ СОШ №3                 946 1998 00:08:10   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Барков Егор               Одинцовская гимн.№4        916 1998 00:08:14   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орчагин Никита           Одинцовская гимн.№4        919 1998 00:08:21   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Черный Павел              Одинцовский лицей №2       911 1999 00:08:26   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Страшнов Андрей           Гимназия №13               933 1999 00:08:28   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Ткачук Алексей            Одинцовская гимн.№4        921 1998 00:08:30   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Митрофанов Андрей         Гимназия №13               928 1998 00:08:35     4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Проценко Игорь            Гимназия №14               940 1998 00:08:52     47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</w:t>
        <w:tab/>
        <w:tab/>
        <w:tab/>
        <w:tab/>
        <w:tab/>
        <w:tab/>
        <w:t xml:space="preserve">Налетов Д.В., СРК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</w:t>
        <w:tab/>
        <w:tab/>
        <w:tab/>
        <w:tab/>
        <w:tab/>
        <w:t xml:space="preserve">Еремеева Г.А., СРК                             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39:00Z</dcterms:created>
  <dc:creator>Галина Еремеева</dc:creator>
  <dc:description/>
  <cp:keywords/>
  <dc:language>en-US</dc:language>
  <cp:lastModifiedBy>Customer</cp:lastModifiedBy>
  <cp:lastPrinted>2010-03-20T12:41:00Z</cp:lastPrinted>
  <dcterms:modified xsi:type="dcterms:W3CDTF">2010-03-20T12:00:00Z</dcterms:modified>
  <cp:revision>4</cp:revision>
  <dc:subject/>
  <dc:title>WinOrient - Протокол результатов</dc:title>
</cp:coreProperties>
</file>