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XIII ежегодный традиционный лыжный марафон</w:t>
        <w:br/>
        <w:t>"На распутье - 2011"</w:t>
        <w:br/>
        <w:t>2 апреля 2011г, СТЦ "Провинция"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ж-0 94 , 25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урзаева Виктория         Чебаркуль            I     112 1994 01:15:29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знецова Елизавета       Кыштым ДЮСШ          I     199 1994 01:20:54   +05:25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ухаметова Регина         Златоуст                   124 1995 01:23:02   +07:33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рмакова Нина             Миасс                      163 1995 01:23:44   +08:15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пичникова Юлия          Коркино              I     181 1994 01:30:57   +15:28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ыкова Ирина              Кыштым ДЮСШ          III   189 1996 01:33:33   +18:04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пова Екатерина          Касли                      175 1995 01:37:22   +21:53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бина Дарья              ДЮСШ ЧТЗ                   179 1995 01:39:16   +23:47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алкина Анастасия         ДЮСШ ЧТЗ                   965 1997 01:39:36   +24:07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Щербакова Ирина           Кыштым ДЮСШ                188 1997 01:45:10   +29:41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иярова Анжела            Кыштым ДЮСШ                187 1995 01:52:48   +37:19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исерова Анастасия        Кыштым ДЮСШ                200 1996 02:00:07   +44:38     12 </w:t>
      </w:r>
    </w:p>
    <w:p>
      <w:pPr>
        <w:pStyle w:val="Heading2"/>
        <w:rPr/>
      </w:pPr>
      <w:r>
        <w:rPr/>
        <w:t>ж-1 18-29, 25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шкарева Елена           Челябинск                  180 1986 01:09:44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умилова Алена            Челябинск            КМС   107 1990 01:16:53   +07:0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едведева Татьяна         Чебаркуль                  157 1986 01:18:20   +08:3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жбердина Юлия            Касли                      174 1993 01:25:34   +15:5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нева Евгения            Екатеринбург УрФУ          103 1987 01:28:19   +18:35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иприянова Анастасия      Озерск                     144 1993 01:47:52   +38:08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линова Ольга             Озерск                     129 1985 сошел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ишарина Ирина            Челябинск СДЮСШОР 5  КМС   156 1993 сошел                   </w:t>
      </w:r>
    </w:p>
    <w:p>
      <w:pPr>
        <w:pStyle w:val="Heading2"/>
        <w:rPr/>
      </w:pPr>
      <w:r>
        <w:rPr/>
        <w:t>ж-2 30-49, 25.000 м</w:t>
      </w:r>
    </w:p>
    <w:p>
      <w:pPr>
        <w:pStyle w:val="HTML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кина Светлана         Миасс                      137 1969 01:26:06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зрукова Наталья         Озерск                     128 1971 01:26:29   +00:2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ипп Татьяна              Миасское                   138 1964 01:36:45   +10:3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рнова Ольга             Челябинск                  140 1962 01:44:13   +18:0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ырыгина Оксана           Снежинск                   168 1969 02:02:20   +36:14      5 </w:t>
      </w:r>
    </w:p>
    <w:p>
      <w:pPr>
        <w:pStyle w:val="Heading2"/>
        <w:rPr/>
      </w:pPr>
      <w:r>
        <w:rPr/>
        <w:t>ж-3 50 ле, 25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тягина Гульниса         Озерск                     127 1955 01:25:34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пова Раиса              Челябинск                  141 1957 01:27:07   +01:3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вельева Елена           Озерск                     130      01:40:00   +14:2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слихина Светлана        Озерск                     125 1947 01:59:05   +33:31      4 </w:t>
      </w:r>
    </w:p>
    <w:p>
      <w:pPr>
        <w:pStyle w:val="Heading2"/>
        <w:rPr/>
      </w:pPr>
      <w:r>
        <w:rPr/>
        <w:t>м-0 94г, 25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шаков Михаил             Златоуст             КМС   114 1994 01:04:09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акиров Дмитрий           Коркино              I     171 1994 01:04:10   +00:0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Гильметдинов Данил        Златоуст                   123      01:04:16   +00:07    в/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шапов Ильдар            Челябинск                  169 1994 01:04:34   +00:2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шапов Ильяр             Челябинск                  170 1996 01:05:02   +00:53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оломешин Данил           Миасс                      167 1996 01:06:50   +02:41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яшкевич Виктор           Златоуст                   122 1994 01:07:48   +03:39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ислов Назар              Снежинск                   101 1994 01:08:37   +04:2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имгопин Никита           Миасс                      166 1995 01:08:42   +04:33      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ончаров Павел            Златоуст             II    118 1994 01:10:31   +06:22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орожкин Дмитрий          Челябинск СДЮСШОР 5  I     104 1996 01:10:36   +06:27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ерасимов Евгений         Златоуст                   121 1994 01:10:50   +06:41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учников Денис            Чебаркуль            I     110 1995 01:10:53   +06:44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аранжа Алексей           Чебаркуль            I     109 1994 01:11:27   +07:1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оронин Александр         Озерск                     146 1994 01:11:36   +07:27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Осокин Виктор             Златоуст                   173 1995 01:11:37   +07:28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Никитин Илья              Кыштым ДЮСШ          I     198 1994 01:13:06   +08:57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бдрахимов Ильдар         Снежинск                   161 1996 01:13:18   +09:09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ершин Илья               Златоуст             II    119 1996 01:14:25   +10:16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урбатов Виталий          Миасс                      165 1995 01:14:42   +10:33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Усов Дмитрий              ДЮСШ ЧТЗ                   840 1996 01:15:28   +11:19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егреев Александр         Челябинск                  131 1994 01:16:23   +12:14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Юшков Владислав           Златоуст             III   116 1996 01:16:35   +12:26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Бородин Артем             Златоуст                   120      01:17:57   +13:48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айнутдинов Владислав     Снежинск                   162 1995 01:18:20   +14:11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остюшев Вячеслав         Златоуст             III   117 1996 01:18:57   +14:48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орокин Антон             Челябинск                  132 1994 01:19:52   +15:43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ессонов Денис            Кыштым ДЮСШ                197 1995 01:23:48   +19:39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Иванов Александр          Кыштым ДЮСШ                195 1995 01:23:48   +19:39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Жумляков Виталий          ДЮСШ ЧТЗ                   883 1996 01:28:17   +24:08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Фомини  Дмитрий           Озерск                     145 1995 01:29:44   +25:35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Шатковский Александр      ДЮСШ ЧТЗ                   943 1996 01:39:16   +35:07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Захарченко Иван           Кыштым ДЮСШ                186 1994 01:39:17   +35:08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Исмагилов Марат           Кыштым ДЮСШ                185 1994 01:39:48   +35:39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Видяпин Степан            Кыштым ДЮСШ                194 1998 01:42:53   +38:44  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Шабуров Артем             Кыштым ДЮСШ                191 1998 01:49:57   +45:48   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Подомарев Олег            Кыштым ДЮСШ          III   196 1997 01:51:16   +47:07   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Черепанов Максим          ДЮСШ ЧТЗ                   971 1999 01:51:51   +47:42   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Бутенко Дмитрий           ДЮСШ ЧТЗ                   992 1999 01:54:37   +50:28   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Норкин Дмитрий            Кыштым ДЮСШ                190 1998 01:56:07   +51:58   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Зайцев Денис              Кыштым ДЮСШ                192 1998 02:06:05   +01:56   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ихайлов Егор             Трехгорный           I     102 1994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Шакиров Дмитрий           Златоуст                   172 1994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Герасимов Никита          Кыштым ДЮСШ                193 1998 сошел                   </w:t>
      </w:r>
    </w:p>
    <w:p>
      <w:pPr>
        <w:pStyle w:val="Heading2"/>
        <w:rPr/>
      </w:pPr>
      <w:r>
        <w:rPr/>
        <w:t>м-1 18-29, 5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льник Алексей           Челябинск                  737 1990 02:10:25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ровков Дмитрий          Чебаркуль                   88 1983 02:12:14   +01:4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икольский Артем          Тюмень               МС      4 1984 02:13:30   +03:0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тавин Дмитрий           Верхнеуральск        I      83 1985 02:15:19   +04:54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ехороших Олег            Миасс                       19 1984 02:18:40   +08:15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ехтерев Валентин         Верхнеуральск               85 1993 02:19:22   +08:57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отун Евгений           Чебаркуль                   98 1988 02:19:23   +08:5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динов Василий           Озерск                      53 1983 02:23:37   +13:12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акиров Иван              Уфа СДЮСШОР 7        МС     32 1982 02:24:13   +13:48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занцев Максим           с. Миасское                 44 1983 02:25:59   +15:34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агитов Шамиль            Миасс                I      70 1993 02:26:46   +16:21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ухаметшин Вадим          Снежинск                    15 1993 02:27:07   +16:42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абанов Станислав         Челябинск                   82 1985 02:27:58   +17:33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Абдуллин Данил            Челябинск СДЮСШОР 5          5 1993 02:30:43   +20:18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рибе Иван                Верхний Уфалей              92 1988 02:31:04   +20:39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езенцев Анатолий         Челябинск                  791 1990 02:31:09   +20:44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приянов Александр       Челябинск СК "ЧТЗ"          33 1986 02:33:14   +22:49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тков Илья               Челябинск                  739 1990 02:33:48   +23:23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Хисматуллин Ринат         Снежинск                    16 1992 02:37:41   +27:16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Тюпин Михаил              ДЮСШ ЧТЗ                   702 1994 02:38:46   +28:21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имухаметов Руслан        Касли                       95 1991 02:45:53   +35:28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Фурцев Андрей             Верхнеуральск               84 1989 02:48:49   +38:24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Хлыстов Данил             Касли                I      94 1992 02:52:48   +42:23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ерлич Андрей             Коркино              I      89 1992 03:01:37   +51:12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орозков Евгений          УрФУ Екатеринбург            2 1985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Сырвачев Александр        Сосновский р-н              68 1983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ерников Александр        ДЮСШ ЧТЗ                   703 1993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оршков Олег              ДЮСШ ЧТЗ                   705 1993 сошел                   </w:t>
      </w:r>
    </w:p>
    <w:p>
      <w:pPr>
        <w:pStyle w:val="Heading2"/>
        <w:rPr/>
      </w:pPr>
      <w:r>
        <w:rPr/>
        <w:t>м-2 30-39, 5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рдаков Григорий          Челябинск                   37 1980 02:15:18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анкратов Вячеслав        Касли                       93 1974 02:15:31   +00:1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рачев Игорь              Касли                       50      02:17:26   +02:0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еменов Вадим             Верхний Уфалей              20 1972 02:17:38   +02:2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вригин Андрей           Челябинск                   17 1977 02:21:26   +06:08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дрявцев Валерий         Магнитогорск                28 1974 02:24:54   +09:36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ихончик Александр        Трехгорный           КМС    74 1974 02:30:34   +15:16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ланин Сергей            Озерск               I      64 1974 02:31:07   +15:49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озжегоров Александр      Челябинск                   55 1975 02:34:04   +18:46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ерасимов Сергей          Снежинск                    10 1978 02:39:25   +24:07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азилевский Юрий          Челябинск                   57 1972 02:42:58   +27:40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уклин Дмитрий            Снежинск                     8 1972 02:49:13   +33:55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Угрюмов Денис             Коркино              I       6 1974 02:49:16   +33:5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убаков Вячеслав          Златоуст                    90 1972 02:50:27   +35:09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абоков Роман             Ишалино                     31 1972 02:53:56   +38:38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нев Денис               УрФУ Екатеринбург            1 1981 02:55:00   +39:42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Ершов Николай             Челябинск Мечел             72 1972 02:55:12   +39:54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Шакиров Дамир             Еткуль                     729 1973 02:58:30   +43:12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Федосеев Сергей           Озерск                      62 1973 03:01:22   +46:04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ернаков Алексей          Челябинск                   81 1977 03:17:51   +02:33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олгушин Алексей          УрФУ Екатеринбург            3 1973 03:21:17   +05:59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ожкин Евгений            Озерск Локомотив            58 1978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Филин Александр           Новогорный                  86 1974 сошел                   </w:t>
      </w:r>
    </w:p>
    <w:p>
      <w:pPr>
        <w:pStyle w:val="Heading2"/>
        <w:rPr/>
      </w:pPr>
      <w:r>
        <w:rPr/>
        <w:t>м-3 40-49, 5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вчук Олег               Златоуст             МС     96 1969 02:10:27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омашов Сергей            Челябинск                  622 1962 02:25:45   +15:1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дейчук Вячеслав        Снежинск                    71 1965 02:26:46   +16:1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ронин Петр              Озерск                      52 1970 02:26:47   +16:2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ловин Владимир          Магнитогорск                25 1966 02:27:44   +17:17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вчинников Олег           Снежинск                     9 1963 02:29:03   +18:36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Хасанов Данил             Челябинск Мечел            784 1966 02:29:59   +19:32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туев Александр          Озерск                      27 1964 02:30:17   +19:50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Цаплин Сергей             Озерск                      26 1968 02:30:31   +20:04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ашнин Вячеслав           Челябинск СК "ЧТЗ"   I      63 1967 02:32:52   +22:25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аталов Олег              Челябинск                   78 1964 02:33:37   +23:10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уллагалеев Марат         Миасс                       75 1967 02:34:15   +23:48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Ярушин Сергей             Челябинск                  368      02:34:31   +24:04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Андреев Сергей            Озерск                      21 1964 02:35:45   +25:18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Яджак Сергей              Челябинск                   34 1969 02:38:00   +27:33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заков Георгий           Чебаркуль                   46 1964 02:38:25   +27:58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ванов Андрей             Магнитогорск                12 1967 02:38:31   +28:04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оловодов Алексей         Челябинск Мечел      I      67 1970 02:40:07   +29:40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Абушаев Ринат             Озерск                      39 1969 02:40:56   +30:29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едосеев Владимир         Озерск                      65 1966 02:41:53   +31:26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Худжанов Андрей           Снежинск                    79 1969 02:43:24   +32:57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азак Александр           Челябинск                  711 1964 02:47:28   +37:01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Худокормов Валерий        Снежинск                    41 1963 02:52:05   +41:38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Васильев Александр        Верхняя Салда               13 1967 02:53:29   +43:02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лышев Николай           Верхний Уфалей              24 1967 02:56:08   +45:41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Овчарик Владимир          с. Миасское                 45 1963 03:02:39   +52:12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оваль Валерий            Екатеринбург                69 1964 03:16:55   +06:28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Волков Леонид             Челябинск                   60      03:19:42   +09:15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Фарутдинов Валерий        Челябинск                   18 1968 03:23:11   +12:44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Яджак Александр           Челябинск                   35 1963 03:23:12   +12:45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орокин Олег              Челябинск                   40 1969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Фетисов Геннадий          Кыштым                      51 1967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едрягин Игорь            Озерск                      61 1971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арасев Сергей            Новогорный                  87 1968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Чиглинцев Олег            Аргаяш                      91 1971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Гринь Виктор              Озерск                     154 1962 сошел                   </w:t>
      </w:r>
    </w:p>
    <w:p>
      <w:pPr>
        <w:pStyle w:val="Heading2"/>
        <w:rPr/>
      </w:pPr>
      <w:r>
        <w:rPr/>
        <w:t>м-4 50-59, 5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ясов Рашит             Челябинск                   48 1961 02:27:38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кланов Василий          Златоуст             МС     77 1955 02:27:55   +00:17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митриев Юрий             Челябинск                   47 1959 02:28:29   +00:5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уциюш Евгений            Озерск                      76 1959 02:29:26   +01:48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убайдулин Галимян        Озерск                      36 1953 02:32:29   +04:51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ергеев Иван              Челябинск                   43      02:34:04   +06:26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умеров Флорис            Челябинск                   66 1959 02:35:45   +08:07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силашвили Василий       Озерск                      22 1957 02:35:57   +08:19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усев Сергей              Магнитогорск                29 1953 02:36:52   +09:14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хмадеев Юрий             Челябинск                   54 1954 02:42:07   +14:29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уколеев Александр        Челябинск                   49 1954 02:44:43   +17:05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етров Геннадий           Южноуральск          IIю   781 1952 02:49:04   +21:26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илов Федор               Южноуральск                700 1952 02:49:05   +21:27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саев Василий             Южноуральск                735 1958 02:51:16   +23:38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нфалов Анатолий          Снежинск                    11 1955 02:55:01   +27:23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Устинов Виктор            Озерск                      59 1952 02:56:01   +28:23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ьянков Владимир          Снежинск                    42 1961 02:58:23   +30:45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Шадрин Валерий            Нижняя Салда                14 1959 02:58:52   +31:14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Дудин Василий             Магнитогорск                30 1960 03:02:10   +34:32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ычев Игорь               Миасс                       99 1961 03:03:44   +36:06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Черепанов Владимир        Верхний Уфалей              23 1957 03:07:49   +40:11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Шишминцев Александр       Южноуральск                719 1960 03:09:17   +41:39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Трушков Валерий           Снежинск                   891 1961 03:09:35   +41:57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альвияйнен Михаил        Челябинск                   80 1959 03:18:57   +51:19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льков Валерий           Челябинск Мечел             73 1960 03:20:44   +53:06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Танана Александр          Екатеринбург                97 1960 03:41:08   +13:30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идоров Геннадий          Коркино              I       7 1961 сошел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алмыков Юрий             Озерск                      38 1961 сошел                   </w:t>
      </w:r>
    </w:p>
    <w:p>
      <w:pPr>
        <w:pStyle w:val="Heading2"/>
        <w:rPr/>
      </w:pPr>
      <w:r>
        <w:rPr/>
        <w:t>м-5 60-64, 25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симов Леонид           Миасс                      139 1947 01:13:09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ванищев Владимир         Верхний Уфалей             106 1950 01:13:59   +00:50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ликов Сергей            Челябинск                  142 1950 01:14:30   +01:2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авиновский Василий       Челябинск                  135 1948 01:18:28   +05:19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релков Виктор           Челябинск                  134 1948 01:18:57   +05:48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Рожков Денис              В.Уфалей                   183 1993 01:19:19   +06:10    в/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едведев Геннадий         Озерск                     177 1947 01:21:08   +07:59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улаев Петр               Новогорный                 147 1950 01:25:45   +12:36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апаев Валерий            Челябинск                  153 1949 01:26:18   +13:09      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ипилов Сергей            Челябинск                  143 1950 01:27:08   +13:59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алкин Виктор             Челябинск                  150 1948 01:28:03   +14:54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Дербенев Илья             Снежинск                   159 1981 01:28:19   +15:10    в/к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алихин Александр         Златоуст                   108 1949 01:46:22   +33:13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аранов Анатолий          Новогорный                 148 1951 02:01:48   +48:39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иколаев Валерий          Озерск                     155 1950 сошел                   </w:t>
      </w:r>
    </w:p>
    <w:p>
      <w:pPr>
        <w:pStyle w:val="Heading2"/>
        <w:rPr/>
      </w:pPr>
      <w:r>
        <w:rPr/>
        <w:t>м-6 65 и , 25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 РезультатОтставан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лков Геннадий           Новоуральск                158 1946 01:19:49   +0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силятин Николай         Челябинск                  136 1939 01:20:10   +00:2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Еремин Виктор             Верхний Уфалей             105 1944 01:22:00   +02:1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нчар Владимир           Магнитогорск               113 1941 01:22:06   +02:1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аврентьев Александр      Челябинск                  176 1946 01:28:34   +08:45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Акиньхов Александр        Озерск                     813 1958 01:32:07   +12:18    в/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убаков Юрий              Озерск                     178 1945 01:33:22   +13:33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ивков Леонид             Челябинск                  133 1946 01:34:36   +14:47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Малев Сергей              Кыштым                     184 1941 01:36.55   +17:06      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ойко Иван                Озерск                     126 1941 01:37:00   +17:11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амрай Михаил             Магнитогорск               182 1946 01:39:16   +19:27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Жарков Владимир           Снежинск                   152 1941 01:41:10   +21:21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уфтахов Рим              Златоуст                   160 1944 01:43:14   +23:25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амазанов Лев             Озерск                     115 1945 01:58:43   +38:54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Дубков Сергей             Озерск                     988 1944 02:00:34   +40:45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верев Виктор             Снежинск                   151 1935 02:12:11   +52:22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Захаров Валерий           Кыштым                     100 1944 02:55:00   +35:11     16 </w:t>
      </w:r>
    </w:p>
    <w:p>
      <w:pPr>
        <w:pStyle w:val="HTML"/>
        <w:rPr/>
      </w:pPr>
      <w:r>
        <w:rPr/>
        <w:t>Главный судья                                   Акимов А.В.</w:t>
      </w:r>
    </w:p>
    <w:p>
      <w:pPr>
        <w:pStyle w:val="HTML"/>
        <w:rPr/>
      </w:pPr>
      <w:r>
        <w:rPr/>
        <w:t xml:space="preserve">Главный секретарь                               Вяткин В.Б. </w:t>
      </w:r>
    </w:p>
    <w:p>
      <w:pPr>
        <w:pStyle w:val="Normal"/>
        <w:ind w:left="-1080" w:hanging="540"/>
        <w:rPr/>
      </w:pPr>
      <w:r>
        <w:rPr/>
      </w:r>
    </w:p>
    <w:sectPr>
      <w:type w:val="nextPage"/>
      <w:pgSz w:w="11906" w:h="16838"/>
      <w:pgMar w:left="567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5:00Z</dcterms:created>
  <dc:creator>User</dc:creator>
  <dc:description/>
  <cp:keywords/>
  <dc:language>en-US</dc:language>
  <cp:lastModifiedBy>user</cp:lastModifiedBy>
  <dcterms:modified xsi:type="dcterms:W3CDTF">2011-05-07T15:25:00Z</dcterms:modified>
  <cp:revision>3</cp:revision>
  <dc:subject/>
  <dc:title>XIII ежегодный традиционный лыжный марафон</dc:title>
</cp:coreProperties>
</file>