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ab/>
        <w:tab/>
        <w:tab/>
        <w:tab/>
        <w:t>Протокол</w:t>
      </w:r>
    </w:p>
    <w:p>
      <w:pPr>
        <w:pStyle w:val="Heading2"/>
        <w:rPr/>
      </w:pPr>
      <w:r>
        <w:rPr/>
        <w:tab/>
        <w:t xml:space="preserve">      Саянского Лыжного Марафона 2012 года.</w:t>
      </w:r>
    </w:p>
    <w:p>
      <w:pPr>
        <w:pStyle w:val="Normal"/>
        <w:rPr/>
      </w:pPr>
      <w:r>
        <w:rPr/>
        <w:t>г.Саяногорск, долина Бабик. 8 марта 2012 г.</w:t>
      </w:r>
    </w:p>
    <w:p>
      <w:pPr>
        <w:pStyle w:val="Normal"/>
        <w:rPr/>
      </w:pPr>
      <w:r>
        <w:rPr/>
        <w:t>Стиль – свободный.</w:t>
      </w:r>
    </w:p>
    <w:p>
      <w:pPr>
        <w:pStyle w:val="Normal"/>
        <w:rPr/>
      </w:pPr>
      <w:r>
        <w:rPr/>
        <w:t>Температура воздуха: -7, ветер 1-2 м.с.</w:t>
      </w:r>
    </w:p>
    <w:p>
      <w:pPr>
        <w:pStyle w:val="Heading1"/>
        <w:rPr/>
      </w:pPr>
      <w:r>
        <w:rPr/>
        <w:tab/>
        <w:tab/>
        <w:t>Дистанция 50км:</w:t>
      </w:r>
    </w:p>
    <w:p>
      <w:pPr>
        <w:pStyle w:val="Normal"/>
        <w:rPr/>
      </w:pPr>
      <w:r>
        <w:rPr/>
        <w:t xml:space="preserve">1 группа: мужчины 1994-1982г.р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окин Миха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 Ц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9.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аблин П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аг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0.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пцов Пав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 Ц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2.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юев Ол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аг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03.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митриев 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 У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5.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хно 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шина Т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9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ауб Ви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0.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йленко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м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3.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т Чинг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ызы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5.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ржу Чочог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ызы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6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ЗОРОВА 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м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01.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женов Ю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м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1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руппа: мужчины 1981-1962 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ков Макс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ше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3.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отушкин 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ус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9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данов Ол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4.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яты Ол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ызы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4.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яты Ро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ызы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1.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исимов 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я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5.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раан Альб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ызы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6.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ргеев 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ус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6.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нчик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3.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латов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я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2.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руппа: мужчины 1961-1952 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ценко Ю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я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0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хаметьяров Ан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0.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стелев 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ян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9.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куров 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6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тико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м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08.50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ТОГО: дистанцию 50 км закончили 27 участников</w:t>
      </w:r>
    </w:p>
    <w:p>
      <w:pPr>
        <w:pStyle w:val="Heading1"/>
        <w:rPr/>
      </w:pPr>
      <w:r>
        <w:rPr/>
        <w:tab/>
        <w:t>Дистанция 30 км:</w:t>
      </w:r>
    </w:p>
    <w:p>
      <w:pPr>
        <w:pStyle w:val="Normal"/>
        <w:rPr/>
      </w:pPr>
      <w:r>
        <w:rPr/>
        <w:t>1 группа: мужчины 1951г.р. и старш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фонов Вал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антинов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оя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.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обеев Ю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м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ньков 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.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игорьев 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ус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.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ков 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ше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8.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влов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уше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5.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ков Леон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1.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вков 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нус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9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онтьев 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ный Ху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4.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екера 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ый 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8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шников Ви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нзы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8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руппа: женщины 1994-1982 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овань Ди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2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оусова 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ршина Те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2.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бинова и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4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скова Ната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6.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лышко 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8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ловань Марь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1.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гжит Айгу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ызы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.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зорова 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м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0.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нчарова Ната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 Чер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5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втифеева Кри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9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руппа: женщины 1981 – 1972 г.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асева Ю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б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.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группа: женщины 1971 г.р. и старш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701"/>
        <w:gridCol w:w="1559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обеева Вален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м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8.15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ТОГО: дистанцию 30 км закончили 24 участни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ab/>
        <w:t>Главный судья                                    Фунтиков А.</w:t>
      </w:r>
    </w:p>
    <w:p>
      <w:pPr>
        <w:pStyle w:val="Normal"/>
        <w:rPr/>
      </w:pPr>
      <w:r>
        <w:rPr/>
        <w:tab/>
        <w:t>Главный секретарь                            Романюк Л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05:00Z</dcterms:created>
  <dc:creator>User</dc:creator>
  <dc:description/>
  <dc:language>en-US</dc:language>
  <cp:lastModifiedBy>Евгений</cp:lastModifiedBy>
  <dcterms:modified xsi:type="dcterms:W3CDTF">2012-03-15T20:05:00Z</dcterms:modified>
  <cp:revision>2</cp:revision>
  <dc:subject/>
  <dc:title/>
</cp:coreProperties>
</file>