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ascii="Arial" w:hAnsi="Arial" w:eastAsia="Times New Roman" w:cs="Arial"/>
          <w:b/>
          <w:b/>
          <w:bCs/>
          <w:color w:val="333366"/>
          <w:kern w:val="2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333366"/>
          <w:kern w:val="2"/>
          <w:sz w:val="24"/>
          <w:szCs w:val="24"/>
          <w:lang w:eastAsia="ru-RU"/>
        </w:rPr>
        <w:t>ПРОТОКОЛ РЕЗУЛЬТАТОВ ФИНАЛ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/>
      </w:pPr>
      <w:r>
        <w:rPr>
          <w:rFonts w:eastAsia="Times New Roman" w:cs="Arial" w:ascii="Arial" w:hAnsi="Arial"/>
          <w:b/>
          <w:bCs/>
          <w:color w:val="FF0000"/>
          <w:sz w:val="24"/>
          <w:szCs w:val="24"/>
          <w:lang w:eastAsia="ru-RU"/>
        </w:rPr>
        <w:t>Мужчины, 15 к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b/>
          <w:b/>
          <w:bCs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b/>
          <w:bCs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b/>
          <w:bCs/>
          <w:sz w:val="20"/>
          <w:szCs w:val="20"/>
          <w:lang w:eastAsia="ru-RU"/>
        </w:rPr>
        <w:t>№</w:t>
      </w:r>
      <w:r>
        <w:rPr>
          <w:rFonts w:eastAsia="Courier New" w:cs="Courier New" w:ascii="Courier New" w:hAnsi="Courier New"/>
          <w:b/>
          <w:bCs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b/>
          <w:bCs/>
          <w:sz w:val="20"/>
          <w:szCs w:val="20"/>
          <w:lang w:eastAsia="ru-RU"/>
        </w:rPr>
        <w:t>Фамилия, имя              Коллектив            Квал    Время      Врем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b/>
          <w:bCs/>
          <w:sz w:val="20"/>
          <w:szCs w:val="20"/>
          <w:lang w:eastAsia="ru-RU"/>
        </w:rPr>
        <w:t xml:space="preserve">                                                              </w:t>
      </w:r>
      <w:r>
        <w:rPr>
          <w:rFonts w:eastAsia="Times New Roman" w:cs="Courier New" w:ascii="Courier New" w:hAnsi="Courier New"/>
          <w:b/>
          <w:bCs/>
          <w:sz w:val="20"/>
          <w:szCs w:val="20"/>
          <w:lang w:eastAsia="ru-RU"/>
        </w:rPr>
        <w:t>на этапе    полн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b/>
          <w:bCs/>
          <w:sz w:val="20"/>
          <w:szCs w:val="20"/>
          <w:lang w:eastAsia="ru-RU"/>
        </w:rPr>
        <w:t xml:space="preserve">1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1006 Долидович Сергей          Минск                МСМК 00:07:43,29 00:07:43,29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2006 Долидович Сергей          Минск                МСМК 00:08:05,05 00:15:48,3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3006 Долидович Сергей          Минск                МСМК 00:07:43,34 00:23:31,68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4006 Долидович Сергей          Минск                МСМК 00:08:06,41 00:31:38,09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5006 Долидович Сергей          Минск                МСМК 00:07:45,94 00:39:24,0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b/>
          <w:bCs/>
          <w:sz w:val="20"/>
          <w:szCs w:val="20"/>
          <w:lang w:eastAsia="ru-RU"/>
        </w:rPr>
        <w:t xml:space="preserve">2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1004 Болотов Николай           Москва               МС   00:07:43,09 00:07:43,09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2004 Болотов Николай           Москва               МС   00:08:07,69 00:15:50,78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3004 Болотов Николай           Москва               МС   00:07:51,96 00:23:42,7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4004 Болотов Николай           Москва               МС   00:07:58,05 00:31:40,79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5004 Болотов Николай           Москва               МС   00:07:43,69 00:39:24,48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b/>
          <w:bCs/>
          <w:sz w:val="20"/>
          <w:szCs w:val="20"/>
          <w:lang w:eastAsia="ru-RU"/>
        </w:rPr>
        <w:t xml:space="preserve">3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1008 Машков Илья               Московская область   МС   00:08:01,87 00:08:01,8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2008 Машков Илья               Московская область   МС   00:07:53,71 00:15:55,58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3008 Машков Илья               Московская область   МС   00:07:37,77 00:23:33,3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4008 Машков Илья               Московская область   МС   00:08:03,95 00:31:37,3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5008 Машков Илья               Московская область   МС   00:07:48,18 00:39:25,0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b/>
          <w:bCs/>
          <w:sz w:val="20"/>
          <w:szCs w:val="20"/>
          <w:lang w:eastAsia="ru-RU"/>
        </w:rPr>
        <w:t xml:space="preserve">4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1003 Хохряков Николай          Удмуртская Республик МСМК 00:07:42,78 00:07:42,78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2003 Хохряков Николай          Удмуртская Республик МСМК 00:08:07,25 00:15:50,0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3003 Хохряков Николай          Удмуртская Республик МСМК 00:07:42,07 00:23:32,1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4003 Хохряков Николай          Удмуртская Республик МСМК 00:08:06,34 00:31:38,4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5003 Хохряков Николай          Удмуртская Республик МСМК 00:07:46,60 00:39:25,48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b/>
          <w:bCs/>
          <w:sz w:val="20"/>
          <w:szCs w:val="20"/>
          <w:lang w:eastAsia="ru-RU"/>
        </w:rPr>
        <w:t xml:space="preserve">5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1001 Сорин Егор                Москва               МСМК 00:07:37,22 00:07:37,2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2001 Сорин Егор                Москва               МСМК 00:08:12,37 00:15:49,59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3001 Сорин Егор                Москва               МСМК 00:07:43,06 00:23:32,6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4001 Сорин Егор                Москва               МСМК 00:08:06,19 00:31:38,8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5001 Сорин Егор                Москва               МСМК 00:08:00,32 00:39:39,1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b/>
          <w:bCs/>
          <w:sz w:val="20"/>
          <w:szCs w:val="20"/>
          <w:lang w:eastAsia="ru-RU"/>
        </w:rPr>
        <w:t xml:space="preserve">6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1007 Главатских Константин     Удмуртская Республик МС   00:07:54,41 00:07:54,4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2007 Главатских Константин     Удмуртская Республик МС   00:07:56,07 00:15:50,48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3007 Главатских Константин     Удмуртская Республик МС   00:07:53,09 00:23:43,5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4007 Главатских Константин     Удмуртская Республик МС   00:08:09,45 00:31:53,0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5007 Главатских Константин     Удмуртская Республик МС   00:07:59,40 00:39:52,4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b/>
          <w:bCs/>
          <w:sz w:val="20"/>
          <w:szCs w:val="20"/>
          <w:lang w:eastAsia="ru-RU"/>
        </w:rPr>
        <w:t xml:space="preserve">7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1010 Слепов Алексей            Москва               МС   00:08:35,40 00:08:35,4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2010 Слепов Алексей            Москва               МС   00:07:51,20 00:16:26,6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3010 Слепов Алексей            Москва               МС   00:07:52,88 00:24:19,48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4010 Слепов Алексей            Москва               МС   00:07:54,23 00:32:13,7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5010 Слепов Алексей            Москва               МС   00:07:56,74 00:40:10,4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b/>
          <w:bCs/>
          <w:sz w:val="20"/>
          <w:szCs w:val="20"/>
          <w:lang w:eastAsia="ru-RU"/>
        </w:rPr>
        <w:t xml:space="preserve">8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1005 Осинкин Дмитрий           Оренбург             МСМК 00:07:55,05 00:07:55,0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2005 Осинкин Дмитрий           Оренбург             МСМК 00:07:55,55 00:15:50,6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3005 Осинкин Дмитрий           Оренбург             МСМК 00:08:06,03 00:23:56,6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4005 Осинкин Дмитрий           Оренбург             МСМК 00:08:09,45 00:32:06,08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5005 Осинкин Дмитрий           Оренбург             МСМК 00:08:44,69 00:40:50,7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b/>
          <w:bCs/>
          <w:sz w:val="20"/>
          <w:szCs w:val="20"/>
          <w:lang w:eastAsia="ru-RU"/>
        </w:rPr>
        <w:t xml:space="preserve">9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1002 Чванов Дмитрий            Рязань               МСМК 00:07:37,72 00:07:37,7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2002 Чванов Дмитрий            Рязань               МСМК 00:08:09,57 00:15:47,29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3002 Чванов Дмитрий            Рязань               МСМК 00:08:21,15 00:24:08,4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4002 Чванов Дмитрий            Рязань               МСМК 00:08:27,71 00:32:36,1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5002 Чванов Дмитрий            Рязань               МСМК 00:08:46,39 00:41:22,5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b/>
          <w:bCs/>
          <w:sz w:val="20"/>
          <w:szCs w:val="20"/>
          <w:lang w:eastAsia="ru-RU"/>
        </w:rPr>
        <w:t xml:space="preserve">10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1011 Вилисов Владимир          москва                    00:08:53,20 00:08:53,2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2011 Вилисов Владимир          москва                    00:08:20,77 00:17:13,9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3011 Вилисов Владимир          москва                    00:08:18,07 00:25:32,0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4011 Вилисов Владимир          москва                    00:08:19,47 00:33:51,5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5011 Вилисов Владимир          москва                    00:08:21,14 00:42:12,6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b/>
          <w:bCs/>
          <w:sz w:val="20"/>
          <w:szCs w:val="20"/>
          <w:lang w:eastAsia="ru-RU"/>
        </w:rPr>
        <w:t xml:space="preserve">1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1009 Ляшенко Дмитрий           Москва               МСМК 00:08:35,98 00:08:35,98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2009 Ляшенко Дмитрий           Москва               МСМК 00:08:12,37 00:16:48,3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3009 Ляшенко Дмитрий           Москва               МСМК 00:08:23,17 00:25:11,5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4009 Ляшенко Дмитрий           Москва               МСМК 00:08:31,59 00:33:43,1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5009 Ляшенко Дмитрий           Москва               МСМК 00:08:30,25 00:42:13,3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b/>
          <w:bCs/>
          <w:sz w:val="20"/>
          <w:szCs w:val="20"/>
          <w:lang w:eastAsia="ru-RU"/>
        </w:rPr>
        <w:t xml:space="preserve">12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1012 Шеболкин Евгений          Сыктывкар            МС   00:09:05,13 00:09:05,1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2012 Шеболкин Евгений          Сыктывкар            МС   00:08:21,59 00:17:26,7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3012 Шеболкин Евгений          Сыктывкар            МС   00:08:34,49 00:26:01,2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4012 Шеболкин Евгений          Сыктывкар            МС   00:08:29,15 00:34:30,3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5012 Шеболкин Евгений          Сыктывкар            МС   00:08:37,54 00:43:07,9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b/>
          <w:bCs/>
          <w:sz w:val="20"/>
          <w:szCs w:val="20"/>
          <w:lang w:eastAsia="ru-RU"/>
        </w:rPr>
        <w:t xml:space="preserve">13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1018 Корольков Роман           Иваново              МС   00:09:58,68 00:09:58,68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2018 Корольков Роман           Иваново              МС   00:08:23,57 00:18:22,2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3018 Корольков Роман           Иваново              МС   00:08:28,97 00:26:51,2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4018 Корольков Роман           Иваново              МС   00:08:32,58 00:35:23,8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5018 Корольков Роман           Иваново              МС   00:08:29,49 00:43:53,29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b/>
          <w:bCs/>
          <w:sz w:val="20"/>
          <w:szCs w:val="20"/>
          <w:lang w:eastAsia="ru-RU"/>
        </w:rPr>
        <w:t xml:space="preserve">14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1017 Лычёв Александр           Иваново              КМС  00:09:59,46 00:09:59,4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2017 Лычёв Александр           Иваново              КМС  00:08:23,57 00:18:23,0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3017 Лычёв Александр           Иваново              КМС  00:08:28,73 00:26:51,7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4017 Лычёв Александр           Иваново              КМС  00:08:32,64 00:35:24,4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5017 Лычёв Александр           Иваново              КМС  00:08:29,11 00:43:53,5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b/>
          <w:bCs/>
          <w:sz w:val="20"/>
          <w:szCs w:val="20"/>
          <w:lang w:eastAsia="ru-RU"/>
        </w:rPr>
        <w:t xml:space="preserve">15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1015 Талигин Александр         Надым                МС   00:09:49,72 00:09:49,7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2015 Талигин Александр         Надым                МС   00:08:31,94 00:18:21,6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3015 Талигин Александр         Надым                МС   00:08:29,03 00:26:50,69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4015 Талигин Александр         Надым                МС   00:09:00,54 00:35:51,2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5015 Талигин Александр         Надым                МС   00:09:19,31 00:45:10,5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b/>
          <w:bCs/>
          <w:sz w:val="20"/>
          <w:szCs w:val="20"/>
          <w:lang w:eastAsia="ru-RU"/>
        </w:rPr>
        <w:t xml:space="preserve">16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1020 Кочетков Олег             Московкая область    МСМК 00:10:58,73 00:10:58,7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2020 Кочетков Олег             Московкая область    МСМК 00:08:34,35 00:19:33,08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3020 Кочетков Олег             Московкая область    МСМК 00:08:30,14 00:28:03,2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4020 Кочетков Олег             Московкая область    МСМК 00:08:45,23 00:36:48,4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5020 Кочетков Олег             Московкая область    МСМК 00:08:44,61 00:45:33,0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b/>
          <w:bCs/>
          <w:sz w:val="20"/>
          <w:szCs w:val="20"/>
          <w:lang w:eastAsia="ru-RU"/>
        </w:rPr>
        <w:t xml:space="preserve">17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1019 Васичев Дмитрий           Электроугли          МС   00:10:38,65 00:10:38,6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2019 Васичев Дмитрий           Электроугли          МС   00:08:47,72 00:19:26,3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3019 Васичев Дмитрий           Электроугли          МС   00:08:43,04 00:28:09,4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4019 Васичев Дмитрий           Электроугли          МС   00:08:54,31 00:37:03,7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5019 Васичев Дмитрий           Электроугли          МС   00:08:49,00 00:45:52,7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b/>
          <w:bCs/>
          <w:sz w:val="20"/>
          <w:szCs w:val="20"/>
          <w:lang w:eastAsia="ru-RU"/>
        </w:rPr>
        <w:t xml:space="preserve">18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1021 Горячев Евгений           Москва               МС   00:11:04,25 00:11:04,2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2021 Горячев Евгений           Москва               МС   00:08:42,04 00:19:46,29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3021 Горячев Евгений           Москва               МС   00:08:52,29 00:28:38,58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4021 Горячев Евгений           Москва               МС   00:08:56,66 00:37:35,2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5021 Горячев Евгений           Москва               МС   00:09:00,94 00:46:36,18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b/>
          <w:bCs/>
          <w:sz w:val="20"/>
          <w:szCs w:val="20"/>
          <w:lang w:eastAsia="ru-RU"/>
        </w:rPr>
        <w:t xml:space="preserve">19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1024 Носов Михаил              Москва               МС   00:11:44,36 00:11:44,3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2024 Носов Михаил              Москва               МС   00:08:39,43 00:20:23,79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3024 Носов Михаил              Москва               МС   00:08:52,02 00:29:15,8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4024 Носов Михаил              Москва               МС   00:08:45,31 00:38:01,1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5024 Носов Михаил              Москва               МС   00:08:51,23 00:46:52,3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b/>
          <w:bCs/>
          <w:sz w:val="20"/>
          <w:szCs w:val="20"/>
          <w:lang w:eastAsia="ru-RU"/>
        </w:rPr>
        <w:t xml:space="preserve">20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1023 Лонгорбов Дмитрий         .                         00:11:32,73 00:11:32,7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2023 Лонгорбов Дмитрий         .                         00:08:51,87 00:20:24,6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3023 Лонгорбов Дмитрий         .                         00:08:56,94 00:29:21,5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4023 Лонгорбов Дмитрий         .                         00:09:15,96 00:38:37,5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5023 Лонгорбов Дмитрий         .                         00:09:30,33 00:48:07,8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b/>
          <w:bCs/>
          <w:sz w:val="20"/>
          <w:szCs w:val="20"/>
          <w:lang w:eastAsia="ru-RU"/>
        </w:rPr>
        <w:t xml:space="preserve">2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1026 Тарыгин Александр         Моcковская обл       I    00:12:30,52 00:12:30,5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2026 Тарыгин Александр         Моcковская обл       I    00:08:55,94 00:21:26,4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3026 Тарыгин Александр         Моcковская обл       I    00:09:04,35 00:30:30,8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4026 Тарыгин Александр         Моcковская обл       I    00:09:16,95 00:39:47,7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5026 Тарыгин Александр         Моcковская обл       I    00:09:55,46 00:49:43,2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b/>
          <w:bCs/>
          <w:sz w:val="20"/>
          <w:szCs w:val="20"/>
          <w:lang w:eastAsia="ru-RU"/>
        </w:rPr>
        <w:t xml:space="preserve">22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1025 Иванов Николай            Красногорск          КМС  00:12:15,09 00:12:15,09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2025 Иванов Николай            Красногорск          КМС  00:09:10,31 00:21:25,4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3025 Иванов Николай            Красногорск          КМС  00:09:23,75 00:30:49,1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4025 Иванов Николай            Красногорск          КМС  00:09:34,38 00:40:23,5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5025 Иванов Николай            Красногорск          КМС  00:09:40,13 00:50:03,6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Arial" w:hAnsi="Arial" w:eastAsia="Times New Roman" w:cs="Arial"/>
          <w:b/>
          <w:b/>
          <w:bCs/>
          <w:color w:val="333366"/>
          <w:kern w:val="2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333366"/>
          <w:kern w:val="2"/>
          <w:sz w:val="24"/>
          <w:szCs w:val="24"/>
          <w:lang w:eastAsia="ru-RU"/>
        </w:rPr>
        <w:t>ПРОТОКОЛ РЕЗУЛЬТАТОВ ФИНАЛ</w:t>
      </w:r>
    </w:p>
    <w:p>
      <w:pPr>
        <w:pStyle w:val="Heading2"/>
        <w:rPr/>
      </w:pPr>
      <w:r>
        <w:rPr/>
        <w:t>Женщины, 10 км</w:t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№</w:t>
      </w:r>
      <w:r>
        <w:rPr>
          <w:rFonts w:eastAsia="Courier New"/>
          <w:b/>
          <w:bCs/>
        </w:rPr>
        <w:t xml:space="preserve">  </w:t>
      </w:r>
      <w:r>
        <w:rPr>
          <w:b/>
          <w:bCs/>
        </w:rPr>
        <w:t>Фамилия, имя              Коллектив            Квал    Время      Время</w:t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                                                         </w:t>
      </w:r>
      <w:r>
        <w:rPr>
          <w:b/>
          <w:bCs/>
        </w:rPr>
        <w:t>на этапе   команды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 xml:space="preserve">1 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1001 Чекалева Юлия             Череповец            МСМК 00:08:34,68 00:08:34,68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2001 Чекалева Юлия             Череповец            МСМК 00:08:53,62 00:17:28,30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3001 Чекалева Юлия             Череповец            МСМК 00:08:46,40 00:26:14,70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 xml:space="preserve">2 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1002 Веденеева Елена           Москва               МСМК 00:08:35,26 00:08:35,26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2002 Веденеева Елена           Москва               МСМК 00:08:53,54 00:17:28,80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3002 Веденеева Елена           Москва               МСМК 00:08:48,76 00:26:17,56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 xml:space="preserve">3 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1003 Щучкина Ольга             Тюмень               МСМК 00:09:01,70 00:09:01,70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2003 Щучкина Ольга             Тюмень               МСМК 00:09:03,03 00:18:04,73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3003 Щучкина Ольга             Тюмень               МСМК 00:08:52,58 00:26:57,31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 xml:space="preserve">4 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1004 Тимофеева Вероника        Луховицы             МСМК 00:09:10,80 00:09:10,80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2004 Тимофеева Вероника        Луховицы             МСМК 00:08:53,46 00:18:04,26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3004 Тимофеева Вероника        Луховицы             МСМК 00:09:00,88 00:27:05,14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 xml:space="preserve">5 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1006 Новикова Валентина        Ханты-Мансийск       МСМК 00:09:22,36 00:09:22,36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2006 Новикова Валентина        Ханты-Мансийск       МСМК 00:08:52,46 00:18:14,82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3006 Новикова Валентина        Ханты-Мансийск       МСМК 00:08:57,22 00:27:12,04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 xml:space="preserve">6 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1007 Зернова Наталья           п Румянцево          МСМК 00:09:26,47 00:09:26,47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2007 Зернова Наталья           п Румянцево          МСМК 00:08:54,38 00:18:20,85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3007 Зернова Наталья           п Румянцево          МСМК 00:09:17,55 00:27:38,40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 xml:space="preserve">7 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1005 Яновская Яна              Иваново              МС   00:09:28,57 00:09:28,57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2005 Яновская Яна              Иваново              МС   00:09:27,96 00:18:56,53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3005 Яновская Яна              Иваново              МС   00:09:37,53 00:28:34,06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 xml:space="preserve">8 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1009 Зверкова Светлана         Дмитров              МСМК 00:10:27,75 00:10:27,75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2009 Зверкова Светлана         Дмитров              МСМК 00:09:10,83 00:19:38,58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3009 Зверкова Светлана         Дмитров              МСМК 00:09:09,17 00:28:47,75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 xml:space="preserve">9 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1010 Налдеева Екатерина        Подольск             МСМК 00:10:49,11 00:10:49,11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2010 Налдеева Екатерина        Подольск             МСМК 00:09:15,97 00:20:05,08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3010 Налдеева Екатерина        Подольск             МСМК 00:09:20,19 00:29:25,27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 xml:space="preserve">10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1014 Конохова Ксения           Москва               МС   00:11:04,68 00:11:04,68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2014 Конохова Ксения           Москва               МС   00:09:15,36 00:20:20,04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3014 Конохова Ксения           Москва               МС   00:09:07,36 00:29:27,40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 xml:space="preserve">11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1015 Цыпулина Людмила          Рязань               МС   00:11:06,43 00:11:06,43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2015 Цыпулина Людмила          Рязань               МС   00:09:11,70 00:20:18,13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3015 Цыпулина Людмила          Рязань               МС   00:09:14,71 00:29:32,84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 xml:space="preserve">12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1008 Белова Наталья            Дмитров              МС   00:10:40,06 00:10:40,06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2008 Белова Наталья            Дмитров              МС   00:09:33,37 00:20:13,43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3008 Белова Наталья            Дмитров              МС   00:09:38,11 00:29:51,54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 xml:space="preserve">13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1012 Лазарева Анна             Москва               МС   00:11:04,17 00:11:04,17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2012 Лазарева Анна             Москва               МС   00:09:52,24 00:20:56,41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3012 Лазарева Анна             Москва               МС   00:09:56,72 00:30:53,13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 xml:space="preserve">14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1011 Нагейкина Светлана        Одинцово                  00:11:10,63 00:11:10,63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2011 Нагейкина Светлана        Одинцово                  00:09:46,44 00:20:57,07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3011 Нагейкина Светлана        Одинцово                  00:09:59,10 00:30:56,17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 xml:space="preserve">15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1013 Родина Елена              Новгородская обл.    МС   00:11:10,03 00:11:10,03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2013 Родина Елена              Новгородская обл.    МС   00:09:58,34 00:21:08,37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3013 Родина Елена              Новгородская обл.    МС   00:10:28,88 00:31:37,25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 xml:space="preserve">16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1017 Щергунова Александра      Радужный                  00:12:30,61 00:12:30,61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2017 Щергунова Александра      Радужный                  00:09:57,10 00:22:27,71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3017 Щергунова Александра      Радужный                  00:09:50,53 00:32:18,24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 xml:space="preserve">17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1016 Тарыгина Светлана         Московская обл       КМС  00:12:30,13 00:12:30,13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2016 Тарыгина Светлана         Московская обл       КМС  00:10:18,35 00:22:48,48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3016 Тарыгина Светлана         Московская обл       КМС  00:10:36,07 00:33:24,55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jc w:val="center"/>
      <w:outlineLvl w:val="0"/>
    </w:pPr>
    <w:rPr>
      <w:rFonts w:ascii="Arial" w:hAnsi="Arial" w:eastAsia="Times New Roman" w:cs="Arial"/>
      <w:b/>
      <w:bCs/>
      <w:color w:val="333366"/>
      <w:kern w:val="2"/>
      <w:sz w:val="24"/>
      <w:szCs w:val="2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Arial" w:hAnsi="Arial" w:eastAsia="Times New Roman" w:cs="Arial"/>
      <w:b/>
      <w:bCs/>
      <w:color w:val="FF0000"/>
      <w:sz w:val="24"/>
      <w:szCs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rial" w:hAnsi="Arial" w:eastAsia="Times New Roman" w:cs="Arial"/>
      <w:b/>
      <w:bCs/>
      <w:color w:val="333366"/>
      <w:kern w:val="2"/>
      <w:sz w:val="24"/>
      <w:szCs w:val="24"/>
    </w:rPr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bCs/>
      <w:color w:val="FF0000"/>
      <w:sz w:val="24"/>
      <w:szCs w:val="24"/>
    </w:rPr>
  </w:style>
  <w:style w:type="character" w:styleId="HTML">
    <w:name w:val="Стандартный HTML Знак"/>
    <w:basedOn w:val="Style12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7T13:13:00Z</dcterms:created>
  <dc:creator>Dmitry</dc:creator>
  <dc:description/>
  <cp:keywords/>
  <dc:language>en-US</dc:language>
  <cp:lastModifiedBy>Dmitry</cp:lastModifiedBy>
  <dcterms:modified xsi:type="dcterms:W3CDTF">2009-02-07T13:18:00Z</dcterms:modified>
  <cp:revision>1</cp:revision>
  <dc:subject/>
  <dc:title/>
</cp:coreProperties>
</file>