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сковский Инженерно-Физ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нка Поколений МИФИ</w:t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>8 марта 2008 г.            Спринт                 СОБ Вр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танция  квалификация – 950 м</w:t>
      </w:r>
    </w:p>
    <w:p>
      <w:pPr>
        <w:pStyle w:val="Normal"/>
        <w:rPr/>
      </w:pPr>
      <w:r>
        <w:rPr/>
        <w:t xml:space="preserve">                 </w:t>
      </w:r>
      <w:r>
        <w:rPr>
          <w:sz w:val="20"/>
          <w:szCs w:val="20"/>
        </w:rPr>
        <w:t>финальные забеги – 1250 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соревнований   17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соревнований 19-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09"/>
        <w:gridCol w:w="2020"/>
        <w:gridCol w:w="577"/>
        <w:gridCol w:w="410"/>
        <w:gridCol w:w="1314"/>
        <w:gridCol w:w="1064"/>
        <w:gridCol w:w="1064"/>
        <w:gridCol w:w="1062"/>
      </w:tblGrid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ник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л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лификация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4 финала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2 финал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нал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рыгин Александр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5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5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4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ышный Ники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1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0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5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54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уриков Макси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5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58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жинин Евг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2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0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5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ицкий Михаил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3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7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мышный Вадим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с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2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0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9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огопольский Геннад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3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0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20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мин Михаил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мс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20,3</w:t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в Серг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3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зжечков Борис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3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2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бронравов Илья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4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горов Никита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5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3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зов Евгени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4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4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дин Серг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удин Серг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2.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5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Герман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0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4.0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ерьянов Сергей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3.1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:04.2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явлено       17 спортсменов                             Финишировало  17 спортсмен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артовало   17 спортсм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удья         Казаков Е.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секретарь  Маричева М.Э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9:11:00Z</dcterms:created>
  <dc:creator>Nickel</dc:creator>
  <dc:description/>
  <cp:keywords/>
  <dc:language>en-US</dc:language>
  <cp:lastModifiedBy>Nickel</cp:lastModifiedBy>
  <dcterms:modified xsi:type="dcterms:W3CDTF">2008-03-13T19:31:00Z</dcterms:modified>
  <cp:revision>4</cp:revision>
  <dc:subject/>
  <dc:title>Московский Инженерно-Физический Институт</dc:title>
</cp:coreProperties>
</file>