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результатов  соревнований « Новогодняя лыжная  гонка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иль  свободный.                                                                                                     д. Головино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декабря 2010 г.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5"/>
        <w:gridCol w:w="1985"/>
        <w:gridCol w:w="1276"/>
        <w:gridCol w:w="850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 участни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ож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9 года рождения  и  моложе                             Дистанция     1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це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н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а  Зина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ыше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ых  А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елева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не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бков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ук 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ик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кина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никова  М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  Вал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Надеж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бина  Маргар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ич  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ова Л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9 года рождения  и  моложе                             Дистанция     2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тынский 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це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ух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илев  Тимоф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 Сав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енко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ин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яев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ин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Роб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го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рахманов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д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ков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йк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 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нько   Леон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  Ви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таев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енков  Иллар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 Степ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  Никан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тан 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  Сераф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й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  Кири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к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нев  Рус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7-98 г.рождения                                  Дистанция     2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а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  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 Ил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ляев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ин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 М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кина   Л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ова 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енк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на   Людм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 1997-98 г.рождения                                  Дистанция     3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юха    Ви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н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й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кин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 Кири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  Эду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 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ов  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чиго 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чкаре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шкин   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 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бный  Геор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й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ушкин   Иго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ычев 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нков   Вл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иусов  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ков  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дяев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чавов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иков  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5-96 г.рождения                                  Дистанция     3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 По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 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   А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  И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 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ва  Ната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ок  Елиза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унова 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   Ю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кина  Вик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о   Екате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5-96 г.рождения                                  Дистанция   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овский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 Эд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сов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че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нский  Стан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нцев  Дани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унов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ый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 Пав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ков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 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енко   Фед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мин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 Ки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ин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 Вад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це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ов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ин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ин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аров  Ре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енков  Ол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литов  Ег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 1993-94 г.рождения                                  Дистанция     5 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шкина  В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хутина  Алекса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 Веро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омова 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 Анаст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 А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 Крис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 1993-94 г.рождения                                  Дистанция     10  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кин  Ник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  Пав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кеев  Ден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ко  Конста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 Конста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ушкин  Вита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н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хин  Ар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  Всевол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 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 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е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ин  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   18- 30  лет                                                           Дистанция   5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льская    Екатер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а  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 Оль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юк  Евг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нова  Тат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  Да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 Свет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щины  31 год и старше                                                          Дистанция  3 км.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а  Валент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18-30  лет                                                                      Дистанция  1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 Макс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ин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овник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Ан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н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ареных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  Арс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цын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  Стан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ихин  Гри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31 -40  лет                                                                      Дистанция  1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баев  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о-Зу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ин   Васи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пц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 Валент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ек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 Влади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а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  И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41-50  лет                                                                      Дистанция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 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ьчук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 Алек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 Вячесл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 Анд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мо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ше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 Дми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кнут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  Миха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   51  год  и старше                                                           Дистанция  5 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ин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  Бо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феев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 Вал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   Анато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р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  Евг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в   Влади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вский  Алекса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дных  Никол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ев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летов  Серг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шов  Ю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судья  соревнований                                   Т.В.Холостов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секретарь                                                      Е.И. Зайц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19:00Z</dcterms:created>
  <dc:creator>1</dc:creator>
  <dc:description/>
  <cp:keywords/>
  <dc:language>en-US</dc:language>
  <cp:lastModifiedBy>Holostova</cp:lastModifiedBy>
  <dcterms:modified xsi:type="dcterms:W3CDTF">2011-01-06T14:24:00Z</dcterms:modified>
  <cp:revision>2</cp:revision>
  <dc:subject/>
  <dc:title/>
</cp:coreProperties>
</file>