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Р О Т О К О 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  Новогодняя  лыжная  гонк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 декабря  2011  год                                                                                д. Головино, Истринский  райо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Стиль  свободный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003"/>
        <w:gridCol w:w="1018"/>
        <w:gridCol w:w="2177"/>
        <w:gridCol w:w="1221"/>
        <w:gridCol w:w="818"/>
        <w:gridCol w:w="742"/>
        <w:gridCol w:w="1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 имя участ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ожд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9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2000 г.р.и моложе.     Дистанция  1 к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Елизаве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ых   Але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 А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елева  Ната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Ан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ишкина  Елизавет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Вале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Вале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чикова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рева  По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ук  Ната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Еле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  По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 Ка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 Ма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бина  Маргар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ва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льга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 Александ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вина  Я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акова  Зла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никова  Ма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 Улья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льская  Еле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вская  Окса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жин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сова  Викто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окало  Ма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гина  Викто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кая  Светла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на  Эми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лова  Руга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2000 г.р. и моложе.   Дистанция 2 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ыше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Робер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Влади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  Михаил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яз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че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рев 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ько  Леони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ш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  Сераф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таев  Ром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ин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до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омеев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ко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яков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ев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ков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арев 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нчук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бков  Гле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8-99 г.р.   Дистанция 2 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авихина Алевт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  По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св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  Н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Василис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ова  Крист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 Татья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А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  Оль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толкина  Н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а  Зинаи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  Оль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 А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а  Веро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чик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  Татья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шина  Соф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По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ова  Мария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бкова  Валент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 Дар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 Соф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8-99 г.р.   Дистанция  3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 Вад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ко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в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чиго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о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шленников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тчиков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по ЗВ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аев  Игор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ухо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  Савел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 Стани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шленников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ин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ин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рагимов  Арту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чкин 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  Ром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ный  Георг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ычев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ин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шо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по ЗВ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по ЗВ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авов Влади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кин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го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ук 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ШОР по ЗВ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 Влади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ин 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  Ю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  Викт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   Семе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нзарь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к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  Степ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 Вяче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6-97 г.р.   Дистанция 3 к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 По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а   Ю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жватова  И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ева  Крист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ва  Ната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 Ил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идова  Екате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 И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 Ан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Ю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к  Анге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 Веро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Ю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 Ир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ляе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 Ю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 Евг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 Ма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енкова  Дар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 Ан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  Ан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ышева  Диа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 Дар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1996-97 г.р.   Дистанция 5 к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 Дени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Эдга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 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енков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н  Вяче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кин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 Вяче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ый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 Пав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ьмин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 Оле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щенко 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илов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н  Дани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ин  Ю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  Эд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  Ром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ушкин  Игор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литов   Ег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чкаре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дкий   Эдуар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ник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ыков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4-95 г.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 5 к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атова   Александ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нова  Гал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яз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 Оль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а  Татья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  Елизаве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иков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шкина    Ве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  Ан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Оль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ова   Кристи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Виктор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  Алис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 1994-95г.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10 к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овский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ков 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яз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сов 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унов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ильцев  Русл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нский  Ста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енко  Фед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идов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ков  Ники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ев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нко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 18-30 лет.   Дистанция 5 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лайнин  Дар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йбель   Оль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 Анаста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ова  Ве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 Веро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вазян  Кс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18-30 лет.   Дистанция 10 к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 Фед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ов 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  Макси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енко 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 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яз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кин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о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тее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н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о-Зу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ко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к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  Пав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  Васил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цкий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ов  Оле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 Заха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ареных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цев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  Станисла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31-40 лет.   Дистанция 10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баев  Ил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лайнен  Ром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Вале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 Георг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 Фед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яз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  Ар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ек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ушкин  Оле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ачев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а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авий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янин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чкаре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улин  Руст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41-50 лет.   Дистанция 10 к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нце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о-Зу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  Кири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ов 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ин  Васил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 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   Леони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в   Константин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уфимов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ин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 Конста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ков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  Оле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 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илелов   Оле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н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  Анд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зьми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   Ю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ов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51 год и старше.   Дистанция 5 к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ин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Бори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якин 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ий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млин  Владими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 Вале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  Анатол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  Викто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т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яхтин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в  Михаи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ров   Никола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ин   Евг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ченко   Ив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вский  Александ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ин  Ю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летов  Серг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ов  Валент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 Анто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чиков  Анатол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 судья   соревнований                              Т.В. Холосто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  секретарь                                                   Е.И.Зайц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55:00Z</dcterms:created>
  <dc:creator>1</dc:creator>
  <dc:description/>
  <cp:keywords/>
  <dc:language>en-US</dc:language>
  <cp:lastModifiedBy>1</cp:lastModifiedBy>
  <dcterms:modified xsi:type="dcterms:W3CDTF">2012-01-03T12:53:00Z</dcterms:modified>
  <cp:revision>17</cp:revision>
  <dc:subject/>
  <dc:title/>
</cp:coreProperties>
</file>