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ов  соревнований 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X</w:t>
      </w:r>
      <w:r>
        <w:rPr>
          <w:b/>
          <w:sz w:val="28"/>
          <w:szCs w:val="28"/>
        </w:rPr>
        <w:t xml:space="preserve"> Камского лыжного мараф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 проведения: г. Набережные Челны</w:t>
        <w:tab/>
        <w:tab/>
        <w:t>28 февраля 2010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станция: 50 км.</w:t>
        <w:tab/>
        <w:tab/>
        <w:tab/>
        <w:tab/>
        <w:tab/>
        <w:tab/>
        <w:t>Стиль: свободный</w:t>
      </w:r>
    </w:p>
    <w:p>
      <w:pPr>
        <w:pStyle w:val="Normal"/>
        <w:rPr/>
      </w:pPr>
      <w:r>
        <w:rPr>
          <w:b/>
          <w:sz w:val="24"/>
          <w:szCs w:val="24"/>
        </w:rPr>
        <w:t>Характеристика трассы:</w:t>
        <w:tab/>
        <w:tab/>
        <w:tab/>
        <w:tab/>
        <w:tab/>
        <w:t>Начало соревнований: 10.00 час.</w:t>
      </w:r>
    </w:p>
    <w:p>
      <w:pPr>
        <w:pStyle w:val="Normal"/>
        <w:rPr/>
      </w:pPr>
      <w:r>
        <w:rPr>
          <w:b/>
          <w:sz w:val="24"/>
          <w:szCs w:val="24"/>
        </w:rPr>
        <w:t>перепад высот – 60 м.</w:t>
        <w:tab/>
        <w:tab/>
        <w:tab/>
        <w:tab/>
        <w:tab/>
        <w:t>Окончание соревнований: 14.00 час.</w:t>
      </w:r>
    </w:p>
    <w:p>
      <w:pPr>
        <w:pStyle w:val="Normal"/>
        <w:rPr/>
      </w:pPr>
      <w:r>
        <w:rPr>
          <w:b/>
          <w:sz w:val="24"/>
          <w:szCs w:val="24"/>
        </w:rPr>
        <w:t>максимальный подъем – 15 м.</w:t>
        <w:tab/>
        <w:tab/>
        <w:tab/>
        <w:tab/>
        <w:t>Температура возд. в начале гонки: -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мма перепадов высот- 75 м.</w:t>
        <w:tab/>
        <w:tab/>
        <w:tab/>
        <w:tab/>
        <w:t>Температура возд. в конце гонки: -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тер: северо-западны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3"/>
        <w:gridCol w:w="3118"/>
        <w:gridCol w:w="875"/>
        <w:gridCol w:w="2046"/>
        <w:gridCol w:w="1303"/>
        <w:gridCol w:w="1305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.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ендантов Михаил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инск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6.0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 Алексей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Челны Титан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6.2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ыков Тимур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8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инск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7.0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лашов Александр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ск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7.5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ртдинов Рим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Челны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8.0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рдиев Руслан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4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Челны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9.0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ьев Алексей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Челны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9.1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бибрахманов Равиль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7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абуга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9.3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блов Михаил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Челны Титан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2.2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рин Алексей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Челны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2.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маев Роберт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7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Челны Титан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5.4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санов Ильназ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накаево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5.5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ров Иван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1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Челны Титан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8.3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митов Марс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абуга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1.0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афеев Рамиль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7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юба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2.4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ламгалиев Ильдар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9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Челны Титан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3.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имов Виктор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мь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8.0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анов Руслан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8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инск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3.3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сик Алексей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Челны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3.3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 Эдуард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ыз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е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лиев Айрат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Челны Титан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е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маев Радик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Челны Титан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е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дкин Станисла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9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Челны Титан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е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батуллин Ренат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6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Челны Титан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е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иев Ильнар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Челны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е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ртовали: 25 чел.</w:t>
        <w:tab/>
        <w:tab/>
        <w:tab/>
        <w:tab/>
        <w:tab/>
        <w:tab/>
        <w:t>Не закончили: 6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Закончили дистанцию: 19 чел.</w:t>
        <w:tab/>
        <w:tab/>
        <w:tab/>
        <w:tab/>
        <w:tab/>
        <w:t>Не стартовали: 0 чел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Главный судья соревнований________________ Е.А.Моргачев, судья РК, г. Наб. Челны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Главный секретарь:______________________М.А.Мунгалова, судья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атегории, г.Н.Челн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5:49:00Z</dcterms:created>
  <dc:creator>User</dc:creator>
  <dc:description/>
  <cp:keywords/>
  <dc:language>en-US</dc:language>
  <cp:lastModifiedBy>User</cp:lastModifiedBy>
  <dcterms:modified xsi:type="dcterms:W3CDTF">2010-03-02T05:50:00Z</dcterms:modified>
  <cp:revision>3</cp:revision>
  <dc:subject/>
  <dc:title/>
</cp:coreProperties>
</file>