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</w:t>
      </w:r>
      <w:r>
        <w:rPr/>
        <w:t>ИТОГОВЫЙ ПРОТОКОЛ</w:t>
      </w:r>
    </w:p>
    <w:p>
      <w:pPr>
        <w:pStyle w:val="Heading2"/>
        <w:rPr/>
      </w:pPr>
      <w:r>
        <w:rPr>
          <w:rFonts w:eastAsia="Arial"/>
        </w:rPr>
        <w:t xml:space="preserve">                               </w:t>
      </w:r>
      <w:r>
        <w:rPr/>
        <w:t xml:space="preserve">Саянского лыжного марафона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спублика Хакасия,г.Саяногорск, долина Бабик,                                                                                                  23.02.2010г.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Температура воздуха -18 градусов, слабый ветер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Свободный стиль</w:t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800"/>
        <w:gridCol w:w="1571"/>
        <w:gridCol w:w="1411"/>
        <w:gridCol w:w="1336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, террито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/>
            </w:pPr>
            <w:r>
              <w:rPr/>
              <w:t>Мест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/>
            </w:pPr>
            <w:r>
              <w:rPr/>
              <w:t>Выполнен. разряд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50 км – мужчины  до 40 лет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 Михаил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з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чаков Александр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з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ев Анатол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ин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.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юшин Максим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з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.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вский Александр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.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ков Максим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шенско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.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илов Кирилл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шенско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.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аев Дмитр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ин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.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нов Михаил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ин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.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тургашев Витал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веров Вячеслав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шенско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 км – мужчины   41-50 ле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яты Олег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в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 Оле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.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еев Алексе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инск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.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к Серге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 – 10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 км – мужчины   51-60 ле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онов Валер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ка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.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Никола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яногорск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.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Валер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яногорск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Серге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мушк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беев Юр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мушк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удья                                                      Фунтиков А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8:00Z</dcterms:created>
  <dc:creator>Дом</dc:creator>
  <dc:description/>
  <cp:keywords/>
  <dc:language>en-US</dc:language>
  <cp:lastModifiedBy>Дом</cp:lastModifiedBy>
  <dcterms:modified xsi:type="dcterms:W3CDTF">2010-03-17T13:05:00Z</dcterms:modified>
  <cp:revision>5</cp:revision>
  <dc:subject/>
  <dc:title/>
</cp:coreProperties>
</file>