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br/>
        <w:t xml:space="preserve">ПРОТОКОЛ РЕЗУЛЬТАТОВ </w:t>
      </w:r>
    </w:p>
    <w:p>
      <w:pPr>
        <w:pStyle w:val="Heading1"/>
        <w:rPr/>
      </w:pPr>
      <w:r>
        <w:rPr/>
        <w:t xml:space="preserve">Соревнований по лыжным гонкам СЗАО г.Москвы «Мы встречаем Новый год» </w:t>
      </w:r>
    </w:p>
    <w:p>
      <w:pPr>
        <w:pStyle w:val="Heading1"/>
        <w:rPr/>
      </w:pPr>
      <w:r>
        <w:rPr/>
        <w:t>31 декабря 2010 – 1 января 2011 гг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Ж2000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упина Анна              Митино                      67 2000 00:05:16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ласова Евгения           САО                         59 2000 00:05:52,8    2 </w:t>
      </w:r>
    </w:p>
    <w:p>
      <w:pPr>
        <w:pStyle w:val="Heading2"/>
        <w:rPr/>
      </w:pPr>
      <w:r>
        <w:rPr/>
        <w:t>Ж2001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очкина Дарья           СЗАО                        77 2001 00:10:36,2    1 </w:t>
      </w:r>
    </w:p>
    <w:p>
      <w:pPr>
        <w:pStyle w:val="Heading2"/>
        <w:rPr/>
      </w:pPr>
      <w:r>
        <w:rPr/>
        <w:t>М2001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одецкий Кирилл         СЗАО                        69 2001 00:09:55,8    1 </w:t>
      </w:r>
    </w:p>
    <w:p>
      <w:pPr>
        <w:pStyle w:val="Heading2"/>
        <w:rPr/>
      </w:pPr>
      <w:r>
        <w:rPr/>
        <w:t>М93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ликов Сергей            Юность Москвы               60 1993 00:03:22,2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ков Даниил             Юность Москвы               57 1993 00:03:25,1    2 </w:t>
      </w:r>
    </w:p>
    <w:p>
      <w:pPr>
        <w:pStyle w:val="Heading2"/>
        <w:rPr/>
      </w:pPr>
      <w:r>
        <w:rPr/>
        <w:t>М94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бунов Сергей           ДЮСШ-32                     58 1994 00:04:26,8    1 </w:t>
      </w:r>
    </w:p>
    <w:p>
      <w:pPr>
        <w:pStyle w:val="Heading2"/>
        <w:rPr/>
      </w:pPr>
      <w:r>
        <w:rPr/>
        <w:t>М95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сиков Иван               Тушино                      68 1995 00:03:22,7    1 </w:t>
      </w:r>
    </w:p>
    <w:p>
      <w:pPr>
        <w:pStyle w:val="Heading2"/>
        <w:rPr/>
      </w:pPr>
      <w:r>
        <w:rPr/>
        <w:t>М96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упин Никита             Митино                      66 1996 00:03:28,9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одецкий Станислав      СЗАО                        70 1996 00:07:10,3    2 </w:t>
      </w:r>
    </w:p>
    <w:p>
      <w:pPr>
        <w:pStyle w:val="Heading2"/>
        <w:rPr/>
      </w:pPr>
      <w:r>
        <w:rPr/>
        <w:t>М97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рочкин Артем            СЗАО                        76 1997 00:08:49,8    1 </w:t>
      </w:r>
    </w:p>
    <w:p>
      <w:pPr>
        <w:pStyle w:val="Heading2"/>
        <w:rPr/>
      </w:pPr>
      <w:r>
        <w:rPr/>
        <w:t>М98, 2.011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гнатьев Валерий          Юность Москвы               56 1998 00:04:31,3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урин Сергей              Тушино                      50 1998 00:04:48,2    2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Ж18-39, 6.033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  Место Общее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Крюкова Юлия              МПГУ                         7 1989 00:11:58,0    1 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Жилина Мария              МИФИ                         8 1985 00:12:10,2    2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Юность Москвы                9 1986 00:13:06,3    3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Котюнина Олеся            Олеся-Team                  27 1990 00:13:42,1    4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нченко Анна            Долгопрудный                 5 1987 00:15:28,0    5     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Никифорова Надежда        СЗАО                        17 1986 00:16:16,0    6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учеренко Ольга           СК Ромашково                24 1981 00:17:12,5    7    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Шелковникова Алла         ЦФК                         33 1984 00:17:29,2    8     1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Миронова Илона            Мытищи                      19 1975 00:23:31,8    9     14</w:t>
      </w:r>
    </w:p>
    <w:p>
      <w:pPr>
        <w:pStyle w:val="Heading2"/>
        <w:rPr/>
      </w:pPr>
      <w:r>
        <w:rPr/>
        <w:t>Ж40-49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Афонина Екатерина         ВАО                          3 1968 00:14:58,4    1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Сила-Новицкая Наталия     Альфа-Битца                 31 1966 00:15:11,3    2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Власова Инна              САО                          4 1965 00:15:48,0    3    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Дубровина Татьяна         С-Посад                      6 1964 00:16:07,5    4     10</w:t>
      </w:r>
    </w:p>
    <w:p>
      <w:pPr>
        <w:pStyle w:val="Heading2"/>
        <w:rPr/>
      </w:pPr>
      <w:r>
        <w:rPr/>
        <w:t>Ж50-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Плетнёва Анна             Северное Тушино             36 1941 00:12:38,3    1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Алёшина Надежда           СЗАО                        18 1939 00:26:57,1    2     15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18-29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Николаев Евгений          Ногинск                     16 1988 00:09:49,2    1 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Корсаков Сергей           РГУФК                       23 1991 00:10:04,4    2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Шелковников Александр     ЦФК                         10 1981 00:10:05,0    3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Чекаленко Виталий         TECSO                       30 1990 00:10:05,7    4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Дубровин Дмитрий          С-Посад                      2 1990 00:11:00,6    5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Конышев Дмитрий           Ногинск                     15 1989 00:11:08,4    6     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Дёмин Сергей              Северное Тушино              1 1983 00:11:15,3    7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Гусев Андрей              Маша-Team                   28 1992 00:11:50,5    8     1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Марусов Николай           Москва                      12 1982 00:12:52,5    9     1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Алешенков Павел           ЦФК                         11 1983 00:13:23,6   10     18</w:t>
      </w:r>
    </w:p>
    <w:p>
      <w:pPr>
        <w:pStyle w:val="Heading2"/>
        <w:rPr/>
      </w:pPr>
      <w:r>
        <w:rPr/>
        <w:t>М30-39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Рябов Алексей             Олеся-Team                  26 1974 00:10:05,3    1 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Ратынский Дмитрий         С-Посад                     22 1975 00:11:02,1    2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Зыков Виталий             ЗАО                         21 1977 00:11:14,4    3    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Кучеренко Андрей          СК Ромашково                25 1977 00:11:59,4    4     1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Павелко Сергей            Маша-Team                   29 1978 00:12:09,6    5     1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Калинкин Дмитрий          Северное Тушино             40 1980 00:12:41,1    6     16</w:t>
      </w:r>
    </w:p>
    <w:p>
      <w:pPr>
        <w:pStyle w:val="Heading2"/>
        <w:rPr/>
      </w:pPr>
      <w:r>
        <w:rPr/>
        <w:t>М40-49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Ильвовский Алексей        Альфа-Битца                 39 1949 00:11:13,7    1    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Жеребцов Сергей           Москва                      32 1966 00:11:26,3    2    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Платонов Михаил           СЗАО                        20 1964 00:15:32,4    3     19</w:t>
      </w:r>
    </w:p>
    <w:p>
      <w:pPr>
        <w:pStyle w:val="Heading2"/>
        <w:rPr/>
      </w:pPr>
      <w:r>
        <w:rPr/>
        <w:t>М50+, 6.033 м</w:t>
      </w:r>
    </w:p>
    <w:p>
      <w:pPr>
        <w:pStyle w:val="HTML"/>
        <w:rPr/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  Место Об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Зарецкий Александр        Клуб Манжосова              34 1947 00:15:46,3    1     2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Талинг Борис              ЮАО                         13 1951 00:17:45,2    2     2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Лазарев Владимир          Орехово-Зуево               14 1940 00:18:12,1    3     2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Иванов Николай            Северное Тушино             37 1950 00:20:46,1    4     2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Таранин Анатолий          Северное Тушино             38 1937 00:21:36,1    5     2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15:00Z</dcterms:created>
  <dc:creator>СС</dc:creator>
  <dc:description/>
  <cp:keywords/>
  <dc:language>en-US</dc:language>
  <cp:lastModifiedBy>ilvcpu</cp:lastModifiedBy>
  <dcterms:modified xsi:type="dcterms:W3CDTF">2011-01-02T18:33:00Z</dcterms:modified>
  <cp:revision>5</cp:revision>
  <dc:subject/>
  <dc:title>WinOrient - Протокол результатов</dc:title>
</cp:coreProperties>
</file>