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XII ежегодный традиционный лыжный марафон</w:t>
        <w:br/>
        <w:t>"На распутье"</w:t>
        <w:br/>
        <w:t>3 апреля 2010г, СТЦ "Провинция"</w:t>
        <w:br/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-0 1993 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узнецова Елизавета       Кыштым ДЮСШ                966 1994 01:17:2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Мишарина Ирина            Челябинск СДЮСШОР 5        967 1993 01:19:40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Уфимцева Анастасия        Кыштым ДЮСШ                971 1994 01:23:21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Несмеянова Алена          Челябинск ЮУРГУ            968 1993 01:23:24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Бобина Дарья              ДЮСШ ЧТЗ                   994      01:30:00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Устинова Ирина            Кыштым ДЮСШ          II    970 1995 01:32:50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Плаксина Алена            Кыштым ДЮСШ                969 1993 01:42:17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Быкова Ирина              Кыштым ДЮСШ          III   962 1996 01:46:53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Ижбердина Юлия            Касли                      997 1993 02:13:17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Галкина Анастасия         ДЮСШ ЧТЗ                   995 1997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-1 18-29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Безукладникова Екатерина  Челябинск            КМС   987 1984 01:07:04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Берзина Елена             Челябинск СДЮСШОР 5  КМС   978 1989 01:14:29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Решеткова Ольга           Екатеринбург               990 1982 01:15:4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Шумилова Алена            Челябинск СДЮСШОР 5  КМС   980 1990 01:17:00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Петрушенко Анна           Тюмень               КМС   986 1987 01:17:02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Медведева Татьяна         Чебаркуль                  996 1986 01:22:24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Сумина Кристина           Кыштым ДЮСШ                974 1992 01:31:28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Семенова Евгения          Кыштым ДЮСШ                973 1992 01:34:36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Хорешко Наталья           Озерск Энергопроект        998 1984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-2 30-49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Деменева Надежда          Екатеринбург               988 1980 01:05:3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Слушкина Елена            Екатеринбург               985 1972 01:07:41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Чумакова Наталья          Новоуральск                981 1973 01:09:39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Мицан Елена               Магнитогорск               977 1977 01:12:17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Рукавцова Ирина           Челябинск ЮУРГУ      МС    700 1968 01:12:27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Бабичева Светлана         Магнитогорск               976 1967 01:24:46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Чернова Ольга             Челябинск                  979 1962 01:39:02      7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-3 50 ле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Шубина Ольга              Снежинск                   989 1960 01:28:24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Летягина Гульниса         Озерск                     982 1955 01:29:59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Маслихина Светлана        Озерск                     984 1947 02:02:43      3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0 1993г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Баршников Алексей         Златоуст СДЮСШОР 1   КМС  1464 1993 01:04:56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Гильметдинов Данил        Златоуст СДЮСШОР 1   I    1465 1993 01:04:57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Перепелкин Дмитрий        Златоуст СДЮСШОР 1        6028 1993 01:05:2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Пехтерев Валентин         Верхнеуральск             6406 1993 01:05:25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Разбежнов Никита          Златоуст СДЮСШОР 1   I    6099 1993 01:06:14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Атаев Владимир            Челябинск СДЮСШОР 5  I    6098 1993 01:06:36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Арапов Андрей             Челябинск            I    6409 1994 01:07:17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Мухаметшин Вадим          Снежинск                  6413 1993 01:09:16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Осокин Виктор             Златоуст                  6081 1995 01:09:38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Лузин Дмитрий             Златоуст СДЮСШОР 1        6417 1993 01:10:37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Числов Назар              Снежинск                  6083 1994 01:11:38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Шакиров Дмитрий           Златоуст                  6025 1994 01:12:01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Галкин Алексей            ДЮСШ ЧТЗ                  6079 1994 01:15:58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Нахлебников Сергей        Кыштым ДЮСШ               6412 1994 01:16:29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Сулаков Илья              Златоуст СДЮСШОР 1        6084 1993 01:17:30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Берников Александр        ДЮСШ ЧТЗ                  6074 1993 01:19:18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Рожков Денис              В.Уфалей                  2052 1993 01:19:26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Садыков Александр         Кыштым ДЮСШ               6119 1994 01:19:38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Горшков Олег              ДЮСШ ЧТЗ                  6078 1993 01:20:35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Киприянов Иван            Озерск                    6410 1993 01:21:19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Добрынин Алексей          Челябинск СДЮСШОР 5       6092 1993 01:21:51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Тюпин Михаил              ДЮСШ ЧТЗ                  1293 1994 01:23:12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Усов Дмитрий              ДЮСШ ЧТЗ                  1294 1996 01:23:21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Олухов Дмитрий            Кыштым ДЮСШ               6073 1996 01:24:04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Курчавов Влад             Кыштым ДЮСШ               6033 1993 01:25:50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Сипри Илья                Златоуст                  6086 1994 01:25:52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Жумляков Виталий          ДЮСШ ЧТЗ                  1295 1996 01:25:54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Мансуров Руслан           Озерск                    6029 1995 01:27:40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Селезнев Сергей           Кыштым ДЮСШ               6071 1995 01:30:02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Шатковский Александр      ДЮСШ ЧТЗ                  1296 1996 01:35:09  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Бессонов Денис            Кыштым ДЮСШ               6415 1995 01:35:55    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Воронин Александр         Озерск                    6102 1994 01:36:57     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Быков Владимир            Кыштым ДЮСШ               6091 1996 01:41:33     3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Иванов Алексей            Кыштым ДЮСШ               6414 1995 01:43:12     3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Пешков Влад               Кыштым ДЮСШ               6117 1995 01:45:54     3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Кипенко Илья              Кыштым ДЮСШ               6082 1996 01:46:52     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Окулов Рустам             Кыштым ДЮСШ               6087 1994 01:46:54     3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8 Сергеев Влад              Кыштым ДЮСШ               6080 1995 01:57:30     3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9 Подомарев Олег            Кыштым ДЮСШ          III  6089 1997 02:06:11     39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1 18-29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ондрышев Андрей          Костанай Казахстан Ц МСМК   87 1983 02:04:44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Сырвачев Александр        Рощино                      56      02:05:47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Никольский Артем          Тюмень                      50      02:07:46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Соколов Виктор            Челябинск                   51      02:08:51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Азанов Антон              Златоуст                   131      02:09:21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Нехороших Олег            Миасс                       43      02:09:41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Храмцов Денис             Екатеринбург                77      02:15:15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Летягин Роман             Озерск                      31      02:18:27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Соломатин Дмитрий         Миасс                       25      02:18:33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Дубин Григорий            Челябинск ЮУРГУ Дина КМС   141 1989 02:20:02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Батавин Дмитрий           Верхнеуральск                4 1985 02:20:04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Зайков Антон              Челябинск ЮУРГУ Дина КМС   142 1988 02:22:18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Гауков Дмитрий            Екатеринбург                95      02:22:19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Васильев Борис            Тюмень                      49      02:24:21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Ратников Максим           Челябинск                   59      02:24:30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Хисматуллин Ринат         Снежинск                    73      02:26:43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Шакиров Иван              Уфа СДЮСШОР 7        МС      5 1982 02:27:07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Пахомов Антон             Челябинск ЮУРГУ            169      02:27:52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Благих Павел              Москва Мерида- Велом МС      7 1985 02:28:54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Худяков Алексей           Челябинск                   65      02:29:53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Прибе Иван                Верхний Уфалей             124      02:32:29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Гороххов Михаил           Верхний Уфалей             127      02:32:46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Хлыстов Данил             Касли                I     122 1992 02:35:35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Сафин Александр           Челябинск                    6      02:35:41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Герасимов Сергей          Снежинск                   115      02:36:25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Димухаметов Руслан        Касли                      121      02:38:36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Катков Илья               Челябинск ЮУРГУ Дина КМС   138 1990 02:40:05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Щукин Алекссандр          Снежинск                    58      02:46:09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Фаткуллов Эдуард          Челябинск                  135      02:55:35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Худяков Алексей           Челябинск ЮУРГУ Дина КМС   139 1987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Поляков Сергей            Челябинск ЮУРГУ Дина КМС   140 1989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Зорин Егор                Челябинск                   18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Сауленко Александр        Златоуст                   130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2 30-39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Меньшиков Максим          Ханты-Мансийск             129      02:09:34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Ердаков Григорий          Челябинск                   47      02:13:3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Грачев Игорь              Касли                      119      02:13:3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Дорожкин Эдуард           Челябинск                   19      02:16:28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Кощеев Сергей             Екатеринбург                63      02:20:33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Кудрявцев Валерий         Магнитогорск                 2 1974 02:22:20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Маланин Сергей            Озерск               I      16 1974 02:24:20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Тихончик Александр        Трехгорный           КМС    80 1974 02:25:41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Ложкин Евгений            Озерск Локомотив            91 1978 02:35:53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Дарьин Михаил             Челябинск                  137      02:46:23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Шуклин Дмитрий            Снежинск                   118      02:48:04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Базулевский Юрий          Челябинск                   35      02:49:40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Мозжегоров Александр      Челябинск                  134      02:51:00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Сырцов Александр          Снежинск                   128      02:59:49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Черненков Андрей          Кыштым                      69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Набоков Роман             Аргаяш                      85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3 40-49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Савчук Олег               Златоуст             МС      8 1969 02:05:35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Крылов Владимир           Новоуральск                 22      02:09:52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Панкратов Вячеслав        Касли                      120      02:13:36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Воробьев Игорь            Трехгорный           КМС    81 1967 02:20:03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Шеин Николай              Верхняя Пышма               61      02:23:54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Андреев Сергей            Озерск                      92      02:25:38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Батуев Александр          Озерск                      55      02:27:34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Овчинников Олег           Снежинск                    48      02:28:11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Пашнин Вячеслав           Челябинск СК "ЧТЗ"   I      13 1967 02:28:33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Ярушин Сергей             Челябинск                   20      02:30:02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Тарунин Игорь             Курган                      39 1965 02:30:04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Иванов Андрей             Магнитогорск                 3      02:30:06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Коркин Вадим              Ирбит                       96      02:30:36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Воронин Петр              Озерск                      86      02:31:37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Шаталов Олег              Челябинск                  132      02:32:13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Абушаев Ринат             Озерск                      99      02:32:33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Мокеров Владимир          Екатеринбург                89      02:37:10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Половодов Алексей         Челябинск Мечел      I      79 1970 02:40:22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Семенов Николай           Челябинск                   14 1963 02:41:25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Овчарук Владимир          Миасс                       45      02:43:10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Галактионов Александр     Челябинск                   97      02:45:54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Казак Александр           Челябинск                   36      02:46:23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Яджак Александр           Мирный                      46      02:47:27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Фетисов Геннадий          Кыштым                      67      02:51:18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Малышев Николай           Верхний Уфалей              88      02:51:25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Ширяев Андрей             Челябинск                   78      02:52:45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Григорьев Михаил          Озерск                      15 1968 02:55:22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Худжанов Андрей           Снежинск                   116      03:03:22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Мозолев Алексей           Курган               I      38 1969 03:08:18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Трушков Валерий           Снежинск                    71      03:08:33  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Огарков Александр         Снежинск                    74      03:15:53    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Левдик Владимир           Озерск                      12 1962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Цаплин Сергей             Озерск                      54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Федосеев Владимир         Озерск                     117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Рябов Анатолий            Фрязино              I     123 1963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Новгородцев Александр     Кыштым                     126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Астраханцев Андрей        Челябинск                  136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4 50-54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олобов Михаил            Екатеринбург                62      02:12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Ромашов Сергей            Челябинск                   75      02:14:29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Слушкин Виктор            Екатеринбург                37      02:25:21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Киприянов Сергей          Карабаш                     44      02:26:5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Дмитриев Юрий             Челябинск                   28      02:28:47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Яблочкин Сергей           Екатеринбург               113      02:32:39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Васильев Василий          Снежинск                    60      02:38:31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Аллин Владимир            Озерск                      52      02:42:17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Шишминцев Александр       Южноуральск                114      02:53:12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Исаев Василий             Южноуральск                 93      03:08:13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Климантов Виталий         Новотроицк                  11 1954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5 55-59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Бакланов Василий          Златоуст             МС      9 1955 02:26:01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Сергеев Иван              Челябинск                   23      02:27:21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Губайдулин Галимян        Озерск                      72      02:29:59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Фефелов Юрий              Курган               КМС    42 1955 02:37:08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Фотин Евгений             Новоуральск                 30      02:40:23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Руколеев Александр        Челябинск                   34      02:41:14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Копейкин Александр        Челябинск                   82      02:42:54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Бакин Александр           Снежинск                    57      02:43:22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Петров Геннадий           Южноуральск                 94      02:50:21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Ахмадеев Юрий             Челябинск                  133      02:54:44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Фефелов Владимир          Курган               I      41 1952 02:55:47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Анфалов Анатолий          Снежинск                    33 1955 03:08:31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Баранов Анатолий          Новогорный                  17 1955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Устинов Виктор            Озерск                      76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6 60-64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Иванищев Владимир         Верхний Уфалей            1298 1950 01:12:23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Куликов Сергей            Челябинск                 1299 1950 01:14:0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Максимов Леонид           Миасс                     1463 1947 01:16:3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Савиновский Василий       Челябинск                 2077 1948 01:19:0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 Петровский Александр      Челябинск                 2041 1955 01:21:25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Палкин Виктор             Челябинск                 1466 1948 01:24:12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Акиньхов Александр        Озерск                    2060      01:26:22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8 Ильясов Халиль            Челябинск                 2076 1952 01:27:22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Сокольский Николай        Озерск                    2057 1947 01:30:22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Полков Геннадий           Новоуральск               1200 1946 01:35:22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Шамрай Михаил             Магнитогорск              2069 1946 01:35:57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Булаев Петр               Новогорный                2040 1950 01:36:24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Салихин Александр         Златоуст                  2042 1949 01:37:10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Сивков Леонид             Челябинск                 2058 1946 01:42:47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Гончар Владимир           Магнитогорск              2030 1941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7 65 ле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Иванов Виктор             Самара                    2061 1941 01:23:14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Сухарь Алексей            Миасс                     2055 1938 01:25:00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Еремин Виктор             Верхний Уфалей            1297 1944 01:25:3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Смирнов Геннадий          Челябинск                 1201 1941 01:26:54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Гончаров Валерий          Снежинск                  2059 1940 01:29:45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Жарков Владимир           Снежинск                  1291 1941 01:31:59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Косвинцев Василий         Златоуст                  2074 1937 01:41:29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Муфтахов Рим              Златоуст                  2062 1944 01:48:49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Рамазанов Лев             Озерск                    2075 1945 02:08:03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Шадрин Владимир           Озерск                    1292 1935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Люльков Владимир          Озерск                    2073 1938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удья                                  Акимов А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авный секретарь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27:00Z</dcterms:created>
  <dc:creator>ryabova-aa</dc:creator>
  <dc:description/>
  <cp:keywords/>
  <dc:language>en-US</dc:language>
  <cp:lastModifiedBy>ksk</cp:lastModifiedBy>
  <cp:lastPrinted>2010-04-05T10:32:00Z</cp:lastPrinted>
  <dcterms:modified xsi:type="dcterms:W3CDTF">2010-04-05T08:27:00Z</dcterms:modified>
  <cp:revision>2</cp:revision>
  <dc:subject/>
  <dc:title/>
</cp:coreProperties>
</file>