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99020" cy="1017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020" cy="1017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99020" cy="1017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020" cy="1017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0" w:right="14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41:00Z</dcterms:created>
  <dc:creator>WXPKoshkinVP</dc:creator>
  <dc:description/>
  <cp:keywords/>
  <dc:language>en-US</dc:language>
  <cp:lastModifiedBy>WXPKoshkinVP</cp:lastModifiedBy>
  <dcterms:modified xsi:type="dcterms:W3CDTF">2011-02-22T14:43:00Z</dcterms:modified>
  <cp:revision>2</cp:revision>
  <dc:subject/>
  <dc:title/>
</cp:coreProperties>
</file>