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РЕЗУЛЬТАТОВ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й по лыжным гонкам (спринт)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Открытый Чемпионат СЗАО г. Москвы  «Тушинский спринт»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10 марта 2010г.                                                                                    ЮЗАО г. Москвы, ул. Вилиса Лацис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 1000 метров                                                                                              Стиль свободный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1 групп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нисов Александр         Спартак                      8 1983 00:02:24,2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женко Сергей            Москва                      24 1988 00:02:32,48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горелов Константин      шк. Ретро                   29 1984 00:02:32,6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дуков Никита           МПГУ - 91                    6 1991 00:02:33,1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банов Евгений           лш Шиловой                  25 1988 00:02:33,2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львовский Дмитрий        МАИ                         67 1986 00:02:34,2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рнышов Андрей           МГУТУ                        7 1990 00:02:35,04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стюхин Константин                                   39 1974 00:02:35,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Юдов Никита               Москва                      69 1989 00:02:35,54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змич Михаил             Щелково-7 РА                11 1983 00:02:37,4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мышный Никита           Королев                      1 1990 00:02:38,05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еликов Андрей            Москва                       3 1991 00:02:38,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авыдов Алексей           Долгопрудный                14 1987 00:02:38,38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аян Федор                Юность Мск                  48 1994 00:02:38,6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имирев Николай           РГУФКСиТ                    35 1984 00:02:39,35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рангин Андрей                                       22 1989 00:02:40,0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емин Сергей              Москва                      37 1983 00:02:40,25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ирнов Владислав         МГТУ                        23 1989 00:02:42,1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Здвижков Александр        ДЮСШ 32                     27 1990 00:02:42,25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тепанов Андрей           Дубки                       44 1981 00:02:42,56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етырко Михаил            Москва                      45 1991 00:02:42,72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орячев Евгений           Москва                      56 1982 00:02:42,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рюков Дмитрий            Москва                      52 1985 00:02:43,0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узмич Роман              Щелково-7 РА                10 1983 00:02:45,05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остюхин Дмитрий          РХТУ Менделеева             42 1987 00:02:45,65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Чекаленко Виталий         TECSO                       33 1990 00:02:46,64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ликов Сергей            Юность Мск                  46 1993 00:02:46,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алинин Алексей           РГУФКСиТ                    54 1985 00:02:46,98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азаков Алексей           Москва                       4 1991 00:02:47,02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ашмаров Алексей          РГУНГ                       51 1987 00:02:47,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ляхетдинов Илья         Динамо                      19 1989 00:02:48,3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тков Андрей             Москва                      20 1989 00:02:48,34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лешинков Павел           Москва                      50 1983 00:02:48,4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елемеев Михаил           Москва                      59 1982 00:02:48,8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уваев Евгений            РГУФКСиТ                    21 1988 00:02:49,22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Дунаев Дмитрий                                        55 1974 00:02:49,35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урников Василий          Москва                      49 1994 00:02:51,0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Марков Даниил             Юность Мск                  47 1993 00:02:53,15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Романов Олег              Москва                      36 1984 00:02:55,72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Поселенов Александр       РХТУ Менделеева             13 1988 00:03:01,57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Савельев Сергей                                       58 1988 00:03:03,0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лешкан Аурал                                        120      00:03:04,56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Власов Юрий               Москва                      68 1974 00:03:06,63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Демидов Максим            Москва                      57 1988 00:03:09,0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убин Михаил              РХТУ                        43 1986 00:03:14,8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Свешников Федор           Москва                      65 1982 00:03:21,35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анноев Андрей            Москва                      41 1978 00:03:22,15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уркунов Иван             Искатель                    62 1980 00:03:24,0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Сухарев Петр                                         119      00:03:25,59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остин Владислав                                     118      00:03:33,34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Брыков Игорь                                         117      00:03:34,72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амохин Андрей            Москва                      26 1982 00:03:37,33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Павлов Андрей             РХТУ Менделеева             60 1988 00:04:02,00  53      </w:t>
      </w:r>
    </w:p>
    <w:p>
      <w:pPr>
        <w:pStyle w:val="Heading2"/>
        <w:rPr/>
      </w:pPr>
      <w:r>
        <w:rPr/>
        <w:t>Мужчины 2 групп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имонин Василий           Сев Тушино                   5 1966 00:02:35,06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 Дмитрий          Динамо                      15 1966 00:02:38,7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лованов Михаил          Москва                      17 1965 00:02:38,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адеев Кирилл             Динамо                      18 1966 00:02:39,5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еличкевич Геннадий       Динамо                       9 1968 00:02:40,1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нов Александр          Москва                      28 1965 00:02:42,2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млев Юрий               клуб Манжосова              31 1967 00:02:44,5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львовский Алексей        Альфа-Битца                 53 1961 00:02:49,04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Жеребцов Сергей           Москва                      30 1966 00:02:54,18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мышный Вадим            Королев                      2 1966 00:02:57,24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сков Станислав          Динамо                      34 1964 00:03:07,4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латонов Михаил                                       66 1964 00:03:20,03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стюхин Николай                                      40 1952 00:03:43,00  13      </w:t>
      </w:r>
    </w:p>
    <w:p>
      <w:pPr>
        <w:pStyle w:val="Heading2"/>
        <w:rPr/>
      </w:pPr>
      <w:r>
        <w:rPr/>
        <w:t>Девочки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евина Екатерина          Тушино 101                 104 1994 00:03:14,7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нтелеева Полина         Тушино 101                 105 1996 00:03:28,4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нтелеева Мария          Тушино 101                 106 1996 00:03:35,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аян Ульяна               СДЮСШОР 111                113 1998 00:03:36,3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анилова Алена            Тушино 101                 107 1997 00:03:50,0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асильева Анастасия       СДЮСШОР 111                112 1999 00:04:20,32   6      </w:t>
      </w:r>
    </w:p>
    <w:p>
      <w:pPr>
        <w:pStyle w:val="Heading2"/>
        <w:rPr/>
      </w:pPr>
      <w:r>
        <w:rPr/>
        <w:t>Мальчики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Алексей          Динамо                     101 1995 00:02:38,2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иллов Сергей           Тушино 101                 102 1993 00:02:46,5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льников Михаил          Юность Мск                 109 1996 00:02:52,3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ашов Леонид            Тушино 101                 103 1994 00:02:57,72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етверин Максим           Юность Мск                 111 1997 00:03:38,26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гнатьев Валерий          Юность Мск                 110 1998 00:03:40,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аморин Иван              Юность Мск                 108 1996 00:03:41,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язанкин Дмитрий          СДЮСШОР 111                115 1997 00:04:07,23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Яковлев Даниил            СДЮСШОР 111                116 1996 00:04:36,62   9      </w:t>
      </w:r>
    </w:p>
    <w:p>
      <w:pPr>
        <w:pStyle w:val="Heading2"/>
        <w:rPr/>
      </w:pPr>
      <w:r>
        <w:rPr/>
        <w:t>Женщин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Динамо                      16 1971 00:02:45,1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лютина Елена            РХТУ Менделеева             12 1990 00:03:19,0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Спартак                     38 1986 00:03:19,6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ихайлова Анна            Москва                      32 1991 00:03:24,3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ева Евгения             РХТУ Менделеева             64 1988 00:03:30,0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Щепеткина Юлия            РХТУ Менделеева             63 1987 00:03:52,3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иченко Роза            МКЛЛС                       61 1936 00:05:57,12   7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Соковиков С.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Артамонова И.А.</w:t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53:00Z</dcterms:created>
  <dc:creator>СС</dc:creator>
  <dc:description/>
  <cp:keywords/>
  <dc:language>en-US</dc:language>
  <cp:lastModifiedBy>СС</cp:lastModifiedBy>
  <dcterms:modified xsi:type="dcterms:W3CDTF">2010-03-10T20:54:00Z</dcterms:modified>
  <cp:revision>3</cp:revision>
  <dc:subject/>
  <dc:title>WinOrient - Протокол результатов</dc:title>
</cp:coreProperties>
</file>