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XXX Традиционная Олимпийская лыжня Н.Зимятова. </w:t>
        <w:br/>
        <w:t>14 марта 2009 года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ервомайский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Женщины. Дистанция 5.000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   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ернова Наталья           Динамо               МСМК   10 1976     0  00:14:15,8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лунова Татьяна                               КМС    11 1987     0  00:14:50,3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ылова Ирина             Южное Измайлово      МС      4 1957     0  00:16:59,3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славская Надежда        Москва               КМС     6 1958     0  00:18:23,4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Ядровская Анна            Дедовск                     12 1986     0  00:18:31,5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одимова Полина           Москва                       7          0  00:19:52,8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имятова Любовь                                МСМК    5 1959     0  00:21:07,7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ахматова Раиса           Истра                        9 1963     0  00:22:14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лезнева Вероника        Москва                      13 1972     0  00:25:13,8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брамова Валентина        Первомайский                14 1946     0  00:32:43,0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орошенко Екатерина                                    1 1998     0  00:36:12,4   11      </w:t>
      </w:r>
    </w:p>
    <w:p>
      <w:pPr>
        <w:pStyle w:val="Heading2"/>
        <w:rPr/>
      </w:pPr>
      <w:r>
        <w:rPr/>
        <w:t>Мужчины до 30лет. Дистанция 10.000 км (2 круга по 5 км)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     Результат           Место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ишин Сергей             Румянцево            МСМК   22 1979 00:12:38     0  00:25:43,1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колаев Сергей           Румянцево            КМС    24 1990 00:13:16     0  00:26:30,6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тылкин Николай          Ядроменское                 18 1982 00:13:37     0  00:27:55,2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увалов Евгений           Волоколамск                 17 1992 00:14:08     0  00:28:58,2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ылов Александр          Южное Измайлово      МС     16 1981 00:14:13     0  00:29:12,8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менский Геннадий        Москва                      19 1987 00:20:12     0  00:41:05,1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лезнев Максим           Москва                      21 1972 00:21:24     0  00:43:32,2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ружинин Александр        Москва                      20 1979 00:21:23     0  00:46:34,0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Игумннов Даниил           Динамо                      23 1998     0  00:22:56,7    сошел </w:t>
      </w:r>
    </w:p>
    <w:p>
      <w:pPr>
        <w:pStyle w:val="Heading2"/>
        <w:rPr/>
      </w:pPr>
      <w:r>
        <w:rPr/>
        <w:t>Мужчины 31- 40 лет. Дистанция 10.000 км (2 круга по 5 км)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     Результат        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шинцев Андрей                                       32 1969 00:12:55     0  00:26:05,4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орошавин Андрей                                      33 1969 00:12:54     0  00:26:10,5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ернов Сергей             Динамо               МС     34 1969 00:13:52     0  00:28:17,2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лев Павел              Н. Петровск                 36 1972 00:14:00     0  00:28:56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ришин Александр          Ядроменское                 35 1975 00:14:57     0  00:29:52,8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реев Сергей                                         31 1970 00:22:44     0  00:47:29,5    6      </w:t>
      </w:r>
    </w:p>
    <w:p>
      <w:pPr>
        <w:pStyle w:val="Heading2"/>
        <w:rPr/>
      </w:pPr>
      <w:r>
        <w:rPr/>
        <w:t>Мужчины 41 – 50 лет. Дистанция: 10.000 км (2 круга по 5 км)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     Результат         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Крылья Советов       МС     58 1966 00:13:09     0  00:26:27,5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емцов Сергей             Сычи                        57 1965 00:13:12     0  00:26:28,7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лькис Валерий           Истра                       49 1964 00:14:39     0  00:29:44,3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одимов Александр         Истра                       50 1964 00:14:37     0  00:30:07,3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ыковский Сергей          Дедовск                     88 1960 00:15:02     0  00:30:18,8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ириллов Андрей           Москва                      87 1967 00:15:18     0  00:31:32,7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трейкин Аркадий         Истра                       55 1963 00:15:30     0  00:31:43,6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еин Юрий                 Истра                       52 1965 00:15:59     0  00:32:15,1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ухов Дмитрий             Восход                      59 1967 00:15:53     0  00:32:27,7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аханов Борис             Дедовск                     56 1960 00:15:52     0  00:32:44,6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лохин Олег               Снегири                     53 1962 00:17:16     0  00:34:56,7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ндрианов Вячеслав                                    54 1964 00:16:49     0  00:34:56,7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гумнов Николай           Динамо                      60 1964 00:17:14     0  00:35:45,6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ычков Альберт            Истра                       46 1961 00:18:13     0  00:36:27,0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лохин Горий              Снегири                     51 1964 00:19:02     0  00:39:24,2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Ямов Игорь                Кострово                    48 1959 00:21:52     0  00:44:43,2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зюмин Владимир          Динамо               I      74 1961 00:22:57     0  00:47:20,7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Дорощенко Андрей                                      47 1968 00:23:38     0  00:48:25,5   18      </w:t>
      </w:r>
    </w:p>
    <w:p>
      <w:pPr>
        <w:pStyle w:val="Heading2"/>
        <w:rPr/>
      </w:pPr>
      <w:r>
        <w:rPr/>
        <w:t>Мужчины 51-60 лет. Дистанция: 10.000 км (2 круга по 5 км)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      Результат           Место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аснов Виктор            Шаховская                   62 1951 00:14:50     0  00:30:06,4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демский Василий          Динамо                      64 1958 00:14:37     0  00:30:14,2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лофеев Владимир         Волоколамск                 41 1956 00:14:56     0  00:30:56,6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машов Николай           Динамо                      40 1954 00:15:41     0  00:31:57,7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абалкин Вячеслав         Истра                       44 1951 00:15:58     0  00:32:03,0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ямлин Владимир           Н. Петровск                 69 1950 00:15:50     0  00:32:03,8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лев Анатолий                                       42 1949 00:16:14     0  00:32:56,4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орофеев Евгений          Н. Петровск                 70 1952 00:16:34     0  00:33:07,0    9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итвинов Григорий         Кострово                    63 1954 00:16:16     0  00:33:09,6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ндауров Алексей         Волоколамск          МС     66 1951 00:16:06     0  00:33:15,6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Юдин Александр            Дедовск                     71 1955 00:17:08     0  00:34:56,8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 Яковлев Валерий           Волоколамск                 67 1953 00:17:33     0  00:36:42,8   1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 Ядровский Александр       Дедовск              I      43 1954 00:19:06        00:37:40,4   1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ерещагин Александр       С.Петербург          МС     65 1957 00:18:22     0  00:37:16,3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ледных Николай                                       68 1956 00:18:41     0  00:38:12,8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ябчиков Виктор           Истра                       45 1952 00:18:51     0  00:39:48,3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клетов Николай          Истина                      61 1949 00:23:07     0  00:47:52,1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8 Видакас Александр         Первомайский                73 1958 00:29:34,1    сошел</w:t>
      </w:r>
    </w:p>
    <w:p>
      <w:pPr>
        <w:pStyle w:val="Heading2"/>
        <w:rPr/>
      </w:pPr>
      <w:r>
        <w:rPr/>
        <w:t>Мужчины 61лет и старше. Дистанция: 10.000 км (2 круга по 5 км)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       Результат      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карев Анатолий          Н. Петровск                 79 1947 00:15:18     0  00:31:15,5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хинсон Марк              Истра                       77 1946 00:18:47     0  00:39:00,1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рофимов Сергей           Волок на Ламе               82 1947 00:20:22     0  00:40:29,6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знецов Владимир         Н. Петровск                 78 1948 00:20:07     0  00:40:53,2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менский Геннадий        Москва                      83 1943 00:21:01     0  00:41:27,1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льев Валерий          Динамо                      84 1947 00:20:08     0  00:41:52,5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еклетов Сергей           Истина                      75 1946 00:20:40     0  00:42:28,8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пышов Юрий              Волок на Ламе               81 1941 00:26:02     0  00:54:14,4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 Белов Михаил              АРКС                        80 1937 00:27:33     0  00:57:11,3   1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Дорошенко В                                           76 1940 00:36:53,3   СОШЕ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С.С.Соковиков</w:t>
      </w:r>
    </w:p>
    <w:p>
      <w:pPr>
        <w:pStyle w:val="HTML"/>
        <w:rPr/>
      </w:pPr>
      <w:r>
        <w:rPr/>
        <w:t>Главный секретарь                              И.А.Артамоно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3:36:00Z</dcterms:created>
  <dc:creator>Сергей</dc:creator>
  <dc:description/>
  <cp:keywords/>
  <dc:language>en-US</dc:language>
  <cp:lastModifiedBy>Сергей</cp:lastModifiedBy>
  <cp:lastPrinted>2009-03-14T01:41:00Z</cp:lastPrinted>
  <dcterms:modified xsi:type="dcterms:W3CDTF">2009-03-14T03:39:00Z</dcterms:modified>
  <cp:revision>3</cp:revision>
  <dc:subject/>
  <dc:title>WinOrient - Протокол результатов</dc:title>
</cp:coreProperties>
</file>