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ульский новогодний марафон 60к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 января 2011 Тула «Косая гора» лыжная база «Спорт ветеран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арт общий                                                               Стиль классический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 -6C</w:t>
      </w:r>
      <w:r>
        <w:rPr/>
        <w:t xml:space="preserve">                     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89"/>
        <w:gridCol w:w="932"/>
        <w:gridCol w:w="2962"/>
        <w:gridCol w:w="1926"/>
      </w:tblGrid>
      <w:tr>
        <w:trPr>
          <w:trHeight w:val="3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л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род, общест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 Никол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41,50</w:t>
            </w:r>
          </w:p>
        </w:tc>
      </w:tr>
      <w:tr>
        <w:trPr>
          <w:trHeight w:val="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орский Серг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:42,49</w:t>
            </w:r>
          </w:p>
        </w:tc>
      </w:tr>
      <w:tr>
        <w:trPr>
          <w:trHeight w:val="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 Вади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:51,30</w:t>
            </w:r>
          </w:p>
        </w:tc>
      </w:tr>
      <w:tr>
        <w:trPr>
          <w:trHeight w:val="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Дмит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ин Андр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6</w:t>
            </w:r>
          </w:p>
        </w:tc>
      </w:tr>
      <w:tr>
        <w:trPr>
          <w:trHeight w:val="29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галин Алекс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8</w:t>
            </w:r>
          </w:p>
        </w:tc>
      </w:tr>
      <w:tr>
        <w:trPr>
          <w:trHeight w:val="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н Анатол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уз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и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 Алекс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цкий Вале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зав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ерёв Евг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ев Серг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и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в Вале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2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юк Анатол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рино-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Иго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черм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о Викто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Алекс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и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 Серг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и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йкин Аркад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 Иго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ин Ю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хонин Дени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лков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мулин Ю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Серг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ев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ькин Васил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иненко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И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 Серг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км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ёров Ю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8,1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к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ёв Русл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ьцов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ов Игор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и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ёв Александ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нков Анатол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и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в Вячесл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ага Михаи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чков Александ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ин Анатол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ков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 Станисл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ов Макси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9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Дании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овский Ю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енов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Григор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 Евг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Г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Евг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ицкий Александ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зав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ыс Владими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6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н Артё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33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 Бори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9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Викто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1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Семё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1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Вячесл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чиков Михаи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енов Вячесл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Евг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3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Александ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7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хова Лил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56,53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Любов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и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Дарь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оидзе Ан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Г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Екатери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П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Наталь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2,4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шина Ан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4,2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ёлова Евг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5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Екатери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7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Тама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шова Оль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а Еле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6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Рим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</w:t>
            </w:r>
          </w:p>
        </w:tc>
      </w:tr>
      <w:tr>
        <w:trPr>
          <w:trHeight w:val="31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алина Али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и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2,25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13:00Z</dcterms:created>
  <dc:creator>Misha</dc:creator>
  <dc:description/>
  <cp:keywords/>
  <dc:language>en-US</dc:language>
  <cp:lastModifiedBy>Краснов Андрей</cp:lastModifiedBy>
  <dcterms:modified xsi:type="dcterms:W3CDTF">2011-01-14T08:54:00Z</dcterms:modified>
  <cp:revision>28</cp:revision>
  <dc:subject/>
  <dc:title/>
</cp:coreProperties>
</file>