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br/>
        <w:t xml:space="preserve">ПРОТОКОЛ РЕЗУЛЬТАТОВ </w:t>
      </w:r>
    </w:p>
    <w:p>
      <w:pPr>
        <w:pStyle w:val="Heading1"/>
        <w:rPr/>
      </w:pPr>
      <w:r>
        <w:rPr/>
        <w:t xml:space="preserve">Соревнований по лыжным гонкам СЗАО г.Москвы «Мы встречаем Новый год» </w:t>
      </w:r>
    </w:p>
    <w:p>
      <w:pPr>
        <w:pStyle w:val="Heading1"/>
        <w:rPr/>
      </w:pPr>
      <w:r>
        <w:rPr/>
        <w:t>31 декабря 2010 – 1 января 2011 гг.</w:t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Ж-39, 6.033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рюкова Юлия              МПГУ                         7 1989 00:11:58,0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Жилина Мария              МИФИ                         8 1985 00:12:10,2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овикова Юлия             Юность Москвы                9 1986 00:13:06,3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тюнина Олеся            Олеся-Team                  27 1990 00:13:42,1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Иванченко Анна            Долгопрудный                 5 1987 00:15:28,0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Никифорова Надежда        СЗАО                        17 1986 00:16:16,0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учеренко Ольга           СК Ромашково                24 1981 00:17:12,5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Шелковникова Алла         ЦФК                         33 1984 00:17:29,2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иронова Илона            Мытищи                      19 1975 00:23:31,8    9 </w:t>
      </w:r>
    </w:p>
    <w:p>
      <w:pPr>
        <w:pStyle w:val="Heading2"/>
        <w:rPr/>
      </w:pPr>
      <w:r>
        <w:rPr/>
        <w:t>Ж2000, 2.011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тупина Анна              Митино                      67 2000 00:05:16,3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ласова Евгения           САО                         59 2000 00:05:52,8    2 </w:t>
      </w:r>
    </w:p>
    <w:p>
      <w:pPr>
        <w:pStyle w:val="Heading2"/>
        <w:rPr/>
      </w:pPr>
      <w:r>
        <w:rPr/>
        <w:t>Ж2001, 2.011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урочкина Дарья           СЗАО                        77 2001 00:10:36,2    1 </w:t>
      </w:r>
    </w:p>
    <w:p>
      <w:pPr>
        <w:pStyle w:val="Heading2"/>
        <w:rPr/>
      </w:pPr>
      <w:r>
        <w:rPr/>
        <w:t>Ж40-49, 6.033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фонина Екатерина         ВАО                          3 1968 00:14:58,4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ила-Новицкая Наталия     Альфа-Битца                 31 1966 00:15:11,3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ласова Инна              САО                          4 1965 00:15:48,0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убровина Татьяна         С-Посад                      6 1964 00:16:07,5    4 </w:t>
      </w:r>
    </w:p>
    <w:p>
      <w:pPr>
        <w:pStyle w:val="Heading2"/>
        <w:rPr/>
      </w:pPr>
      <w:r>
        <w:rPr/>
        <w:t>Ж50-, 6.033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летнёва Анна             Северное Тушино             36 1941 00:12:38,3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лёшина Надежда           СЗАО                        18 1939 00:26:57,1    2 </w:t>
      </w:r>
    </w:p>
    <w:p>
      <w:pPr>
        <w:pStyle w:val="Heading2"/>
        <w:rPr/>
      </w:pPr>
      <w:r>
        <w:rPr/>
        <w:t>М-39, 6.033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Николаев Евгений          Ногинск                     16 1988 00:09:49,2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рсаков Сергей           РГУФК                       23 1991 00:10:04,4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елкоников Александр      ЦФК                         10 1981 00:10:05,0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Чекаленко Виталий         TECSO                       30 1990 00:10:05,7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убровин Дмитрий          С-Посад                      2 1990 00:11:00,6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нышев Дмитрий           Ногинск                     15 1989 00:11:08,4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Дёмин Сергей              Северное Тушино              1 1983 00:11:15,3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усев Андрей              Маша-Team                   28 1992 00:11:50,5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арусов Николай           Москва                      12 1982 00:12:52,5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Алешенков Павел           ЦФК                         11 1983 00:13:23,6   10 </w:t>
      </w:r>
    </w:p>
    <w:p>
      <w:pPr>
        <w:pStyle w:val="Heading2"/>
        <w:rPr/>
      </w:pPr>
      <w:r>
        <w:rPr/>
        <w:t>М2001, 2.011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ородецкий Кирилл         СЗАО                        69 2001 00:09:55,8    1 </w:t>
      </w:r>
    </w:p>
    <w:p>
      <w:pPr>
        <w:pStyle w:val="Heading2"/>
        <w:rPr/>
      </w:pPr>
      <w:r>
        <w:rPr/>
        <w:t>М40-49, 6.033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львовский Алексей        Альфа-Битца                 39 1949 00:11:13,7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Жеребцов Сергей           Москва                      32 1966 00:11:26,3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латонов Михаил           СЗАО                        20 1964 00:15:32,4    3 </w:t>
      </w:r>
    </w:p>
    <w:p>
      <w:pPr>
        <w:pStyle w:val="Heading2"/>
        <w:rPr/>
      </w:pPr>
      <w:r>
        <w:rPr/>
        <w:t>М50-, 6.033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арецкий Александр        Клуб Манжосова              34 1947 00:15:46,3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алинг Борис              ЮАО                         13 1951 00:17:45,2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азарев Владимир          Орехово-Зуево               14 1940 00:18:12,1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Иванов Николай            Северное Тушино             37 1950 00:20:46,1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Таранин Анатолий          Северное Тушино             38 1937 00:21:36,1    5 </w:t>
      </w:r>
    </w:p>
    <w:p>
      <w:pPr>
        <w:pStyle w:val="Heading2"/>
        <w:rPr/>
      </w:pPr>
      <w:r>
        <w:rPr/>
        <w:t>М93, 2.011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уликов Сергей            Юность Москвы               60 1993 00:03:22,2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рков Даниил             Юность Москвы               57 1993 00:03:25,1    2 </w:t>
      </w:r>
    </w:p>
    <w:p>
      <w:pPr>
        <w:pStyle w:val="Heading2"/>
        <w:rPr/>
      </w:pPr>
      <w:r>
        <w:rPr/>
        <w:t>М94, 2.011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орбунов Сергей           ДЮСШ-32                     58 1994 00:04:26,8    1 </w:t>
      </w:r>
    </w:p>
    <w:p>
      <w:pPr>
        <w:pStyle w:val="Heading2"/>
        <w:rPr/>
      </w:pPr>
      <w:r>
        <w:rPr/>
        <w:t>М95, 2.011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Усиков Иван               Тушино                      68 1995 00:03:22,7    1 </w:t>
      </w:r>
    </w:p>
    <w:p>
      <w:pPr>
        <w:pStyle w:val="Heading2"/>
        <w:rPr/>
      </w:pPr>
      <w:r>
        <w:rPr/>
        <w:t>М96, 2.011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тупин Никита             Митино                      66 1996 00:03:28,9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ородецкий Станислав      СЗАО                        70 1996 00:07:10,3    2 </w:t>
      </w:r>
    </w:p>
    <w:p>
      <w:pPr>
        <w:pStyle w:val="Heading2"/>
        <w:rPr/>
      </w:pPr>
      <w:r>
        <w:rPr/>
        <w:t>М97, 2.011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урочкин Артем            СЗАО                        76 1997 00:08:49,8    1 </w:t>
      </w:r>
    </w:p>
    <w:p>
      <w:pPr>
        <w:pStyle w:val="Heading2"/>
        <w:rPr/>
      </w:pPr>
      <w:r>
        <w:rPr/>
        <w:t>М98, 2.011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гнатьев Валерий          Юность Москвы               56 1998 00:04:31,3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урин Сергей              Тушино                      50 1998 00:04:48,2    2 </w:t>
      </w:r>
    </w:p>
    <w:p>
      <w:pPr>
        <w:pStyle w:val="Heading2"/>
        <w:rPr/>
      </w:pPr>
      <w:r>
        <w:rPr/>
        <w:t>М30-39, 6.033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ябов Алексей             Олеся-Team                  26 1974 00:10:05,3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атынский Дмитрий         С-Посад                     22 1975 00:11:02,1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ыков Виталий             ЗАО                         21 1977 00:11:14,4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черенко Андрей          СК Ромашково                25 1977 00:11:59,4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авелко Сергей            Маша-Team                   29 1978 00:12:09,6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алинкин Дмитрий          Северное Тушино             40 1980 00:12:41,1    6 </w:t>
      </w:r>
    </w:p>
    <w:p>
      <w:pPr>
        <w:pStyle w:val="HTML"/>
        <w:rPr/>
      </w:pPr>
      <w:r>
        <w:rPr/>
        <w:t xml:space="preserve">Главный судья                                  </w:t>
      </w:r>
    </w:p>
    <w:p>
      <w:pPr>
        <w:pStyle w:val="HTML"/>
        <w:rPr/>
      </w:pPr>
      <w:r>
        <w:rPr/>
        <w:t xml:space="preserve">Главный секретарь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08:26:00Z</dcterms:created>
  <dc:creator>СС</dc:creator>
  <dc:description/>
  <cp:keywords/>
  <dc:language>en-US</dc:language>
  <cp:lastModifiedBy>СС</cp:lastModifiedBy>
  <dcterms:modified xsi:type="dcterms:W3CDTF">2011-01-02T08:29:00Z</dcterms:modified>
  <cp:revision>3</cp:revision>
  <dc:subject/>
  <dc:title>WinOrient - Протокол результатов</dc:title>
</cp:coreProperties>
</file>