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Открытое первенство по лыжным гонкам (Спринт),</w:t>
        <w:br/>
        <w:t>посвященное памяти директора ДЮСШ г. Краснознаменска,</w:t>
        <w:br/>
        <w:t>тренера, Мастера спорта Васильева Александра Викторовича.</w:t>
        <w:br/>
        <w:t>2 марта 2008 г., г. Краснознаменск</w:t>
        <w:br/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 xml:space="preserve">Квалификация </w:t>
      </w:r>
    </w:p>
    <w:p>
      <w:pPr>
        <w:pStyle w:val="Heading2"/>
        <w:spacing w:before="0" w:after="0"/>
        <w:rPr/>
      </w:pPr>
      <w:r>
        <w:rPr>
          <w:color w:val="000000"/>
        </w:rPr>
        <w:t>Д(</w:t>
      </w:r>
      <w:r>
        <w:rPr>
          <w:color w:val="000000"/>
          <w:lang w:val="en-US"/>
        </w:rPr>
        <w:t>19</w:t>
      </w:r>
      <w:r>
        <w:rPr>
          <w:color w:val="000000"/>
        </w:rPr>
        <w:t>94 и мл.), 0,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мелина Евгения           СДЮШОР(Подольск)     I      96 1995 00:02:32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тепанова Яна             ДЮСШ Пущино          Iю     92 1995 00:02:35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мелёва Дарья             Пересвет КСШ5               95 1996 00:02:39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ешнякова Анастасия       Буревестник(Чукедов) I     112 1995 00:02:4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шечкина Надежда         ДЮСШ Краснознаменск  III   117 1994 00:02:44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рнеева Елизавета        ДЮСШ 93 Москва       III   116 1994 00:02:47.1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ртынова Анна            ДЮСШ Троицк(Терехин) III   101 1995 00:02:47.3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огинова Кристина         КСДЮШОР Одинц(ЛогМук III    88 1995 00:02:48.2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айцева Ксения            Буревестник(Мальцев) I     109 1995 00:02:49.2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рощенкова Евгения        Пересвет КСШ5              106 1996 00:02:51.3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мирнова Анастасия        ДЮСШ 93 Москва       III   102 1995 00:02:53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аталова Татьяна          ДЮСШ Пущино          Iю     90 1995 00:02:55.8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Яковлева Евгения          Красная Пахра(Черных II     97 1995 00:03:00.4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Морозова Алёна            Красная Пахра(Черных II    103 1995 00:03:05.2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Рудакова Екатерина        ДЮСШ 93 Москва       III   120 1994 00:03:07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азумовская Ульяна        Пересвет КСШ5              113 1998 00:03:08.9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рунина Дарья             КСДЮШОР Одинц(Грунин III    91 1997 00:03:09.2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Яковлева Яна              Красная Пахра(Черных III   110 1997 00:03:14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ыстарова Ханум           Красная Пахра(Черных III   100 1996 00:03:14.6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ушуева Елизавета         КСДЮШОР Одинц(ЛогМук Iю    115 1997 00:03:16.8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Дубяга Любовь             КСДЮШОР Одинц(ЛогМук Iю     94 1997 00:03:17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Филь Анастасия            Красная Пахра(Черных III   122 1995 00:03:17.3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расова Мария             ДЮСШ Краснознаменск  Iю    108 1994 00:03:18.4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Николаева Анастасия       ДЮСШ Краснознаменск  Iю    104 1996 00:03:20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мирнова Валентина        КСДЮШОР Одинц(ЛогМук Iю    111 1997 00:03:21.9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уркова Анна              ДЮСШ Краснознаменск  Iю    114 1995 00:03:28.4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Белозубова Любовь         ДЮСШ Краснознаменск  Iю     99 1996 00:03:33.6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Сучкова Валентина         ДЮСШ Краснознаменск  Iю     89 1995 00:03:35.9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узникова Анна            КСДЮШОР Одинц(ЛогМук Iю    105 1997 00:03:44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тахнова Александра       КСДЮШОР Одинц(Грунин Iю    118 1998 00:04:10.2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татнова Ксения           КСДЮШОР Одинц(Грунин       119 1997 00:04:11.9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ршунова Евгения         ДЮСШ Краснознаменск  Iю     93 1994 00:04:31.70  3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2-93), 0,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аболина Тамара         Пересвет КСШ5        I      81 1993 00:02:07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лабина Юлия             Пересвет КСШ5        I      75 1992 00:02:16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лотова Юлия             Красная Пахра(Черных I      83 1993 00:02:1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олочно Маргарита         Пересвет КСШ5        I      85 1992 00:02:1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болевская Василиса      Буревестник(Чукедов) I      80 1993 00:02:17.8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виридченкова Екатерина   СДЮШОР(Подольск)     I      77 1993 00:02:21.3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ланк Евгения             ДЮСШ 93 Москва       I      74 1993 00:02:23.3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линовская Анастасия     ДЮСШ 93 Москва       II     84 1993 00:02:25.2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рпусова Мария           Буревестник(Мальцев) I      87 1993 00:02:33.9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томкина Анна            ДЮСШ 93 Москва       I      82 1993 00:02:34.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ртамонова Арина          Краснознаменск       I     107 1993 00:02:36.7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орошкова Елена           ДЮСШ Троицк(Терехин) I     125 1992 00:02:37.3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роздина Мария           Буревестник(Чукедов) I      76 1992 00:02:38.4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умова Любовь            ДЮСШ Троицк(Кулачков I      86 1993 00:02:44.90  1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0-91), 0,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зьмина Ольга            ДЮСШ 93 Москва       I      72 1991 00:02:35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душкина Татьяна         ДЮСШ Краснознаменск  II     70 1990 00:02:42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углова Юлия             ДЮСШ Краснознаменск  II     73 1990 00:02:44.8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4 и мл.), 0,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канов Александр         СДЮШОР(Подольск)     I      47 1995 00:02:16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ешелев Кирилл            ДЮСШ Пущино          III    64 1994 00:02:17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инар Максим              ДЮСШ Троицк(Кулачков I      51 1994 00:02:17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лотов Дмитрий           Красная Пахра(Черных I      45 1994 00:02:19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урков Иван               ДЮСШ Пущино          III    38 1994 00:02:19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езгин Илья               ДЮСШ Троицк(Кулачков II     67 1995 00:02:23.6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уркин Александр          КСДЮШОР Одинц(ЛогМук III    98 1994 00:02:30.4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уколов Владислав         ДЮСШ Краснознаменск  III    42 1995 00:02:31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лименченко Павел         Буревестник(Чукедов) I      59 1995 00:02:31.1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айцев Алексей            Буревестник(Чукедов) I      17 1994 00:02:31.9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кимов Игорь              СДЮШОР(Подольск)     I      58 1995 00:02:32.3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ринушкин Максим          СДЮШОР(Подольск)     I      53 1995 00:02:37.5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етраков Олег             Буревестник(Мальцев) I      43 1994 00:02:38.1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ролов Александр          ДЮСШ Троицк(Кулачков II     41 1995 00:02:40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Зайцев Никита             Буревестник(Мальцев) I      65 1994 00:02:40.5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еленченко Артём          ДЮСШ Троицк(Кулачков I      44 1994 00:02:41.1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мирнов Кирилл            КСДЮШОР Одинц(ЛогМук Iю     60 1996 00:02:41.6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Юрченко Никита            ДЮСШ Краснознаменск  III    52 1994 00:02:44.3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Дятлов Александр          КСДЮШОР Одинц(Грунин II     55 1994 00:02:47.9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Муратов Сергей            ДЮСШ Пущино          Iю     56 1995 00:02:50.1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нисимов Владислав        КСДЮШОР Одинц(ЛогМук Iю     63 1995 00:02:51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оготырёв Сергей          ДЮСШ Пущино          Iю     46 1997 00:02:57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оролев Константин        Немчиновский лицей   Iю      6 1994 00:02:57.9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Чумаков Никита            Буревестник(Чукедов) I      49 1996 00:03:03.4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ерасимов Дмитрий         ДЮСШ Троицк(Кулачков II     61 1996 00:03:03.7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Рашкевич Сергей           Красная Пахра(Черных I      62 1995 00:03:04.3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Панфилов Сергей           Буревестник(Чукедов)       123 1995 00:03:06.9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Тараскин Максим           Буревестник(Чукедов) II     40 1997 00:03:09.6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Миронов Андрей            КСДЮШОР Одинц(ЛогМук IIю    39 1998 00:03:10.8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Мальцев Николай           Буревестник(Чукедов) I      69 1996 00:03:30.9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еливанов Ефим            Буревестник(Чукедов)       124 1996 00:03:46.1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Пашков Антон              Немчиновский лицей          20 1998 00:04:34.10  3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2-93), 0,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огинов Алексей           КСДЮШОР Одинц(ЛогМук I      33 1992 00:01:5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винов Константин        Буревестник(Мальцев) I      28 1992 00:02:0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угера Дмитрий            Щёлково              I      31 1992 00:02:03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рисов Герман            КСДЮШОР Одинц(ЛогМук I      18 1992 00:02:07.2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абиуллин Камиль          ДЮСШ Троицк(Кулачков I      34 1992 00:02:08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абелич Глеб              КСДЮШОР Одинц(Грунин I      37 1992 00:02:09.9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антюхин Андрей           ДЮСШ Троицк(Терехин) I     127 1993 00:02:11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стюченко Денис          ДЮСШ Троицк(Кулачков I      30 1993 00:02:11.7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тарчак Дмитрий           ДЮСШ Троицк(Кулачков I      22 1992 00:02:12.3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обачев Всеволод          ДЮСШ Троицк(Терехин) I     128 1993 00:02:13.3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урсяков Артём            Буревестник(Чукедов) I      21 1993 00:02:15.3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Люкшин Владислав          ДЮСШ Троицк(Терехин) I     126 1993 00:02:18.2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рисов Иван              ДЮСШ Краснознаменск  II     26 1993 00:02:20.1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айцев Дмитрий            ДЮСШ Пущино          II     32 1992 00:02:20.6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омов Валентин            ДЮСШ Краснознаменск  II     16 1993 00:02:23.9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ерепёлкин Роман          ДЮСШ Краснознаменск  II     36 1993 00:02:24.4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Юдинцев Алексей           ДЮСШ Краснознаменск  II     29 1993 00:02:24.5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таржнов Андрей          ДЮСШ Краснознаменск  III    19 1993 00:02:36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Сапегин Артём             КСДЮШОР Одинц(Грунин I      25 1992 00:03:20.90  1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0-91), 0,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унин Алексей            КСДЮШОР Одинц(Грунин КМС    11 1990 00:01:49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кимов Александр          ДЮСШ 93 Москва       I       5 1991 00:01:50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лахов Виктор            ДЮСШ Пущино          I       1 1991 00:01:52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ассказов Дмитрий         ГПИ ФСБ России       I       3 1990 00:01:52.9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мель Александр          КСДЮШОР Одинц(Грунин I       4 1991 00:01:55.8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вельев Пётр             ДЮСШ 93 Москва       КМС     9 1990 00:01:56.7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оркин Александр          ГПИ ФСБ России       I       7 1990 00:01:58.2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Раицкий Артём             ДЮСШ 93 Москва       I      12 1991 00:02:01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маров Борис             СДЮШОР(Подольск)     I       8 1990 00:02:03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Царёв Сергей              СДЮШОР(Подольск)     I      13 1990 00:02:05.3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ргин Денис              ГПИ ФСБ России       I      14 1990 00:02:11.1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линнов Александр         ДЮСШ Краснознаменск  II      2 1990 00:02:32.4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антелеймонов Илья        ДЮСШ Краснознаменск  II     15 1990 00:02:40.80  13      </w:t>
      </w:r>
    </w:p>
    <w:p>
      <w:pPr>
        <w:pStyle w:val="Heading1"/>
        <w:spacing w:before="0" w:after="0"/>
        <w:rPr/>
      </w:pPr>
      <w:r>
        <w:rPr>
          <w:color w:val="000000"/>
        </w:rPr>
        <w:t xml:space="preserve">Четвертьфиналы </w:t>
      </w:r>
    </w:p>
    <w:p>
      <w:pPr>
        <w:pStyle w:val="Heading2"/>
        <w:spacing w:before="0" w:after="0"/>
        <w:rPr/>
      </w:pPr>
      <w:r>
        <w:rPr>
          <w:color w:val="000000"/>
        </w:rPr>
        <w:t>Д(94 и мл)-Ч1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мелина Евгения           СДЮШОР(Подольск)     I      96 1995 00:02:36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йцева Ксения            Буревестник(Мальцев) I     109 1995 00:02:47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огинова Кристина         КСДЮШОР Одинц(ЛогМук III    88 1995 00:02:48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азумовская Ульяна        Пересвет КСШ5              113 1998 00:03:13.2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4 и мл)-Ч2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ушечкина Надежда         ДЮСШ Краснознаменск  III   117 1994 00:02:41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щикова Анастасия        Буревестник(Чукедов) I     112 1995 00:02:50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ковлева Евгения          Красная Пахра(Черных II     97 1995 00:03:04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аталова Татьяна          ДЮСШ Пущино          Iю     90 1995 00:03:05.4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4 и мл)-Ч3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епанова Яна             ДЮСШ Пущино          Iю     92 1995 00:02:42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ртынова Анна            ДЮСШ Троицк(Терехин) III   101 1995 00:02:50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рощенкова Евгения        Пересвет КСШ5              106 1996 00:02:54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удакова Екатерина        ДЮСШ 93 Москва       III   120 1994 00:03:28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4 и мл)-Ч4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рнеева Елизавета        ДЮСШ 93 Москва       III   116 1994 00:02:47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мирнова Анастасия        ДЮСШ 93 Москва       III   102 1995 00:02:49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мелёва Дарья             Пересвет КСШ5               95 1996 00:02:56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розова Алёна            Красная Пахра(Черных II    103 1995 00:03:11.2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2-93)-Ч1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аболина Тамара         Пересвет КСШ5        I      81 1993 00:02:19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линовская Анастасия     ДЮСШ 93 Москва       II     84 1993 00:02:25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пусова Мария           Буревестник(Мальцев) I      87 1993 00:02:35.6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2-93)-Ч2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олочно Маргарита         Пересвет КСШ5        I      85 1992 00:02:26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оболевская Василиса      Буревестник(Чукедов) I      80 1993 00:02:27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орошкова Елена           ДЮСШ Троицк(Терехин) I     125 1992 00:02:4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роздина Мария           Буревестник(Чукедов) I      76 1992 00:02:44.4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2-93)-ч3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абина Юлия             Пересвет КСШ5        I      75 1992 00:02:28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ланк Евгения             ДЮСШ 93 Москва       I      74 1993 00:02:31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томкина Анна            ДЮСШ 93 Москва       I      82 1993 00:02:39.2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2-93)-Ч4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лотова Юлия             Красная Пахра(Черных I      83 1993 00:02:23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виридченкова Екатерина   СДЮШОР(Подольск)     I      77 1993 00:02:2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ртамонова Арина          Краснознаменск       I     107 1993 00:02:42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Наумова Любовь            ДЮСШ Троицк(Кулачков I      86 1993 00:02:48.1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4 и мл)-Ч1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канов Александр         СДЮШОР(Подольск)     I      47 1995 00:02:32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именченко Павел         Буревестник(Чукедов) I      59 1995 00:02:3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уколов Владислав         ДЮСШ Краснознаменск  III    42 1995 00:02:40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еленченко Артём          ДЮСШ Троицк(Кулачков I      44 1994 00:03:00.50   4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(1994 и мл)-Ч2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лотов Дмитрий           Красная Пахра(Черных I      45 1994 00:02:32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траков Олег             Буревестник(Мальцев) I      43 1994 00:02:35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урков Иван               ДЮСШ Пущино          III    38 1994 00:02:43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ринушкин Максим          СДЮШОР(Подольск)     I      53 1995 00:02:45.7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4 и мл)-Ч3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ешелев Кирилл            ДЮСШ Пущино          III    64 1994 00:02:27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ркин Александр          КСДЮШОР Одинц(ЛогМук III    98 1994 00:02:29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йцев Никита             Буревестник(Мальцев) I      65 1994 00:02:43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йцев Алексей            Буревестник(Чукедов) I      17 1994 00:02:57.8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4 и мл)-Ч4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инар Максим              ДЮСШ Троицк(Кулачков I      51 1994 00:02:29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кимов Игорь              СДЮШОР(Подольск)     I      58 1995 00:02:37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згин Илья               ДЮСШ Троицк(Кулачков II     67 1995 00:02:41.2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ролов Александр          ДЮСШ Троицк(Кулачков II     41 1995 00:02:51.7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2-93)-Ч1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огинов Алексей           КСДЮШОР Одинц(ЛогМук I      33 1992 00:02:19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стюченко Денис          ДЮСШ Троицк(Кулачков I      30 1993 00:02:22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арчак Дмитрий           ДЮСШ Троицк(Кулачков I      22 1992 00:02:27.1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2-93)-Ч2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абиуллин Камиль          ДЮСШ Троицк(Кулачков I      34 1992 00:02:18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рисов Герман            КСДЮШОР Одинц(ЛогМук I      18 1992 00:02:20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юкшин Владислав          ДЮСШ Троицк(Терехин) I     126 1993 00:02:22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рисов Иван              ДЮСШ Краснознаменск  II     26 1993 00:02:33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2-93)-Ч3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винов Константин        Буревестник(Мальцев) I      28 1992 00:02:15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обачев Всеволод          ДЮСШ Троицк(Терехин) I     128 1993 00:02:1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антюхин Андрей           ДЮСШ Троицк(Терехин) I     127 1993 00:02:31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мов Валентин            ДЮСШ Краснознаменск  II     16 1993 00:02:35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2-93)-Ч4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гера Дмитрий            Щёлково              I      31 1992 00:02:19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белич Глеб              КСДЮШОР Одинц(Грунин I      37 1992 00:02:21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йцев Дмитрий            ДЮСШ Пущино          II     32 1992 00:02:29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урсяков Артём            Буревестник(Чукедов) I      21 1993 00:02:29.8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0-91)-Ч1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унин Алексей            КСДЮШОР Одинц(Грунин КМС    11 1990 00:02:05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аицкий Артём             ДЮСШ 93 Москва       I      12 1991 00:02:07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маров Борис             СДЮШОР(Подольск)     I       8 1990 00:02:12.7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0-91)-Ч2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мель Александр          КСДЮШОР Одинц(Грунин I       4 1991 00:02:09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ассказов Дмитрий         ГПИ ФСБ России       I       3 1990 00:02:16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линнов Александр         ДЮСШ Краснознаменск  II      2 1990 00:02:34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антелеймонов Илья        ДЮСШ Краснознаменск  II     15 1990 00:02:37.5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0-91)-Ч3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кимов Александр          ДЮСШ 93 Москва       I       5 1991 00:02:0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Царёв Сергей              СДЮШОР(Подольск)     I      13 1990 00:02:00.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ркин Александр          ГПИ ФСБ России       I       7 1990 00:02:01.6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0-91)-Ч4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лахов Виктор            ДЮСШ Пущино          I       1 1991 00:02:08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вельев Пётр             ДЮСШ 93 Москва       КМС     9 1990 00:02:08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ргин Денис              ГПИ ФСБ России       I      14 1990 00:02:27.80   3      </w:t>
      </w:r>
    </w:p>
    <w:p>
      <w:pPr>
        <w:pStyle w:val="HTML"/>
        <w:rPr/>
      </w:pPr>
      <w:r>
        <w:rPr/>
      </w:r>
    </w:p>
    <w:p>
      <w:pPr>
        <w:pStyle w:val="Heading1"/>
        <w:spacing w:before="0" w:after="0"/>
        <w:rPr/>
      </w:pPr>
      <w:r>
        <w:rPr>
          <w:color w:val="000000"/>
        </w:rPr>
        <w:t xml:space="preserve">Полуфиналы </w:t>
      </w:r>
    </w:p>
    <w:p>
      <w:pPr>
        <w:pStyle w:val="Heading2"/>
        <w:spacing w:before="0" w:after="0"/>
        <w:rPr/>
      </w:pPr>
      <w:r>
        <w:rPr>
          <w:color w:val="000000"/>
        </w:rPr>
        <w:t>Д(1994 и мл)-П1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мелина Евгения           СДЮШОР(Подольск)     I      96 1995 00:02:38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ушечкина Надежда         ДЮСШ Краснознаменск  III   117 1994 00:02:5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йцева Ксения            Буревестник(Мальцев) I     109 1995 00:02:52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ещикова Анастасия        Буревестник(Чукедов) I     112 1995 00:03:00.10   4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color w:val="000000"/>
        </w:rPr>
        <w:t>Д(1994 и мл)-П2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епанова Яна             ДЮСШ Пущино          Iю     92 1995 00:02:47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неева Елизавета        ДЮСШ 93 Москва       III   116 1994 00:02:48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мирнова Анастасия        ДЮСШ 93 Москва       III   102 1995 00:02:53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ртынова Анна            ДЮСШ Троицк(Терехин) III   101 1995 00:02:55.20   4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color w:val="000000"/>
        </w:rPr>
        <w:t>Д(1992-93)-П1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аболина Тамара         Пересвет КСШ5        I      81 1993 00:02:17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олочно Маргарита         Пересвет КСШ5        I      85 1992 00:02:22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оболевская Василиса      Буревестник(Чукедов) I      80 1993 00:02:23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линовская Анастасия     ДЮСШ 93 Москва       II     84 1993 00:02:27.30   4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color w:val="000000"/>
        </w:rPr>
        <w:t>Д(1992-93)-П2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лотова Юлия             Красная Пахра(Черных I      83 1993 00:02:22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виридченкова Екатерина   СДЮШОР(Подольск)     I      77 1993 00:02:23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ланк Евгения             ДЮСШ 93 Москва       I      74 1993 00:02:26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алабина Юлия             Пересвет КСШ5        I      75 1992 00:02:42.70   4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(1994 и мл)-П1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канов Александр         СДЮШОР(Подольск)     I      47 1995 00:02:26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лотов Дмитрий           Красная Пахра(Черных I      45 1994 00:02:32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раков Олег             Буревестник(Мальцев) I      43 1994 00:02:37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лименченко Павел         Буревестник(Чукедов) I      59 1995 00:02:47.10   4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(1994 и мл)-П2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ешелев Кирилл            ДЮСШ Пущино          III    64 1994 00:02:29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ркин Александр          КСДЮШОР Одинц(ЛогМук III    98 1994 00:02:30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инар Максим              ДЮСШ Троицк(Кулачков I      51 1994 00:02:31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кимов Игорь              СДЮШОР(Подольск)     I      58 1995 00:02:46.30   4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(1992-93)-П1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огинов Алексей           КСДЮШОР Одинц(ЛогМук I      33 1992 00:02:13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рисов Герман            КСДЮШОР Одинц(ЛогМук I      18 1992 00:02:14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биуллин Камиль          ДЮСШ Троицк(Кулачков I      34 1992 00:02:15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стюченко Денис          ДЮСШ Троицк(Кулачков I      30 1993 Сошел                </w:t>
      </w:r>
    </w:p>
    <w:p>
      <w:pPr>
        <w:pStyle w:val="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(1992-93)-П2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гера Дмитрий            Щёлково              I      31 1992 00:02:09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винов Константин        Буревестник(Мальцев) I      28 1992 00:02:12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белич Глеб              КСДЮШОР Одинц(Грунин I      37 1992 00:02:15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обачев Всеволод          ДЮСШ Троицк(Терехин) I     128 1993 00:02:19.90   4      </w:t>
      </w:r>
    </w:p>
    <w:p>
      <w:pPr>
        <w:pStyle w:val="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(1990-91)-П1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унин Алексей            КСДЮШОР Одинц(Грунин КМС    11 1990 00:02:02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аицкий Артём             ДЮСШ 93 Москва       I      12 1991 00:02:02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ассказов Дмитрий         ГПИ ФСБ России       I       3 1990 00:02:04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мель Александр          КСДЮШОР Одинц(Грунин I       4 1991 00:02:07.80   4      </w:t>
      </w:r>
    </w:p>
    <w:p>
      <w:pPr>
        <w:pStyle w:val="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(1990-91)-П2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кимов Александр          ДЮСШ 93 Москва       I       5 1991 00:01:55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Царёв Сергей              СДЮШОР(Подольск)     I      13 1990 00:01:55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вельев Пётр             ДЮСШ 93 Москва       КМС     9 1990 00:01:56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лахов Виктор            ДЮСШ Пущино          I       1 1991 00:02:03.70   4      </w:t>
      </w:r>
    </w:p>
    <w:p>
      <w:pPr>
        <w:pStyle w:val="Heading1"/>
        <w:spacing w:before="0" w:after="0"/>
        <w:rPr/>
      </w:pPr>
      <w:r>
        <w:rPr>
          <w:color w:val="000000"/>
        </w:rPr>
        <w:t xml:space="preserve">Финалы </w:t>
      </w:r>
    </w:p>
    <w:p>
      <w:pPr>
        <w:pStyle w:val="Heading2"/>
        <w:spacing w:before="0" w:after="0"/>
        <w:rPr/>
      </w:pPr>
      <w:r>
        <w:rPr>
          <w:color w:val="000000"/>
        </w:rPr>
        <w:t>Д(1994 и мл.)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мелина Евгения           СДЮШОР(Подольск)     I      96 1995 00:02:43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тепанова Яна             ДЮСШ Пущино          Iю     92 1995 00:02:51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неева Елизавета        ДЮСШ 93 Москва       III   116 1994 00:02:56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ушечкина Надежда         ДЮСШ Краснознаменск  III   117 1994 00:03:00.7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2-93)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аболина Тамара         Пересвет КСШ5        I      81 1993 00:02:21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виридченкова Екатерина   СДЮШОР(Подольск)     I      77 1993 00:02:23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лотова Юлия             Красная Пахра(Черных I      83 1993 00:02:2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олочно Маргарита         Пересвет КСШ5        I      85 1992 00:02:33.9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(1990-91)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зьмина Ольга            ДЮСШ 93 Москва       I      72 1991 00:02:34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углова Юлия             ДЮСШ Краснознаменск  II     73 1990 00:02:52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душкина Татьяна         ДЮСШ Краснознаменск  II     70 1990 00:03:01.4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4 и мл.)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канов Александр         СДЮШОР(Подольск)     I      47 1995 00:02:24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ешелев Кирилл            ДЮСШ Пущино          III    64 1994 00:02:29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лотов Дмитрий           Красная Пахра(Черных I      45 1994 00:02:37.2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уркин Александр          КСДЮШОР Одинц(ЛогМук III    98 1994 00:02:38.8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2-93)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гера Дмитрий            Щёлково              I      31 1992 00:02:07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огинов Алексей           КСДЮШОР Одинц(ЛогМук I      33 1992 00:02:08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винов Константин        Буревестник(Мальцев) I      28 1992 00:02:14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рисов Герман            КСДЮШОР Одинц(ЛогМук I      18 1992 00:02:18.4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(1990-91), 0.9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кимов Александр          ДЮСШ 93 Москва       I       5 1991 00:01:59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рунин Алексей            КСДЮШОР Одинц(Грунин КМС    11 1990 00:02:0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аицкий Артём             ДЮСШ 93 Москва       I      12 1991 00:02:01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Царёв Сергей              СДЮШОР(Подольск)     I      13 1990 00:02:06.70   4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1:35:00Z</dcterms:created>
  <dc:creator>aav</dc:creator>
  <dc:description/>
  <dc:language>en-US</dc:language>
  <cp:lastModifiedBy>aav</cp:lastModifiedBy>
  <dcterms:modified xsi:type="dcterms:W3CDTF">2008-03-03T09:02:00Z</dcterms:modified>
  <cp:revision>15</cp:revision>
  <dc:subject/>
  <dc:title>WinOrient - Протокол результатов</dc:title>
</cp:coreProperties>
</file>